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6804"/>
      </w:tblGrid>
      <w:tr>
        <w:trPr>
          <w:trHeight w:val="1172" w:hRule="atLeast"/>
          <w:cantSplit w:val="true"/>
        </w:trPr>
        <w:tc>
          <w:tcPr>
            <w:tcW w:w="127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270</wp:posOffset>
                      </wp:positionV>
                      <wp:extent cx="6743065" cy="976249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160" cy="97624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1pt;margin-top:0.1pt;width:530.9pt;height:768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719455" cy="701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RETARIA DE ESTADO DE FAZENDA DE MINAS GERAIS</w:t>
            </w:r>
          </w:p>
        </w:tc>
        <w:tc>
          <w:tcPr>
            <w:tcW w:w="680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E CONTROLE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VOCAÇÃO DE SERVIDOR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</w:p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16510</wp:posOffset>
                </wp:positionV>
                <wp:extent cx="6592570" cy="32004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2680" cy="320040"/>
                        </a:xfrm>
                        <a:prstGeom prst="roundRect">
                          <a:avLst>
                            <a:gd name="adj" fmla="val 21824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2pt;margin-top:1.3pt;width:519.05pt;height:25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1"/>
        <w:gridCol w:w="425"/>
        <w:gridCol w:w="1418"/>
        <w:gridCol w:w="425"/>
        <w:gridCol w:w="1418"/>
      </w:tblGrid>
      <w:tr>
        <w:trPr>
          <w:trHeight w:val="198" w:hRule="exact"/>
          <w:cantSplit w:val="true"/>
        </w:trPr>
        <w:tc>
          <w:tcPr>
            <w:tcW w:w="66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UNIDADE ADMINISTRATIVA SOLICITANTE</w:t>
            </w:r>
          </w:p>
        </w:tc>
        <w:tc>
          <w:tcPr>
            <w:tcW w:w="3686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ERÍODO</w:t>
            </w:r>
          </w:p>
        </w:tc>
      </w:tr>
      <w:tr>
        <w:trPr>
          <w:trHeight w:val="301" w:hRule="exact"/>
          <w:cantSplit w:val="true"/>
        </w:trPr>
        <w:tc>
          <w:tcPr>
            <w:tcW w:w="6691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DENTIFIQUE O NOME DA UNIDADE ADMINISTRATIVA SOLICITANTE, UTILIZANDO-SE O FORMATO &quot;SRFx/AF ...&quot;.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30_Copy_1"/>
            <w:bookmarkStart w:id="1" w:name="Texto13"/>
            <w:bookmarkEnd w:id="1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0"/>
          </w:p>
        </w:tc>
        <w:tc>
          <w:tcPr>
            <w:tcW w:w="42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D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SIRA A DATA DE INÍCIO DO PERÍODO DE CONVOCAÇÃO, UTILIZANDO-SE DO FORMATO &quot;DD/MM/AAAA&quot;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SIRA A DATA DE TÉRMINO DO PERÍODO DE CONVOCAÇÃO, UTILIZANDO-SE DO FORMATO &quot;DD/MM/AAAA&quot;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020"/>
        <w:gridCol w:w="1843"/>
      </w:tblGrid>
      <w:tr>
        <w:trPr>
          <w:trHeight w:val="198" w:hRule="exact"/>
          <w:cantSplit w:val="true"/>
        </w:trPr>
        <w:tc>
          <w:tcPr>
            <w:tcW w:w="8533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905</wp:posOffset>
                      </wp:positionV>
                      <wp:extent cx="6592570" cy="32004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2680" cy="320040"/>
                              </a:xfrm>
                              <a:prstGeom prst="roundRect">
                                <a:avLst>
                                  <a:gd name="adj" fmla="val 1884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5pt;margin-top:0.15pt;width:519.05pt;height:25.1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SERVIDOR</w:t>
            </w:r>
          </w:p>
        </w:tc>
        <w:tc>
          <w:tcPr>
            <w:tcW w:w="184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MASP</w:t>
            </w:r>
          </w:p>
        </w:tc>
      </w:tr>
      <w:tr>
        <w:trPr>
          <w:trHeight w:val="301" w:hRule="exact"/>
          <w:cantSplit w:val="true"/>
        </w:trPr>
        <w:tc>
          <w:tcPr>
            <w:tcW w:w="853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A MATRÍCULA É QUE IDENTIFICA O SERVIDOR, INSIRA-A DE FORMA CORRETA, UTILIZANDO-SE DO FORMATO &quot;0.000.000-0&quot;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905</wp:posOffset>
                      </wp:positionV>
                      <wp:extent cx="6586220" cy="68008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680040"/>
                              </a:xfrm>
                              <a:prstGeom prst="roundRect">
                                <a:avLst>
                                  <a:gd name="adj" fmla="val 1280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0.15pt;width:518.55pt;height:53.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CARGO EFETIVO</w:t>
            </w:r>
          </w:p>
        </w:tc>
      </w:tr>
      <w:tr>
        <w:trPr>
          <w:trHeight w:val="369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CAR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UNIDADE DE ORIGEM: LOTAÇÃO   (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NÃO PREENCHER SE CARGO COMISSIONADO)</w:t>
            </w:r>
          </w:p>
        </w:tc>
        <w:tc>
          <w:tcPr>
            <w:tcW w:w="4847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LASSIFICAÇÃO:   (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NÃO PREENCHER SE CARGO COMISSIONADO)</w:t>
            </w:r>
          </w:p>
        </w:tc>
      </w:tr>
      <w:tr>
        <w:trPr>
          <w:trHeight w:val="301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47" w:type="dxa"/>
            <w:gridSpan w:val="3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76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985</wp:posOffset>
                      </wp:positionV>
                      <wp:extent cx="6586220" cy="347980"/>
                      <wp:effectExtent l="1905" t="190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348120"/>
                              </a:xfrm>
                              <a:prstGeom prst="roundRect">
                                <a:avLst>
                                  <a:gd name="adj" fmla="val 19181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55pt;width:518.55pt;height:27.3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CARGO COMISSIONADO</w:t>
            </w:r>
          </w:p>
        </w:tc>
      </w:tr>
      <w:tr>
        <w:trPr>
          <w:trHeight w:val="369" w:hRule="exact"/>
          <w:cantSplit w:val="true"/>
        </w:trPr>
        <w:tc>
          <w:tcPr>
            <w:tcW w:w="5529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OME DO CAR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ÓDIGO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63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SÍMBOLO/GRAU: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IDENTIFIQUE O SERVIDOR, INSERINDO SEU NOME COMPLETO E, SE POSSÍVEL, SEM ABREVIATURAS. EM CASO CONTRÁRIO, ABREVIE NOMES INTERMEDIÁRIOS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163"/>
        <w:gridCol w:w="6074"/>
        <w:gridCol w:w="457"/>
      </w:tblGrid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10</wp:posOffset>
                      </wp:positionV>
                      <wp:extent cx="6586220" cy="12687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1268640"/>
                              </a:xfrm>
                              <a:prstGeom prst="roundRect">
                                <a:avLst>
                                  <a:gd name="adj" fmla="val 666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0.3pt;width:518.55pt;height:9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ATIVIDADES A SEREM DESENVOLVIDAS</w:t>
            </w:r>
          </w:p>
        </w:tc>
      </w:tr>
      <w:tr>
        <w:trPr>
          <w:trHeight w:val="1247" w:hRule="exact"/>
          <w:cantSplit w:val="true"/>
        </w:trPr>
        <w:tc>
          <w:tcPr>
            <w:tcW w:w="10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bookmarkStart w:id="2" w:name="Texto39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26485</wp:posOffset>
                      </wp:positionH>
                      <wp:positionV relativeFrom="paragraph">
                        <wp:posOffset>-2985770</wp:posOffset>
                      </wp:positionV>
                      <wp:extent cx="6694805" cy="372110"/>
                      <wp:effectExtent l="0" t="0" r="3365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6949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1º FLUXO: VIA ÚNICA: UNID. ADMINIST. SOLICITANTE &gt; UNID. ADMINIST. ORIGEM &gt; DAPE/SRH &gt; SUFIS (QTFA) &gt; GABINETE/SEF &gt; DAPE/SRH / DISTRIBUIÇÃO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2º FLUXO: VIA ÚNICA: UNID. ADMINIST. SOLICITANTE &gt; UNID. ADMINIST. ORIGEM &gt; GABINETE/SRF /  DISTRIBUIÇÃO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85.55pt;margin-top:-235.15pt;width:527.1pt;height:29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1º FLUXO: VIA ÚNICA: UNID. ADMINIST. SOLICITANTE &gt; UNID. ADMINIST. ORIGEM &gt; DAPE/SRH &gt; SUFIS (QTFA) &gt; GABINETE/SEF &gt; DAPE/SRH / DISTRIBUIÇÃO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2º FLUXO: VIA ÚNICA: UNID. ADMINIST. SOLICITANTE &gt; UNID. ADMINIST. ORIGEM &gt; GABINETE/SRF /  DISTRIBUIÇÃO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DESCREVA, EM FORMA SUCINTA, AS ATIVIDADES QUE SERÃO DESENVOLVIDAS PELO SERVIDOR NO PERÍODO DE SUA CONVOCAÇÃO."/>
                  <w:textInput>
                    <w:maxLength w:val="90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LOCAL DE EXERCÍCIO DAS ATIVIDADES</w:t>
            </w:r>
          </w:p>
        </w:tc>
      </w:tr>
      <w:tr>
        <w:trPr>
          <w:trHeight w:val="340" w:hRule="exact"/>
          <w:cantSplit w:val="true"/>
        </w:trPr>
        <w:tc>
          <w:tcPr>
            <w:tcW w:w="10380" w:type="dxa"/>
            <w:gridSpan w:val="5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10380" w:type="dxa"/>
            <w:gridSpan w:val="5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1430</wp:posOffset>
                      </wp:positionV>
                      <wp:extent cx="6586220" cy="1156335"/>
                      <wp:effectExtent l="1905" t="2540" r="254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6200" cy="1156320"/>
                              </a:xfrm>
                              <a:prstGeom prst="roundRect">
                                <a:avLst>
                                  <a:gd name="adj" fmla="val 928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7pt;margin-top:0.9pt;width:518.55pt;height:9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JUSTIFICATIVA DA NECESSIDADE DE CONVOCAÇAO DO SERVIDOR</w:t>
            </w:r>
          </w:p>
        </w:tc>
      </w:tr>
      <w:tr>
        <w:trPr>
          <w:trHeight w:val="900" w:hRule="exact"/>
          <w:cantSplit w:val="true"/>
        </w:trPr>
        <w:tc>
          <w:tcPr>
            <w:tcW w:w="10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64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4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 xml:space="preserve">ASSINATURA SOB CARIMBO DO TITULAR DA UNIDADE SOLICITANTE E DA RESPECTIVA SRF </w:t>
            </w:r>
          </w:p>
        </w:tc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6589395" cy="109347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9440" cy="1093320"/>
                        </a:xfrm>
                        <a:prstGeom prst="roundRect">
                          <a:avLst>
                            <a:gd name="adj" fmla="val 76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5pt;margin-top:2.7pt;width:518.8pt;height:86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8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2734"/>
        <w:gridCol w:w="163"/>
        <w:gridCol w:w="5790"/>
        <w:gridCol w:w="712"/>
        <w:gridCol w:w="29"/>
      </w:tblGrid>
      <w:tr>
        <w:trPr>
          <w:trHeight w:val="227" w:hRule="exact"/>
          <w:cantSplit w:val="true"/>
        </w:trPr>
        <w:tc>
          <w:tcPr>
            <w:tcW w:w="10380" w:type="dxa"/>
            <w:gridSpan w:val="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MANIFESTAÇÃO DA UNIDADE DE ORIGEM</w:t>
            </w:r>
          </w:p>
        </w:tc>
      </w:tr>
      <w:tr>
        <w:trPr>
          <w:trHeight w:val="369" w:hRule="exact"/>
          <w:cantSplit w:val="true"/>
        </w:trPr>
        <w:tc>
          <w:tcPr>
            <w:tcW w:w="1035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3" w:name="__Fieldmark__17_3445191463"/>
            <w:bookmarkStart w:id="4" w:name="__Fieldmark__17_3445191463"/>
            <w:bookmarkEnd w:id="4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DE ACORDO                                                                                 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5" w:name="__Fieldmark__18_3445191463"/>
            <w:bookmarkStart w:id="6" w:name="__Fieldmark__18_3445191463"/>
            <w:bookmarkEnd w:id="6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CONTRÁRIO À LIBERAÇÃO (CONFORME JUSTIFICATIVA A SEGUIR) 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CONTRÁRIO À LIBERAÇÃO (CONFORME JUSTIFICATIVA A SEGUIR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80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3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ASSINATURA SOB CARIMBO DO TITULAR DA UNIDADE E DA SRF DE ORIGEM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0" w:after="20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tbl>
      <w:tblPr>
        <w:tblW w:w="1037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5609"/>
      </w:tblGrid>
      <w:tr>
        <w:trPr>
          <w:trHeight w:val="227" w:hRule="atLeast"/>
          <w:cantSplit w:val="true"/>
        </w:trPr>
        <w:tc>
          <w:tcPr>
            <w:tcW w:w="1037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1270</wp:posOffset>
                      </wp:positionV>
                      <wp:extent cx="6590665" cy="495300"/>
                      <wp:effectExtent l="2540" t="1905" r="190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0520" cy="495360"/>
                              </a:xfrm>
                              <a:prstGeom prst="roundRect">
                                <a:avLst>
                                  <a:gd name="adj" fmla="val 1622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1pt;width:518.9pt;height:38.9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O SERVIDOR DISPENSA O RECEBIMENTO DE DIÁRIAS PARA O LOCAL DE EXERCÍCIO DAS  ATIVIDADES?</w:t>
            </w:r>
          </w:p>
        </w:tc>
      </w:tr>
      <w:tr>
        <w:trPr>
          <w:trHeight w:val="340" w:hRule="exac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7" w:name="__Fieldmark__23_3445191463"/>
            <w:bookmarkStart w:id="8" w:name="__Fieldmark__23_3445191463"/>
            <w:bookmarkEnd w:id="8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SIM                       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9" w:name="__Fieldmark__24_3445191463"/>
            <w:bookmarkStart w:id="10" w:name="__Fieldmark__24_3445191463"/>
            <w:bookmarkEnd w:id="10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ÃO</w:t>
            </w:r>
          </w:p>
        </w:tc>
        <w:tc>
          <w:tcPr>
            <w:tcW w:w="5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2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SERVIDOR/MASP</w:t>
            </w:r>
          </w:p>
        </w:tc>
      </w:tr>
    </w:tbl>
    <w:p>
      <w:pPr>
        <w:pStyle w:val="Normal"/>
        <w:rPr>
          <w:rFonts w:ascii="Arial" w:hAnsi="Arial" w:cs="Arial"/>
          <w:sz w:val="3"/>
          <w:lang w:val="en-US" w:eastAsia="en-US"/>
        </w:rPr>
      </w:pPr>
      <w:r>
        <w:rPr>
          <w:rFonts w:cs="Arial" w:ascii="Arial" w:hAnsi="Arial"/>
          <w:sz w:val="3"/>
          <w:lang w:val="en-US" w:eastAsia="en-US"/>
        </w:rPr>
      </w:r>
    </w:p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</w:p>
    <w:p>
      <w:pPr>
        <w:pStyle w:val="Normal"/>
        <w:rPr>
          <w:rFonts w:ascii="Arial" w:hAnsi="Arial" w:cs="Arial"/>
          <w:sz w:val="3"/>
          <w:szCs w:val="4"/>
          <w:lang w:val="en-US" w:eastAsia="en-US"/>
        </w:rPr>
      </w:pPr>
      <w:r>
        <w:rPr>
          <w:rFonts w:cs="Arial" w:ascii="Arial" w:hAnsi="Arial"/>
          <w:sz w:val="3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7780</wp:posOffset>
                </wp:positionV>
                <wp:extent cx="6586220" cy="97917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6200" cy="979200"/>
                        </a:xfrm>
                        <a:prstGeom prst="roundRect">
                          <a:avLst>
                            <a:gd name="adj" fmla="val 7694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45pt;margin-top:1.4pt;width:518.55pt;height:77.0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2717"/>
        <w:gridCol w:w="163"/>
        <w:gridCol w:w="5814"/>
        <w:gridCol w:w="737"/>
      </w:tblGrid>
      <w:tr>
        <w:trPr>
          <w:trHeight w:val="244" w:hRule="exact"/>
          <w:cantSplit w:val="true"/>
        </w:trPr>
        <w:tc>
          <w:tcPr>
            <w:tcW w:w="10382" w:type="dxa"/>
            <w:gridSpan w:val="5"/>
            <w:tcBorders/>
            <w:vAlign w:val="bottom"/>
          </w:tcPr>
          <w:p>
            <w:pPr>
              <w:pStyle w:val="Normal"/>
              <w:spacing w:before="0" w:after="4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PARECER DA DIPLAF/SUFIS </w:t>
            </w: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w:t>(PREENCHER SOMENTE EM CASO DE MOVIMENTAÇÃO SOB COMPETÊNCIA DA SUFIS)</w:t>
            </w:r>
          </w:p>
        </w:tc>
      </w:tr>
      <w:tr>
        <w:trPr>
          <w:trHeight w:val="737" w:hRule="exact"/>
          <w:cantSplit w:val="true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951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 xml:space="preserve">       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 xml:space="preserve">/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814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3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</w:rPr>
              <w:t>ASSINATURA SOB CARIMBO DO DIRETOR DA DIPLAF/SUFIS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3"/>
        </w:rPr>
      </w:pPr>
      <w:r>
        <w:rPr>
          <w:sz w:val="3"/>
        </w:rPr>
      </w:r>
    </w:p>
    <w:p>
      <w:pPr>
        <w:pStyle w:val="Normal"/>
        <w:rPr>
          <w:sz w:val="3"/>
        </w:rPr>
      </w:pPr>
      <w:r>
        <w:rPr>
          <w:sz w:val="3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61595</wp:posOffset>
                </wp:positionV>
                <wp:extent cx="6724650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4.85pt" to="522.85pt,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150495</wp:posOffset>
                </wp:positionV>
                <wp:extent cx="6594475" cy="170370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703880"/>
                        </a:xfrm>
                        <a:prstGeom prst="roundRect">
                          <a:avLst>
                            <a:gd name="adj" fmla="val 5662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.05pt;margin-top:11.85pt;width:519.2pt;height:134.1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528"/>
        <w:gridCol w:w="426"/>
        <w:gridCol w:w="425"/>
        <w:gridCol w:w="850"/>
        <w:gridCol w:w="284"/>
        <w:gridCol w:w="1559"/>
        <w:gridCol w:w="29"/>
      </w:tblGrid>
      <w:tr>
        <w:trPr>
          <w:trHeight w:val="421" w:hRule="atLeast"/>
          <w:cantSplit w:val="true"/>
        </w:trPr>
        <w:tc>
          <w:tcPr>
            <w:tcW w:w="6804" w:type="dxa"/>
            <w:gridSpan w:val="2"/>
            <w:vMerge w:val="restart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M DE SERVIÇO PARA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</w:rPr>
              <w:t>CONVOCAÇÃO DE SERVIDOR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OS/CS Nº</w:t>
            </w:r>
          </w:p>
        </w:tc>
        <w:tc>
          <w:tcPr>
            <w:tcW w:w="187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ind w:left="-46" w:hanging="11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804" w:type="dxa"/>
            <w:gridSpan w:val="2"/>
            <w:vMerge w:val="continue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lang w:val="en-US" w:eastAsia="en-US"/>
              </w:rPr>
              <w:t>DATA</w:t>
            </w:r>
          </w:p>
        </w:tc>
        <w:tc>
          <w:tcPr>
            <w:tcW w:w="27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72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FICA O SERVIDOR ACIMA IDENTIFICADO, CONVOCADO PARA PRESTAR SERVIÇOS, NO PERÍODO DE 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A</w:t>
            </w:r>
          </w:p>
        </w:tc>
        <w:tc>
          <w:tcPr>
            <w:tcW w:w="1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JUNTO À(AO) 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DESCREVA, EM FORMA SUCINTA, A REAL NECESSIDADE DA CONVOCAÇÃO DO SERVIDOR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NOS TERMOS DA LEGISLAÇÃO VIGENTE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191" w:hRule="exact"/>
          <w:cantSplit w:val="true"/>
        </w:trPr>
        <w:tc>
          <w:tcPr>
            <w:tcW w:w="10377" w:type="dxa"/>
            <w:gridSpan w:val="8"/>
            <w:tcBorders/>
          </w:tcPr>
          <w:p>
            <w:pPr>
              <w:pStyle w:val="Normal"/>
              <w:snapToGrid w:val="false"/>
              <w:ind w:firstLine="215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575945</wp:posOffset>
                      </wp:positionV>
                      <wp:extent cx="4102100" cy="63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2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45.35pt" to="504.35pt,4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549910</wp:posOffset>
                      </wp:positionV>
                      <wp:extent cx="3874770" cy="31623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7477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ASSINATURA SOB CARIMBO DA AUTORIDADE COMPETENTE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 xml:space="preserve">SUPERINTENDENTE DE RECURSOS HUMANOS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UPERINTENDENTE DE FISCALIZAÇÃO OU DO SUPERINTENDENTE REGI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1pt;height:24.9pt;mso-wrap-distance-left:9.05pt;mso-wrap-distance-right:9.05pt;mso-wrap-distance-top:0pt;mso-wrap-distance-bottom:0pt;margin-top:43.3pt;mso-position-vertical-relative:text;margin-left:1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ASSINATURA SOB CARIMBO DA AUTORIDADE COMPETENTE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SUPERINTENDENTE DE RECURSOS HUMANOS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UPERINTENDENTE DE FISCALIZAÇÃO OU DO SUPERINTENDENTE REGI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455</wp:posOffset>
                </wp:positionH>
                <wp:positionV relativeFrom="paragraph">
                  <wp:posOffset>120015</wp:posOffset>
                </wp:positionV>
                <wp:extent cx="2691130" cy="1619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MOD.01.02.30 - 17/12/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12.75pt;mso-wrap-distance-left:9.05pt;mso-wrap-distance-right:9.05pt;mso-wrap-distance-top:0pt;mso-wrap-distance-bottom:0pt;margin-top:9.45pt;mso-position-vertical-relative:text;margin-left: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MOD.01.02.30 - 17/12/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567" w:gutter="0" w:header="0" w:top="567" w:footer="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7:20:00Z</dcterms:created>
  <dc:creator>Milton Cosenza Dionisio</dc:creator>
  <dc:description/>
  <cp:keywords/>
  <dc:language>en-US</dc:language>
  <cp:lastModifiedBy>Simone do Carmo Leite</cp:lastModifiedBy>
  <cp:lastPrinted>2018-12-17T15:20:00Z</cp:lastPrinted>
  <dcterms:modified xsi:type="dcterms:W3CDTF">2018-12-17T17:24:00Z</dcterms:modified>
  <cp:revision>3</cp:revision>
  <dc:subject/>
  <dc:title> </dc:title>
</cp:coreProperties>
</file>