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1700"/>
        <w:gridCol w:w="1418"/>
        <w:gridCol w:w="142"/>
        <w:gridCol w:w="284"/>
        <w:gridCol w:w="283"/>
        <w:gridCol w:w="425"/>
        <w:gridCol w:w="284"/>
        <w:gridCol w:w="283"/>
        <w:gridCol w:w="142"/>
        <w:gridCol w:w="709"/>
        <w:gridCol w:w="919"/>
      </w:tblGrid>
      <w:tr>
        <w:trPr>
          <w:trHeight w:val="9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6260" cy="50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ARIA DE ESTADO DE FAZENDA</w:t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ERIMENTO DE EXONERAÇÃO E DISPENSA A PEDIDO DO SERVIDOR</w:t>
            </w:r>
          </w:p>
        </w:tc>
      </w:tr>
      <w:tr>
        <w:trPr>
          <w:trHeight w:val="40" w:hRule="atLeast"/>
          <w:cantSplit w:val="true"/>
        </w:trPr>
        <w:tc>
          <w:tcPr>
            <w:tcW w:w="977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77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39859736"/>
            <w:bookmarkStart w:id="1" w:name="__Fieldmark__0_243985973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</w:t>
            </w:r>
            <w:r>
              <w:rPr>
                <w:b/>
                <w:sz w:val="18"/>
              </w:rPr>
              <w:t xml:space="preserve">EXONERAÇÃO DE CARGO EFETIVO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439859736"/>
            <w:bookmarkStart w:id="3" w:name="__Fieldmark__1_243985973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</w:t>
            </w:r>
            <w:r>
              <w:rPr>
                <w:b/>
                <w:sz w:val="18"/>
              </w:rPr>
              <w:t>DISPENSA DE FUNÇÃO PÚBLICA</w:t>
            </w:r>
          </w:p>
        </w:tc>
      </w:tr>
      <w:tr>
        <w:trPr>
          <w:trHeight w:val="500" w:hRule="atLeast"/>
          <w:cantSplit w:val="true"/>
        </w:trPr>
        <w:tc>
          <w:tcPr>
            <w:tcW w:w="7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1 - NOME DO SERVIDOR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 - MASP:</w:t>
            </w:r>
          </w:p>
        </w:tc>
      </w:tr>
      <w:tr>
        <w:trPr>
          <w:trHeight w:val="500" w:hRule="atLeast"/>
          <w:cantSplit w:val="true"/>
        </w:trPr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3 -CARGO /  FUNÇÃO PÚBLICA: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 - NÍVEL: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5 - GRAU:</w:t>
            </w:r>
          </w:p>
        </w:tc>
      </w:tr>
      <w:tr>
        <w:trPr>
          <w:trHeight w:val="5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 - ÓRGÃO DE LOTAÇÃO:</w:t>
            </w:r>
          </w:p>
        </w:tc>
      </w:tr>
      <w:tr>
        <w:trPr>
          <w:trHeight w:val="5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7 - NOME DA ESCOLA:</w:t>
            </w:r>
          </w:p>
        </w:tc>
      </w:tr>
      <w:tr>
        <w:trPr>
          <w:trHeight w:val="500" w:hRule="atLeast"/>
          <w:cantSplit w:val="true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8 - LOCALIDADE / DISTRITO:</w:t>
            </w:r>
          </w:p>
        </w:tc>
        <w:tc>
          <w:tcPr>
            <w:tcW w:w="4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9 - MUNICÍPIO:</w:t>
            </w:r>
          </w:p>
        </w:tc>
      </w:tr>
      <w:tr>
        <w:trPr>
          <w:trHeight w:val="500" w:hRule="atLeast"/>
          <w:cantSplit w:val="true"/>
        </w:trPr>
        <w:tc>
          <w:tcPr>
            <w:tcW w:w="6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- ENDEREÇO RESIDENCIAL: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 - NÚMERO: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- COMPLEMENTO:</w:t>
            </w:r>
          </w:p>
        </w:tc>
      </w:tr>
      <w:tr>
        <w:trPr>
          <w:trHeight w:val="50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 - BAIRRO: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- CIDADE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- TELEFONE:</w:t>
            </w:r>
          </w:p>
        </w:tc>
      </w:tr>
      <w:tr>
        <w:trPr/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16 - </w:t>
            </w:r>
            <w:r>
              <w:rPr>
                <w:b/>
                <w:sz w:val="14"/>
              </w:rPr>
              <w:t>AO EXMO . SR. SECRETÁRIO DE ESTADO DE PLANEJAMENTO E GESTÃO: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2439859736"/>
            <w:bookmarkStart w:id="5" w:name="__Fieldmark__2_2439859736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18"/>
              </w:rPr>
              <w:t xml:space="preserve">Requer a V. Exa. a </w:t>
            </w:r>
            <w:r>
              <w:rPr>
                <w:b/>
                <w:sz w:val="18"/>
              </w:rPr>
              <w:t>Exoneração do Cargo Efetivo</w:t>
            </w:r>
            <w:r>
              <w:rPr>
                <w:sz w:val="18"/>
              </w:rPr>
              <w:t>, nos termos do artigo 106,  alínea "a", da Lei nº 869 / 52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2439859736"/>
            <w:bookmarkStart w:id="7" w:name="__Fieldmark__3_2439859736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18"/>
              </w:rPr>
              <w:t xml:space="preserve">Requer a V. Exa. a </w:t>
            </w:r>
            <w:r>
              <w:rPr>
                <w:b/>
                <w:sz w:val="18"/>
              </w:rPr>
              <w:t>Dispensa da Função Pública</w:t>
            </w:r>
            <w:r>
              <w:rPr>
                <w:sz w:val="18"/>
              </w:rPr>
              <w:t>, nos termos do artigo 106,  alínea "a", da Lei nº 869 / 5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_____________________________     ___ /___ /___    _________________________________________</w:t>
            </w:r>
          </w:p>
          <w:p>
            <w:pPr>
              <w:pStyle w:val="Normal"/>
              <w:rPr>
                <w:rFonts w:eastAsia="Arial"/>
                <w:sz w:val="4"/>
              </w:rPr>
            </w:pPr>
            <w:r>
              <w:rPr>
                <w:rFonts w:eastAsia="Arial"/>
                <w:sz w:val="4"/>
              </w:rPr>
              <w:t xml:space="preserve">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</w:t>
            </w:r>
            <w:r>
              <w:rPr>
                <w:sz w:val="12"/>
              </w:rPr>
              <w:t>LOCAL                                                               DATA                                                       ASSINATURA DO(A) REQUERENT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 USO EXCLUSIVO DO ÓRGÃO DE LOTAÇÃO / DRH - Resumo dos dados funcionais</w:t>
            </w:r>
          </w:p>
        </w:tc>
      </w:tr>
      <w:tr>
        <w:trPr>
          <w:trHeight w:val="56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 - NOME DO SERVIDOR: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 - POSICIONAMENTO PUBLICADO EM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</w:t>
            </w:r>
            <w:r>
              <w:rPr>
                <w:sz w:val="12"/>
              </w:rPr>
              <w:t>______ / ______ / _____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 - CARGO / FUNÇÃO PÚBLICA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- NÍVEL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 - GRAU:</w:t>
            </w:r>
          </w:p>
        </w:tc>
      </w:tr>
      <w:tr>
        <w:trPr>
          <w:trHeight w:val="700" w:hRule="atLeast"/>
          <w:cantSplit w:val="true"/>
        </w:trPr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 - SITUAÇÃO DO REQUERENTE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2439859736"/>
            <w:bookmarkStart w:id="9" w:name="__Fieldmark__4_2439859736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OCUPANTE DE CARGO EFETIVO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2439859736"/>
            <w:bookmarkStart w:id="11" w:name="__Fieldmark__5_2439859736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DETENTOR DE FUNÇÃO PÚBLIC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 -DATA  AFASTAMENTO DO CARGO / FUNÇÃO PÚBLICA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</w:t>
            </w:r>
            <w:r>
              <w:rPr>
                <w:sz w:val="14"/>
              </w:rPr>
              <w:t>______ / ______ / _____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-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sz w:val="16"/>
              </w:rPr>
              <w:t xml:space="preserve">EXISTE PROCESSO ADMINISTRATIVO DE ABANDONO DE CARGO? </w:t>
            </w:r>
            <w:r>
              <w:rPr>
                <w:sz w:val="18"/>
              </w:rPr>
              <w:t xml:space="preserve">     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2439859736"/>
            <w:bookmarkStart w:id="13" w:name="__Fieldmark__6_2439859736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SIM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2439859736"/>
            <w:bookmarkStart w:id="15" w:name="__Fieldmark__7_2439859736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NÃ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 -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</w:t>
            </w:r>
            <w:r>
              <w:rPr>
                <w:sz w:val="16"/>
              </w:rPr>
              <w:t>O(A)  REQUERENTE VAI AGUARDAR A PUBLICAÇÃO DO ATO EM EXERCÍCIO: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2439859736"/>
            <w:bookmarkStart w:id="17" w:name="__Fieldmark__8_2439859736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SIM  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2439859736"/>
            <w:bookmarkStart w:id="19" w:name="__Fieldmark__9_2439859736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  NÃ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6 -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</w:t>
            </w:r>
            <w:r>
              <w:rPr>
                <w:sz w:val="18"/>
              </w:rPr>
              <w:t xml:space="preserve">O(A)  requerente encontra-se licenciado(a) para tratar de interesses particulares conforme  publicação no "MG" d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 / ______ / ______ . Início da LIP:  _____ / _____ / _____ , término da LIP:  _____ / _____ / _____ 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</w:t>
            </w:r>
            <w:r>
              <w:rPr>
                <w:sz w:val="14"/>
              </w:rPr>
              <w:t>___________________________________________________________________       _________________________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                                         </w:t>
            </w:r>
            <w:r>
              <w:rPr>
                <w:sz w:val="14"/>
              </w:rPr>
              <w:t>ASSINATURA DO INFORMANTE                                                                        MASP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7 -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</w:rPr>
              <w:t xml:space="preserve">          </w:t>
            </w:r>
            <w:r>
              <w:rPr>
                <w:sz w:val="18"/>
              </w:rPr>
              <w:t>À Secretaria de Estado de Planejamento e Gestão, uma vez que as informações encontram-se corretas e de acordo com a ficha funcional e demais documentos existentes neste Órgã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____ / _____/ ____   __________________________________________________    ___________________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              </w:t>
            </w:r>
            <w:r>
              <w:rPr>
                <w:sz w:val="14"/>
              </w:rPr>
              <w:t>DATA                                                     ASSINATURA DO(A) DIRETOR(A)                                                             MASP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0" w:hRule="atLeast"/>
        </w:trPr>
        <w:tc>
          <w:tcPr>
            <w:tcW w:w="9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28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- </w:t>
            </w:r>
            <w:r>
              <w:rPr>
                <w:sz w:val="16"/>
              </w:rPr>
              <w:t>OBSERVAÇÃO:  Com vistas a instruir este requerimento, anexar os seguintes documento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6"/>
              </w:rPr>
              <w:t>Carteira de Identidade ou Certidão de Nascimento ou Casamento 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Último contrachequ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mprovante de endereço.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4"/>
        </w:rPr>
      </w:pPr>
      <w:r>
        <w:rPr>
          <w:sz w:val="14"/>
        </w:rPr>
        <w:t>CÓDIGO - 13.01.01 - SEPLAG/SCGRH/DCGDS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5:00Z</dcterms:created>
  <dc:creator>SEPLAN-MG</dc:creator>
  <dc:description/>
  <cp:keywords/>
  <dc:language>en-US</dc:language>
  <cp:lastModifiedBy>sef</cp:lastModifiedBy>
  <cp:lastPrinted>2005-06-22T07:29:00Z</cp:lastPrinted>
  <dcterms:modified xsi:type="dcterms:W3CDTF">2005-08-25T14:35:00Z</dcterms:modified>
  <cp:revision>2</cp:revision>
  <dc:subject/>
  <dc:title> </dc:title>
</cp:coreProperties>
</file>