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7513"/>
      </w:tblGrid>
      <w:tr>
        <w:trPr>
          <w:trHeight w:val="900" w:hRule="exact"/>
        </w:trPr>
        <w:tc>
          <w:tcPr>
            <w:tcW w:w="9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83540</wp:posOffset>
                      </wp:positionH>
                      <wp:positionV relativeFrom="paragraph">
                        <wp:posOffset>-10795</wp:posOffset>
                      </wp:positionV>
                      <wp:extent cx="6953250" cy="9704070"/>
                      <wp:effectExtent l="0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53400" cy="9704160"/>
                                <a:chOff x="0" y="0"/>
                                <a:chExt cx="6953400" cy="97041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73080" y="6105240"/>
                                  <a:ext cx="228348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 : VIA ÚNICA &gt; DICAF / DAPE / SRH - ARQUIVO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6762600" cy="9704160"/>
                                </a:xfrm>
                                <a:custGeom>
                                  <a:avLst/>
                                  <a:gdLst>
                                    <a:gd name="textAreaLeft" fmla="*/ 0 w 3834000"/>
                                    <a:gd name="textAreaRight" fmla="*/ 3834360 w 3834000"/>
                                    <a:gd name="textAreaTop" fmla="*/ 0 h 5501520"/>
                                    <a:gd name="textAreaBottom" fmla="*/ 5501880 h 550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0994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30994"/>
                                      </a:lnTo>
                                      <a:arcTo wR="0" hR="0" stAng="10800000" swAng="-5400000"/>
                                      <a:lnTo>
                                        <a:pt x="21600" y="30994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0320" y="9450000"/>
                                  <a:ext cx="819000" cy="1332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53716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2373120"/>
                                  <a:ext cx="6572160" cy="1066680"/>
                                </a:xfrm>
                                <a:prstGeom prst="roundRect">
                                  <a:avLst>
                                    <a:gd name="adj" fmla="val 7343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639360"/>
                                  <a:ext cx="6577200" cy="1680840"/>
                                </a:xfrm>
                                <a:prstGeom prst="roundRect">
                                  <a:avLst>
                                    <a:gd name="adj" fmla="val 3713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3489480"/>
                                  <a:ext cx="6577200" cy="6148080"/>
                                </a:xfrm>
                                <a:prstGeom prst="roundRect">
                                  <a:avLst>
                                    <a:gd name="adj" fmla="val 119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6.8pt;margin-top:-0.85pt;width:624.15pt;height:764.1pt" coordorigin="-2136,-17" coordsize="12483,1528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136;top:9597;width:3595;height:530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: VIA ÚNICA &gt; DICAF / DAPE / SRH - ARQUIV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stroked="t" o:allowincell="f" style="position:absolute;left:-304;top:-17;width:10649;height:15281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ound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black" stroked="t" o:allowincell="f" style="position:absolute;left:6546;top:14865;width:1289;height:209;mso-wrap-style:none;v-text-anchor:middle;mso-position-horizontal-relative:margin" type="_x0000_t13">
                        <v:fill o:detectmouseclick="t" type="solid" color2="white"/>
                        <v:stroke color="black" weight="19080" joinstyle="miter" endcap="flat"/>
                        <w10:wrap type="none"/>
                      </v:shape>
                      <v:roundrect id="shape_0" stroked="t" o:allowincell="f" style="position:absolute;left:-155;top:3720;width:10349;height:1679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f" style="position:absolute;left:-154;top:990;width:10357;height:2646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f" style="position:absolute;left:-152;top:5478;width:10357;height:9681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oundrect>
                    </v:group>
                  </w:pict>
                </mc:Fallback>
              </mc:AlternateContent>
              <w:drawing>
                <wp:inline distT="0" distB="0" distL="0" distR="0">
                  <wp:extent cx="553720" cy="5416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SECRETARIA DE ESTADO DE FAZENDA DE MINAS GERAIS</w:t>
            </w:r>
          </w:p>
        </w:tc>
        <w:tc>
          <w:tcPr>
            <w:tcW w:w="7513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DECLARAÇÃO   </w:t>
            </w:r>
          </w:p>
          <w:p>
            <w:pPr>
              <w:pStyle w:val="Heading1"/>
              <w:rPr/>
            </w:pPr>
            <w:r>
              <w:rPr/>
              <w:t>- BENS   E   DIREITOS -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60"/>
        <w:gridCol w:w="709"/>
        <w:gridCol w:w="2124"/>
        <w:gridCol w:w="160"/>
        <w:gridCol w:w="3"/>
        <w:gridCol w:w="1824"/>
        <w:gridCol w:w="425"/>
        <w:gridCol w:w="1559"/>
      </w:tblGrid>
      <w:tr>
        <w:trPr>
          <w:trHeight w:val="160" w:hRule="exact"/>
          <w:cantSplit w:val="true"/>
        </w:trPr>
        <w:tc>
          <w:tcPr>
            <w:tcW w:w="8789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 :</w:t>
            </w:r>
          </w:p>
        </w:tc>
      </w:tr>
      <w:tr>
        <w:trPr>
          <w:trHeight w:val="340" w:hRule="exact"/>
          <w:cantSplit w:val="true"/>
        </w:trPr>
        <w:tc>
          <w:tcPr>
            <w:tcW w:w="878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5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ADO (A ) POR ATO PUBLICADO NO “MG “DO DIA </w:t>
            </w:r>
          </w:p>
        </w:tc>
        <w:tc>
          <w:tcPr>
            <w:tcW w:w="680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A EXERCER O CARGO EM COMISSÃO DE :</w:t>
            </w:r>
          </w:p>
        </w:tc>
      </w:tr>
      <w:tr>
        <w:trPr>
          <w:trHeight w:val="340" w:hRule="exact"/>
          <w:cantSplit w:val="true"/>
        </w:trPr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/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/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80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ÓDIGO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ÍMBOL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U</w:t>
            </w:r>
          </w:p>
        </w:tc>
      </w:tr>
      <w:tr>
        <w:trPr>
          <w:trHeight w:val="340" w:hRule="exact"/>
          <w:cantSplit w:val="true"/>
        </w:trPr>
        <w:tc>
          <w:tcPr>
            <w:tcW w:w="42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348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NOS TERMOS DO ARTIGO 12, DA LEI Nº 9.266, DE 18/09/86,  DECLARO, QUE NÃO RECEBO COMPLEMENTAÇÃO DE VENCIMENTO DE QUALQUER ÓRGÃO OU</w:t>
            </w:r>
          </w:p>
        </w:tc>
      </w:tr>
      <w:tr>
        <w:trPr>
          <w:trHeight w:val="300" w:hRule="exact"/>
          <w:cantSplit w:val="true"/>
        </w:trPr>
        <w:tc>
          <w:tcPr>
            <w:tcW w:w="1034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TIDADE DA ADMINISTRAÇÃO DIRETA OU INDIRETA DO ESTADO.</w:t>
            </w:r>
          </w:p>
        </w:tc>
      </w:tr>
      <w:tr>
        <w:trPr>
          <w:trHeight w:val="400" w:hRule="exact"/>
          <w:cantSplit w:val="true"/>
        </w:trPr>
        <w:tc>
          <w:tcPr>
            <w:tcW w:w="653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8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BELO HORIZONTE,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, D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, </w:t>
            </w: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8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34"/>
        <w:gridCol w:w="1843"/>
        <w:gridCol w:w="1417"/>
        <w:gridCol w:w="2127"/>
        <w:gridCol w:w="1701"/>
        <w:gridCol w:w="1275"/>
      </w:tblGrid>
      <w:tr>
        <w:trPr>
          <w:trHeight w:val="580" w:hRule="exact"/>
        </w:trPr>
        <w:tc>
          <w:tcPr>
            <w:tcW w:w="10348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781" w:leader="none"/>
              </w:tabs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</w:t>
            </w:r>
            <w:r>
              <w:rPr>
                <w:rFonts w:cs="Arial" w:ascii="Arial" w:hAnsi="Arial"/>
                <w:sz w:val="12"/>
              </w:rPr>
              <w:t>DECLARO, EM CUMPRIMENTO AO DISPOSTO NA LEI FEDERAL Nº 8.730, DE 10 DE NOVEMBRO DE 1993 E SOB RESPONSABILIDADE CIVIL E PENAL, PARA FINS DE: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2_2942286758"/>
            <w:bookmarkStart w:id="1" w:name="__Fieldmark__12_2942286758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POSSE</w:t>
            </w:r>
            <w:r>
              <w:rPr>
                <w:rFonts w:cs="Arial" w:ascii="Arial" w:hAnsi="Arial"/>
                <w:sz w:val="12"/>
              </w:rPr>
              <w:t xml:space="preserve">                         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3_2942286758"/>
            <w:bookmarkStart w:id="3" w:name="__Fieldmark__13_2942286758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EXERCÍCIO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4_2942286758"/>
            <w:bookmarkStart w:id="5" w:name="__Fieldmark__14_2942286758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EXONERAÇÃO /  DISPENS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5_2942286758"/>
            <w:bookmarkStart w:id="7" w:name="__Fieldmark__15_2942286758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APOSENTADORIA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6_2942286758"/>
            <w:bookmarkStart w:id="9" w:name="__Fieldmark__16_2942286758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LICENÇA INTERESSE PARTICUL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7_2942286758"/>
            <w:bookmarkStart w:id="11" w:name="__Fieldmark__17_2942286758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ORDENAÇÃO DESPES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2942286758"/>
            <w:bookmarkStart w:id="13" w:name="__Fieldmark__18_2942286758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DESIGNAÇÃO</w:t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34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2"/>
              </w:rPr>
              <w:t xml:space="preserve">CARGO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48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781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     </w:t>
            </w:r>
            <w:r>
              <w:rPr>
                <w:rFonts w:cs="Arial" w:ascii="Arial" w:hAnsi="Arial"/>
                <w:sz w:val="12"/>
              </w:rPr>
              <w:t>QUE POSSUO OS SEGUINTES BENS E DIREITOS :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6662"/>
        <w:gridCol w:w="2126"/>
      </w:tblGrid>
      <w:tr>
        <w:trPr>
          <w:trHeight w:val="300" w:hRule="exact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D E N T I F I C A Ç Ã O    D E    B E N S    E    D I R E I T O S</w:t>
            </w:r>
          </w:p>
        </w:tc>
      </w:tr>
      <w:tr>
        <w:trPr>
          <w:trHeight w:val="460" w:hRule="exac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CÓD. DO B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 DIREITO</w:t>
            </w:r>
          </w:p>
        </w:tc>
        <w:tc>
          <w:tcPr>
            <w:tcW w:w="6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CRIMINAÇÃO, DATA E VALOR DE AQUISIÇÃO E VEND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DO FOR O CASO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LOR EM R$</w:t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822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                 </w:t>
            </w:r>
            <w:r>
              <w:rPr>
                <w:sz w:val="20"/>
              </w:rPr>
              <w:t>TOTAL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R$0,00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MOD. 01.02.38 (FRENTE)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6562725" cy="96393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9639360"/>
                          <a:chOff x="0" y="0"/>
                          <a:chExt cx="6562800" cy="9639360"/>
                        </a:xfrm>
                      </wpg:grpSpPr>
                      <wps:wsp>
                        <wps:cNvSpPr/>
                        <wps:spPr>
                          <a:xfrm>
                            <a:off x="38160" y="6173640"/>
                            <a:ext cx="6438960" cy="3419640"/>
                          </a:xfrm>
                          <a:prstGeom prst="roundRect">
                            <a:avLst>
                              <a:gd name="adj" fmla="val 219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979280"/>
                            <a:ext cx="6438960" cy="2553840"/>
                          </a:xfrm>
                          <a:prstGeom prst="roundRect">
                            <a:avLst>
                              <a:gd name="adj" fmla="val 203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3920"/>
                            <a:ext cx="6438960" cy="1887840"/>
                          </a:xfrm>
                          <a:prstGeom prst="roundRect">
                            <a:avLst>
                              <a:gd name="adj" fmla="val 330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595040"/>
                            <a:ext cx="6442200" cy="595800"/>
                          </a:xfrm>
                          <a:prstGeom prst="roundRect">
                            <a:avLst>
                              <a:gd name="adj" fmla="val 696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243040"/>
                            <a:ext cx="3089160" cy="882720"/>
                          </a:xfrm>
                          <a:prstGeom prst="roundRect">
                            <a:avLst>
                              <a:gd name="adj" fmla="val 768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243040"/>
                            <a:ext cx="3235320" cy="882720"/>
                          </a:xfrm>
                          <a:prstGeom prst="roundRect">
                            <a:avLst>
                              <a:gd name="adj" fmla="val 852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62800" cy="9639360"/>
                          </a:xfrm>
                          <a:custGeom>
                            <a:avLst/>
                            <a:gdLst>
                              <a:gd name="textAreaLeft" fmla="*/ 0 w 3720600"/>
                              <a:gd name="textAreaRight" fmla="*/ 3720960 w 3720600"/>
                              <a:gd name="textAreaTop" fmla="*/ 0 h 5464800"/>
                              <a:gd name="textAreaBottom" fmla="*/ 5465160 h 54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25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31725"/>
                                </a:lnTo>
                                <a:arcTo wR="0" hR="0" stAng="10800000" swAng="-5400000"/>
                                <a:lnTo>
                                  <a:pt x="21600" y="31725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1761480"/>
                            <a:ext cx="819000" cy="133200"/>
                          </a:xfrm>
                          <a:prstGeom prst="rightArrow">
                            <a:avLst>
                              <a:gd name="adj1" fmla="val 50000"/>
                              <a:gd name="adj2" fmla="val 153716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0pt;width:516.75pt;height:759pt" coordorigin="-144,0" coordsize="10335,15180">
                <v:roundrect id="shape_0" stroked="t" o:allowincell="f" style="position:absolute;left:-84;top:9722;width:10139;height:538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84;top:3117;width:10139;height:402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84;top:69;width:10139;height:2972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87;top:7236;width:10144;height:93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74;top:8257;width:4864;height:138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4951;top:8257;width:5094;height:138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144;top:0;width:10334;height:15179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5966;top:2774;width:1289;height:209;mso-wrap-style:none;v-text-anchor:middle" type="_x0000_t13">
                  <v:fill o:detectmouseclick="t" type="solid" color2="whit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552"/>
      </w:tblGrid>
      <w:tr>
        <w:trPr>
          <w:trHeight w:val="300" w:hRule="exact"/>
        </w:trPr>
        <w:tc>
          <w:tcPr>
            <w:tcW w:w="7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TE PRINCIPAL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LOR (R$)</w:t>
            </w:r>
          </w:p>
        </w:tc>
      </w:tr>
      <w:tr>
        <w:trPr>
          <w:trHeight w:val="2340" w:hRule="exact"/>
        </w:trPr>
        <w:tc>
          <w:tcPr>
            <w:tcW w:w="7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4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7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</w:t>
            </w:r>
            <w:r>
              <w:rPr>
                <w:sz w:val="20"/>
              </w:rPr>
              <w:t>TOTAL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552"/>
      </w:tblGrid>
      <w:tr>
        <w:trPr>
          <w:trHeight w:val="300" w:hRule="exact"/>
        </w:trPr>
        <w:tc>
          <w:tcPr>
            <w:tcW w:w="7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 RENDIMENTOS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12"/>
              </w:rPr>
              <w:t>VALOR (R$)</w:t>
            </w:r>
          </w:p>
        </w:tc>
      </w:tr>
      <w:tr>
        <w:trPr>
          <w:trHeight w:val="3740" w:hRule="exact"/>
        </w:trPr>
        <w:tc>
          <w:tcPr>
            <w:tcW w:w="75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97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37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151"/>
        <w:gridCol w:w="205"/>
      </w:tblGrid>
      <w:tr>
        <w:trPr>
          <w:trHeight w:val="300" w:hRule="exact"/>
        </w:trPr>
        <w:tc>
          <w:tcPr>
            <w:tcW w:w="1013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CLARO AINDA QUE :</w:t>
            </w:r>
          </w:p>
        </w:tc>
      </w:tr>
      <w:tr>
        <w:trPr>
          <w:trHeight w:val="60" w:hRule="exact"/>
        </w:trPr>
        <w:tc>
          <w:tcPr>
            <w:tcW w:w="101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40" w:hRule="exac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 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SOU DETENTOR (A) DE CARGO EFETIVO / FUNÇÃO PÚBLICA NO ÓRGÃO / ENTIDADE: 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9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  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ÃO EXERÇO CARGO / FUNÇÃO PÚBLICA QUER SEJA NA ÁREA FEDERAL, ESTADUAL, MUNICIPAL, FUNDACIONAL OU AUTÁRQUICA.</w:t>
            </w:r>
          </w:p>
        </w:tc>
      </w:tr>
      <w:tr>
        <w:trPr>
          <w:trHeight w:val="60" w:hRule="exact"/>
        </w:trPr>
        <w:tc>
          <w:tcPr>
            <w:tcW w:w="101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977"/>
        <w:gridCol w:w="283"/>
        <w:gridCol w:w="1240"/>
        <w:gridCol w:w="163"/>
        <w:gridCol w:w="163"/>
        <w:gridCol w:w="163"/>
        <w:gridCol w:w="3214"/>
        <w:gridCol w:w="163"/>
        <w:gridCol w:w="1397"/>
        <w:gridCol w:w="163"/>
      </w:tblGrid>
      <w:tr>
        <w:trPr>
          <w:trHeight w:val="500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/      /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RECEBIDO EM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/      /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LOCAL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 / SR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SP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567"/>
        <w:gridCol w:w="4820"/>
      </w:tblGrid>
      <w:tr>
        <w:trPr>
          <w:trHeight w:val="340" w:hRule="exact"/>
        </w:trPr>
        <w:tc>
          <w:tcPr>
            <w:tcW w:w="10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ABELA DE CÓDIGOS DE BENS E DIREITOS</w:t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ÓD.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S/DIREI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ÓD.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S/DIREIT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MÓVE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DOS DE APLICAÇÕES FINANCEIRAS (FAF E FIQFAF)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PARTAMENTO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DOS D RENDA FIXA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SA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VESTIMENT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RRENO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PÓSITO A PRAZO FIXO (CDB, RDB E OUTROS)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RRA NU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RO, ATIVO FINANCEIRO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ALA OU LOJA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RCADOS FUTUROS DE OPÇÕES E A TERMO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STRUÇO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ENFEITORIA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ÉDITOS E POUPANÇA VINCULAD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ÉDITOS DECORRENTES DE EMPRÉSTIMO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ENS MÓVEI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ÉDITOS DECORRENTES DE ALIENAÇÕE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EÍCULOS AUTOMOTORES TERRESTRE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ANOS PATT E CADERNETA PECÚLIO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UTOMOVEL, CAMINHÕES, MOTO, ETC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UPANÇA PARA AQUISIÇÃO DE BENS MÓVEIS ATRAVÉS DE CONSÓRCI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ERONAV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MBARCAÇÕ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PÓSITO À VISTA E NUMERÁRI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ENS RELACIONADOS COM O EXERCÍCIO DA ATIV. DE AUTÔNOM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PÓSITOS BANCÁRIOS EM CONTA CORRENTE NO PAÍ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ÓIAS, QUADROS, OBJETOS DE ARTE, DE COLEÇÃO, ANTIGUIDAD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PÓSITOS BANCÁRIOS EM CONTA CORRENTE NO EXTERIOR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NHEIRO EM ESPÉCIE - MOEDA NACIONAL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CIPAÇÃO SOCIETARI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NHEIRO EM ESPÉCIE - MOEDA  ESTRANGEIRA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ÇÕ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OTAS OU QUINHOES DE CAPITA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 BENS E DIREIT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ICENÇAS E CONCESSÕES ESPECIAI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PLICAÇÕES E INVESTIMENTO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ÍTULOS  DE CLUBES E ASSEMELHAD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DERNETA DE POUPANÇA E DEPÓSITOS ESPECIAI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RETOS DE AUTOR, INVENTOR E PARENTE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MUNERADOS (DER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REITOS  DE LAVRA E ASSEMELHAD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OD. 01.02.38 - ( VERSO 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4:33:00Z</dcterms:created>
  <dc:creator>Sec. de Estado da Fazenda</dc:creator>
  <dc:description/>
  <cp:keywords/>
  <dc:language>en-US</dc:language>
  <cp:lastModifiedBy>sef</cp:lastModifiedBy>
  <cp:lastPrinted>2003-09-19T13:34:00Z</cp:lastPrinted>
  <dcterms:modified xsi:type="dcterms:W3CDTF">2005-08-25T14:33:00Z</dcterms:modified>
  <cp:revision>2</cp:revision>
  <dc:subject/>
  <dc:title>SECRETARIA DE ESTADO DA FAZENDA</dc:title>
</cp:coreProperties>
</file>