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OLUÇÃO Nº 056, DE 14 DE AGOSTO DE 2009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9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era a Resolução SEPLAG nº 22, de 25 de abril de 2003, que dispõe sobre a concessão de férias-prêmio ao servidor público da Administração Direta e Indireta do Poder Executivo do Estado de Minas Gerai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SECRETÁRIA DE ESTADO DE PLANEJAMENTO E GESTÃO, no uso da atribuição prevista no art. 93, § 1º, da Constituição do Estado, nos termos do art. 31, §4º da Constituição do Estado e do Decreto nº 43.285, de 24 de abril de 2003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OLV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. 1º</w:t>
      </w:r>
      <w:r>
        <w:rPr>
          <w:rFonts w:cs="Arial" w:ascii="Arial" w:hAnsi="Arial"/>
        </w:rPr>
        <w:t xml:space="preserve"> O art. 3º da Resolução SEPLAG nº 22, de 25 de abril de 2003, fica acrescido do seguinte parágrafo úni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arágrafo único.</w:t>
      </w:r>
      <w:r>
        <w:rPr>
          <w:rFonts w:cs="Arial" w:ascii="Arial" w:hAnsi="Arial"/>
        </w:rPr>
        <w:t xml:space="preserve"> Em caso de situação excepcional expressamente justificada pelo servidor, a autoridade máxima do órgão poderá autorizar o afastamento para gozo de férias prêmio fora dos prazos estabelecidos no inciso I, a e b, do caput deste arti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. 2º</w:t>
      </w:r>
      <w:r>
        <w:rPr>
          <w:rFonts w:cs="Arial" w:ascii="Arial" w:hAnsi="Arial"/>
        </w:rPr>
        <w:t xml:space="preserve"> Esta Resolução entra em vigor na data de sua public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lo Horizonte, 14 de agosto de 200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NATA VILHENA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de Estado de Planejamento e Gest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9:18:00Z</dcterms:created>
  <dc:creator>maira.savoi</dc:creator>
  <dc:description/>
  <cp:keywords/>
  <dc:language>en-US</dc:language>
  <cp:lastModifiedBy>maira.savoi</cp:lastModifiedBy>
  <dcterms:modified xsi:type="dcterms:W3CDTF">2010-04-19T19:20:00Z</dcterms:modified>
  <cp:revision>1</cp:revision>
  <dc:subject/>
  <dc:title>RESOLUÇÃO Nº 056, DE 14 DE AGOSTO DE 2009</dc:title>
</cp:coreProperties>
</file>