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594995</wp:posOffset>
                      </wp:positionV>
                      <wp:extent cx="6681470" cy="9604375"/>
                      <wp:effectExtent l="14605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0" cy="9604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55pt;margin-top:-46.85pt;width:526.05pt;height:756.2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CLARAÇÃO DE ENDEREÇOS E INFORMAÇÕE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AJUDA DE CUSTO 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717"/>
        <w:gridCol w:w="2246"/>
      </w:tblGrid>
      <w:tr>
        <w:trPr>
          <w:trHeight w:val="227" w:hRule="exact"/>
        </w:trPr>
        <w:tc>
          <w:tcPr>
            <w:tcW w:w="329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3175</wp:posOffset>
                      </wp:positionV>
                      <wp:extent cx="6537960" cy="7905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790560"/>
                              </a:xfrm>
                              <a:prstGeom prst="roundRect">
                                <a:avLst>
                                  <a:gd name="adj" fmla="val 74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1pt;margin-top:-0.25pt;width:514.75pt;height:62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63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ICAÇÃO DO SERVIDOR 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340" w:hRule="exact"/>
        </w:trPr>
        <w:tc>
          <w:tcPr>
            <w:tcW w:w="8046" w:type="dxa"/>
            <w:gridSpan w:val="2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02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7283"/>
        <w:gridCol w:w="567"/>
        <w:gridCol w:w="567"/>
        <w:gridCol w:w="709"/>
        <w:gridCol w:w="538"/>
        <w:gridCol w:w="290"/>
      </w:tblGrid>
      <w:tr>
        <w:trPr>
          <w:trHeight w:val="227" w:hRule="exact"/>
        </w:trPr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6537325" cy="79438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240" cy="794520"/>
                              </a:xfrm>
                              <a:prstGeom prst="roundRect">
                                <a:avLst>
                                  <a:gd name="adj" fmla="val 647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pt;margin-top:-0.3pt;width:514.7pt;height:62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5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UNDAMENTOS DA MOVIMENTAÇÃO DO(A) SERVIDOR(A) 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3_4246524454"/>
            <w:bookmarkStart w:id="1" w:name="__Fieldmark__3_4246524454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NOME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4_4246524454"/>
            <w:bookmarkStart w:id="3" w:name="__Fieldmark__4_424652445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ESIGN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5_4246524454"/>
            <w:bookmarkStart w:id="5" w:name="__Fieldmark__5_424652445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EXONER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6_4246524454"/>
            <w:bookmarkStart w:id="7" w:name="__Fieldmark__6_424652445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ISPENSA DE CARGO EM COMISSÃO 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7_4246524454"/>
            <w:bookmarkStart w:id="9" w:name="__Fieldmark__7_424652445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REMOÇÃO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EX-OFFÍCI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8_4246524454"/>
            <w:bookmarkStart w:id="11" w:name="__Fieldmark__8_4246524454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CLASSIFICAÇÃO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 EX-OFFÍCI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DA PUBLICAÇÃO DO ATO NO “MG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6537325" cy="86614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240" cy="866160"/>
                              </a:xfrm>
                              <a:prstGeom prst="roundRect">
                                <a:avLst>
                                  <a:gd name="adj" fmla="val 535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pt;margin-top:-0.3pt;width:514.7pt;height:6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SUBSÍDIOS PARA ANÁLISE DA CONCESSÃO</w:t>
            </w:r>
          </w:p>
        </w:tc>
      </w:tr>
      <w:tr>
        <w:trPr>
          <w:trHeight w:val="57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(A) SERVIDOR(A) IRÁ REQUERER TRANSPORTE DE MUDANÇA?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2" w:name="__Fieldmark__12_4246524454"/>
            <w:bookmarkStart w:id="13" w:name="__Fieldmark__12_4246524454"/>
            <w:bookmarkEnd w:id="1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4" w:name="__Fieldmark__13_4246524454"/>
            <w:bookmarkStart w:id="15" w:name="__Fieldmark__13_4246524454"/>
            <w:bookmarkEnd w:id="1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(A) SERVIDOR(A) IRÁ TRAZER A FAMÍLIA PARA O NOVO ENDEREÇO? 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6" w:name="__Fieldmark__14_4246524454"/>
            <w:bookmarkStart w:id="17" w:name="__Fieldmark__14_4246524454"/>
            <w:bookmarkEnd w:id="1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8" w:name="__Fieldmark__15_4246524454"/>
            <w:bookmarkStart w:id="19" w:name="__Fieldmark__15_4246524454"/>
            <w:bookmarkEnd w:id="19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VERÁ DESPESAS COM AS NOVAS INSTALAÇÕES?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0" w:name="__Fieldmark__16_4246524454"/>
            <w:bookmarkStart w:id="21" w:name="__Fieldmark__16_4246524454"/>
            <w:bookmarkEnd w:id="2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" w:name="__Fieldmark__17_4246524454"/>
            <w:bookmarkStart w:id="23" w:name="__Fieldmark__17_4246524454"/>
            <w:bookmarkEnd w:id="2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7" w:hRule="exact"/>
        </w:trPr>
        <w:tc>
          <w:tcPr>
            <w:tcW w:w="7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36830</wp:posOffset>
                </wp:positionV>
                <wp:extent cx="6537960" cy="4819015"/>
                <wp:effectExtent l="3175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4818960"/>
                        </a:xfrm>
                        <a:prstGeom prst="roundRect">
                          <a:avLst>
                            <a:gd name="adj" fmla="val 162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pt;margin-top:2.9pt;width:514.75pt;height:379.4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648"/>
        <w:gridCol w:w="106"/>
        <w:gridCol w:w="567"/>
        <w:gridCol w:w="1276"/>
        <w:gridCol w:w="3402"/>
        <w:gridCol w:w="283"/>
        <w:gridCol w:w="851"/>
        <w:gridCol w:w="1813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63" w:type="dxa"/>
            <w:gridSpan w:val="8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ÇÃO</w:t>
            </w:r>
          </w:p>
        </w:tc>
      </w:tr>
      <w:tr>
        <w:trPr>
          <w:trHeight w:val="2268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ind w:left="142" w:right="295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para fins de percepção de "</w:t>
            </w:r>
            <w:r>
              <w:rPr>
                <w:rFonts w:cs="Arial" w:ascii="Arial" w:hAnsi="Arial"/>
                <w:b/>
                <w:sz w:val="16"/>
                <w:szCs w:val="16"/>
              </w:rPr>
              <w:t>Ajuda de Custo</w:t>
            </w:r>
            <w:r>
              <w:rPr>
                <w:rFonts w:cs="Arial" w:ascii="Arial" w:hAnsi="Arial"/>
                <w:sz w:val="16"/>
                <w:szCs w:val="16"/>
              </w:rPr>
              <w:t xml:space="preserve">", nos termos dos artigos 132, § 1º, e 135, da Lei nº 869/1952, estar ciente de que o benefício requerido destina-se a indenizar-me das despesas de viagem e de nova instalação, em virtude dos fundamentos da movimentação acima mencionados. Para tanto, indico abaixo meus endereços residenciais, anterior e atual.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ainda, estar ciente do disposto no artigo 246, inciso V, da Lei nº 869/1952, que prevê a aplicação de pena de suspensão no caso de recebimento doloso e indevido de vencimentos, remuneração ou vantagens.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REÇO RESIDENCIAL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TERIOR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TUAL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77" w:type="dxa"/>
            <w:gridSpan w:val="3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9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LULAR</w:t>
            </w:r>
          </w:p>
        </w:tc>
        <w:tc>
          <w:tcPr>
            <w:tcW w:w="6349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4" w:hRule="exact"/>
          <w:cantSplit w:val="true"/>
        </w:trPr>
        <w:tc>
          <w:tcPr>
            <w:tcW w:w="1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4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CAL DE EXERCÍCIO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TERIOR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UAL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DO DECLARANTE</w:t>
            </w:r>
          </w:p>
        </w:tc>
        <w:tc>
          <w:tcPr>
            <w:tcW w:w="29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754"/>
        <w:gridCol w:w="567"/>
        <w:gridCol w:w="4678"/>
        <w:gridCol w:w="567"/>
        <w:gridCol w:w="2108"/>
        <w:gridCol w:w="272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810</wp:posOffset>
                      </wp:positionV>
                      <wp:extent cx="6537960" cy="6115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611640"/>
                              </a:xfrm>
                              <a:prstGeom prst="roundRect">
                                <a:avLst>
                                  <a:gd name="adj" fmla="val 737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5pt;margin-top:0.3pt;width:514.75pt;height:48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63" w:type="dxa"/>
            <w:gridSpan w:val="6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ÊNCIA DA CHEFIA IMEDIATA</w:t>
            </w:r>
          </w:p>
        </w:tc>
      </w:tr>
      <w:tr>
        <w:trPr>
          <w:trHeight w:val="567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7820</wp:posOffset>
                </wp:positionH>
                <wp:positionV relativeFrom="paragraph">
                  <wp:posOffset>-2913380</wp:posOffset>
                </wp:positionV>
                <wp:extent cx="2715260" cy="346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512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SERVIDOR REQUERENTE &gt; CCB/ DAPE/ SR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6.6pt;margin-top:-229.45pt;width:213.75pt;height:2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UXO: SERVIDOR REQUERENTE &gt; CCB/ DAPE/ SR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963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905</wp:posOffset>
                      </wp:positionV>
                      <wp:extent cx="6544945" cy="8629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4800" cy="862920"/>
                              </a:xfrm>
                              <a:prstGeom prst="roundRect">
                                <a:avLst>
                                  <a:gd name="adj" fmla="val 4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65pt;margin-top:0.15pt;width:515.3pt;height:67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1134" w:hRule="exac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2–  04/03/2009</w:t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06:00Z</dcterms:created>
  <dc:creator>Milton Cosenza</dc:creator>
  <dc:description/>
  <cp:keywords/>
  <dc:language>en-US</dc:language>
  <cp:lastModifiedBy>Milton Cosenza</cp:lastModifiedBy>
  <cp:lastPrinted>2009-03-11T12:06:00Z</cp:lastPrinted>
  <dcterms:modified xsi:type="dcterms:W3CDTF">2009-03-11T15:57:00Z</dcterms:modified>
  <cp:revision>72</cp:revision>
  <dc:subject/>
  <dc:title/>
</cp:coreProperties>
</file>