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268"/>
        <w:gridCol w:w="7298"/>
      </w:tblGrid>
      <w:tr>
        <w:trPr>
          <w:trHeight w:val="851" w:hRule="exact"/>
        </w:trPr>
        <w:tc>
          <w:tcPr>
            <w:tcW w:w="93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579755</wp:posOffset>
                  </wp:positionV>
                  <wp:extent cx="537845" cy="523875"/>
                  <wp:effectExtent l="0" t="0" r="0" b="0"/>
                  <wp:wrapTight wrapText="bothSides">
                    <wp:wrapPolygon edited="0">
                      <wp:start x="-80" y="0"/>
                      <wp:lineTo x="-80" y="21437"/>
                      <wp:lineTo x="21600" y="21437"/>
                      <wp:lineTo x="21600" y="0"/>
                      <wp:lineTo x="-8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596265</wp:posOffset>
                      </wp:positionV>
                      <wp:extent cx="6696075" cy="9706610"/>
                      <wp:effectExtent l="15240" t="14605" r="1397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6000" cy="97066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6.55pt;margin-top:-46.95pt;width:527.2pt;height:764.2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RETARIA DE ESTADO DE FAZENDA DE MINAS GERAIS</w:t>
            </w:r>
          </w:p>
        </w:tc>
        <w:tc>
          <w:tcPr>
            <w:tcW w:w="7298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ERIMENTO DE AFASTAMENTO VOLUNTÁRIO INCENTIVADO - AVI </w:t>
            </w:r>
          </w:p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ei Complementar nº 72 / 03 e Decreto nº 43.649 / 03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090</wp:posOffset>
                </wp:positionH>
                <wp:positionV relativeFrom="paragraph">
                  <wp:posOffset>26670</wp:posOffset>
                </wp:positionV>
                <wp:extent cx="6553200" cy="33604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3360600"/>
                        </a:xfrm>
                        <a:prstGeom prst="roundRect">
                          <a:avLst>
                            <a:gd name="adj" fmla="val 161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7pt;margin-top:2.1pt;width:515.95pt;height:264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1129"/>
        <w:gridCol w:w="997"/>
        <w:gridCol w:w="709"/>
        <w:gridCol w:w="992"/>
        <w:gridCol w:w="709"/>
        <w:gridCol w:w="220"/>
        <w:gridCol w:w="63"/>
        <w:gridCol w:w="1985"/>
        <w:gridCol w:w="880"/>
        <w:gridCol w:w="825"/>
        <w:gridCol w:w="1140"/>
        <w:gridCol w:w="257"/>
      </w:tblGrid>
      <w:tr>
        <w:trPr>
          <w:trHeight w:val="227" w:hRule="exact"/>
        </w:trPr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</w:t>
            </w:r>
          </w:p>
        </w:tc>
        <w:tc>
          <w:tcPr>
            <w:tcW w:w="9906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QUERIMENTO</w:t>
            </w:r>
          </w:p>
        </w:tc>
      </w:tr>
      <w:tr>
        <w:trPr>
          <w:trHeight w:val="340" w:hRule="exact"/>
        </w:trPr>
        <w:tc>
          <w:tcPr>
            <w:tcW w:w="1029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mo. Sr. Secretário de Estado de Fazenda de Minas Gerais,</w:t>
            </w:r>
          </w:p>
        </w:tc>
      </w:tr>
      <w:tr>
        <w:trPr>
          <w:trHeight w:val="170" w:hRule="exact"/>
        </w:trPr>
        <w:tc>
          <w:tcPr>
            <w:tcW w:w="8076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NOME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</w:tr>
      <w:tr>
        <w:trPr>
          <w:trHeight w:val="284" w:hRule="exact"/>
        </w:trPr>
        <w:tc>
          <w:tcPr>
            <w:tcW w:w="80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7196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RGO EFETIVO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ÍVEL / GRAU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ÍMBOLO</w:t>
            </w:r>
          </w:p>
        </w:tc>
      </w:tr>
      <w:tr>
        <w:trPr>
          <w:trHeight w:val="284" w:hRule="exact"/>
        </w:trPr>
        <w:tc>
          <w:tcPr>
            <w:tcW w:w="719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0298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NIDADE DE EXERCÍCIO</w:t>
            </w:r>
          </w:p>
        </w:tc>
      </w:tr>
      <w:tr>
        <w:trPr>
          <w:trHeight w:val="284" w:hRule="exact"/>
        </w:trPr>
        <w:tc>
          <w:tcPr>
            <w:tcW w:w="10298" w:type="dxa"/>
            <w:gridSpan w:val="1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04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Requer Afastamento Voluntário Incentivado – AVI, nos termos do Decreto nº 43.649, de 12/11/2003:</w:t>
            </w:r>
          </w:p>
        </w:tc>
      </w:tr>
      <w:tr>
        <w:trPr>
          <w:trHeight w:val="340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0" w:name="__Fieldmark__6_3519391275"/>
            <w:bookmarkStart w:id="1" w:name="__Fieldmark__6_3519391275"/>
            <w:bookmarkEnd w:id="1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NICIAL,</w:t>
            </w:r>
            <w:r>
              <w:rPr>
                <w:rFonts w:cs="Arial" w:ascii="Arial" w:hAnsi="Arial"/>
                <w:sz w:val="16"/>
                <w:szCs w:val="16"/>
              </w:rPr>
              <w:t xml:space="preserve">  pelo prazo de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79" w:type="dxa"/>
            <w:gridSpan w:val="8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,a partir da data de publicação, optando pelo recebimento da indenização da </w:t>
            </w:r>
          </w:p>
        </w:tc>
      </w:tr>
      <w:tr>
        <w:trPr>
          <w:trHeight w:val="510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inte forma:</w:t>
            </w:r>
          </w:p>
        </w:tc>
        <w:tc>
          <w:tcPr>
            <w:tcW w:w="852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2" w:name="__Fieldmark__9_3519391275"/>
            <w:bookmarkStart w:id="3" w:name="__Fieldmark__9_3519391275"/>
            <w:bookmarkEnd w:id="3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ORROGAÇÃO</w:t>
            </w:r>
            <w:r>
              <w:rPr>
                <w:rFonts w:cs="Arial" w:ascii="Arial" w:hAnsi="Arial"/>
                <w:sz w:val="16"/>
                <w:szCs w:val="16"/>
              </w:rPr>
              <w:t>, pelo prazo de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08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ando pelo recebimento da indenização da seguinte forma:</w:t>
            </w:r>
          </w:p>
        </w:tc>
      </w:tr>
      <w:tr>
        <w:trPr>
          <w:trHeight w:val="510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9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2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1029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clara, ainda,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4" w:name="__Fieldmark__12_3519391275"/>
            <w:bookmarkStart w:id="5" w:name="__Fieldmark__12_3519391275"/>
            <w:bookmarkEnd w:id="5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ptar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6" w:name="__Fieldmark__13_3519391275"/>
            <w:bookmarkStart w:id="7" w:name="__Fieldmark__13_3519391275"/>
            <w:bookmarkEnd w:id="7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ão optar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elo pagamento da Contribuição Previdenciária do IPSEMG, para fins de assistência médica.</w:t>
            </w:r>
          </w:p>
        </w:tc>
      </w:tr>
      <w:tr>
        <w:trPr>
          <w:trHeight w:val="340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91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stes termos, pede deferimento.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54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7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8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OCAL/DATA</w:t>
            </w:r>
          </w:p>
        </w:tc>
        <w:tc>
          <w:tcPr>
            <w:tcW w:w="48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SSINATURA DO REQUERENTE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204"/>
        <w:gridCol w:w="3319"/>
        <w:gridCol w:w="170"/>
        <w:gridCol w:w="1160"/>
        <w:gridCol w:w="163"/>
        <w:gridCol w:w="3523"/>
        <w:gridCol w:w="163"/>
        <w:gridCol w:w="1225"/>
        <w:gridCol w:w="160"/>
        <w:gridCol w:w="3"/>
        <w:gridCol w:w="15"/>
      </w:tblGrid>
      <w:tr>
        <w:trPr>
          <w:trHeight w:val="227" w:hRule="exact"/>
        </w:trPr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3175</wp:posOffset>
                      </wp:positionV>
                      <wp:extent cx="6530975" cy="8642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1120" cy="864360"/>
                              </a:xfrm>
                              <a:prstGeom prst="roundRect">
                                <a:avLst>
                                  <a:gd name="adj" fmla="val 797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45pt;margin-top:-0.25pt;width:514.2pt;height:68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2</w:t>
            </w:r>
          </w:p>
        </w:tc>
        <w:tc>
          <w:tcPr>
            <w:tcW w:w="990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NIDADE DE EXERCÍCIO DO(A) SERVIDOR(A)</w:t>
            </w:r>
          </w:p>
        </w:tc>
      </w:tr>
      <w:tr>
        <w:trPr>
          <w:trHeight w:val="454" w:hRule="exact"/>
          <w:cantSplit w:val="true"/>
        </w:trPr>
        <w:tc>
          <w:tcPr>
            <w:tcW w:w="10275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spacing w:before="40" w:after="0"/>
              <w:jc w:val="both"/>
              <w:rPr>
                <w:b w:val="false"/>
                <w:b w:val="false"/>
                <w:bCs/>
                <w:szCs w:val="14"/>
                <w:lang w:val="en-US" w:eastAsia="en-US"/>
              </w:rPr>
            </w:pPr>
            <w:r>
              <w:rPr>
                <w:szCs w:val="14"/>
              </w:rPr>
              <w:t>Declaro que o afastamento do(a) servidor(a) não contraria o interesse da Administração Pública e não acarretará em contratação ou designação substituição.</w:t>
            </w:r>
          </w:p>
        </w:tc>
      </w:tr>
      <w:tr>
        <w:trPr>
          <w:trHeight w:val="51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0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4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sz w:val="1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 - CHEFIA IMEDIATA</w:t>
            </w:r>
          </w:p>
        </w:tc>
        <w:tc>
          <w:tcPr>
            <w:tcW w:w="1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ITULAR DA UNIDADE OU SUPERINT. REGIONAL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en-US" w:eastAsia="en-US"/>
        </w:rPr>
      </w:pPr>
      <w:r>
        <w:rPr>
          <w:rFonts w:cs="Arial" w:ascii="Arial" w:hAnsi="Arial"/>
          <w:b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1750</wp:posOffset>
                </wp:positionV>
                <wp:extent cx="6553200" cy="38817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3881880"/>
                        </a:xfrm>
                        <a:prstGeom prst="roundRect">
                          <a:avLst>
                            <a:gd name="adj" fmla="val 24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85pt;margin-top:2.5pt;width:515.95pt;height:305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"/>
        <w:gridCol w:w="190"/>
        <w:gridCol w:w="901"/>
        <w:gridCol w:w="520"/>
        <w:gridCol w:w="284"/>
        <w:gridCol w:w="283"/>
        <w:gridCol w:w="557"/>
        <w:gridCol w:w="1899"/>
        <w:gridCol w:w="234"/>
        <w:gridCol w:w="425"/>
        <w:gridCol w:w="429"/>
        <w:gridCol w:w="163"/>
        <w:gridCol w:w="824"/>
        <w:gridCol w:w="1079"/>
        <w:gridCol w:w="225"/>
        <w:gridCol w:w="397"/>
        <w:gridCol w:w="1405"/>
        <w:gridCol w:w="276"/>
        <w:gridCol w:w="11"/>
      </w:tblGrid>
      <w:tr>
        <w:trPr>
          <w:trHeight w:val="227" w:hRule="exact"/>
        </w:trPr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3</w:t>
            </w:r>
          </w:p>
        </w:tc>
        <w:tc>
          <w:tcPr>
            <w:tcW w:w="9901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ARA USO DA SUPERINTENDÊNCIA DE RECURSOS HUMANOS - SRH / SEF</w:t>
            </w:r>
          </w:p>
        </w:tc>
      </w:tr>
      <w:tr>
        <w:trPr>
          <w:trHeight w:val="227" w:hRule="exact"/>
        </w:trPr>
        <w:tc>
          <w:tcPr>
            <w:tcW w:w="10293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DIRETORIA DE ADMINISTRAÇÃO DE PESSOAL – DAPE</w:t>
            </w:r>
          </w:p>
        </w:tc>
      </w:tr>
      <w:tr>
        <w:trPr>
          <w:trHeight w:val="369" w:hRule="exact"/>
        </w:trPr>
        <w:tc>
          <w:tcPr>
            <w:tcW w:w="50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NCONTRA-SE NO EXERCÍCIO DO CARGO?</w:t>
            </w:r>
            <w:r>
              <w:rPr>
                <w:rFonts w:cs="Arial" w:ascii="Arial" w:hAnsi="Arial"/>
                <w:sz w:val="16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7_3519391275"/>
            <w:bookmarkStart w:id="9" w:name="__Fieldmark__17_3519391275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NÃ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8_3519391275"/>
            <w:bookmarkStart w:id="11" w:name="__Fieldmark__18_3519391275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23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</w:t>
            </w:r>
            <w:r>
              <w:rPr>
                <w:rFonts w:cs="Arial" w:ascii="Arial" w:hAnsi="Arial"/>
                <w:sz w:val="12"/>
                <w:szCs w:val="12"/>
              </w:rPr>
              <w:t>CUMPRIU ESTÁGIO PROBATÓRIO?</w:t>
            </w:r>
            <w:r>
              <w:rPr>
                <w:rFonts w:cs="Arial" w:ascii="Arial" w:hAnsi="Arial"/>
                <w:sz w:val="16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9_3519391275"/>
            <w:bookmarkStart w:id="13" w:name="__Fieldmark__19_3519391275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NÃO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20_3519391275"/>
            <w:bookmarkStart w:id="15" w:name="__Fieldmark__20_3519391275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spacing w:before="160" w:after="0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ATA DA POSSE: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bookmarkStart w:id="16" w:name="Texto7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bookmarkEnd w:id="16"/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napToGrid w:val="false"/>
              <w:spacing w:before="160" w:after="0"/>
              <w:ind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75" w:type="dxa"/>
            <w:gridSpan w:val="5"/>
            <w:tcBorders/>
            <w:vAlign w:val="center"/>
          </w:tcPr>
          <w:p>
            <w:pPr>
              <w:pStyle w:val="Normal"/>
              <w:spacing w:before="160" w:after="0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</w:t>
            </w:r>
            <w:r>
              <w:rPr>
                <w:rFonts w:cs="Arial" w:ascii="Arial" w:hAnsi="Arial"/>
                <w:sz w:val="12"/>
                <w:szCs w:val="12"/>
              </w:rPr>
              <w:t xml:space="preserve">DATA DE EXERCÍCIO: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0" w:after="0"/>
              <w:ind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9" w:hRule="exact"/>
        </w:trPr>
        <w:tc>
          <w:tcPr>
            <w:tcW w:w="5495" w:type="dxa"/>
            <w:gridSpan w:val="10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CUPA CARGO EM COMISSÃO / FUNÇÃO GRATIFICADA?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7_3519391275"/>
            <w:bookmarkStart w:id="18" w:name="__Fieldmark__27_3519391275"/>
            <w:bookmarkEnd w:id="1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>NÃ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28_3519391275"/>
            <w:bookmarkStart w:id="20" w:name="__Fieldmark__28_3519391275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09" w:type="dxa"/>
            <w:gridSpan w:val="8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NCONTRA-SE RESPONDENDO A PROCESSO ADM.?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29_3519391275"/>
            <w:bookmarkStart w:id="22" w:name="__Fieldmark__29_3519391275"/>
            <w:bookmarkEnd w:id="2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NÃ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30_3519391275"/>
            <w:bookmarkStart w:id="24" w:name="__Fieldmark__30_3519391275"/>
            <w:bookmarkEnd w:id="2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10304" w:type="dxa"/>
            <w:gridSpan w:val="18"/>
            <w:tcBorders/>
            <w:vAlign w:val="bottom"/>
          </w:tcPr>
          <w:p>
            <w:pPr>
              <w:pStyle w:val="Normal"/>
              <w:spacing w:before="100" w:after="0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036445</wp:posOffset>
                      </wp:positionH>
                      <wp:positionV relativeFrom="paragraph">
                        <wp:posOffset>-1497965</wp:posOffset>
                      </wp:positionV>
                      <wp:extent cx="3643630" cy="3397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64356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VIA ÚNICA: SERVIDOR &gt; DAPE/SRH &gt; GAB/SEF &gt;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eastAsia="Times New Roman" w:ascii="Arial" w:hAnsi="Arial" w:cs="Arial"/>
                                      <w:color w:val="auto"/>
                                      <w:lang w:val="pt-BR" w:bidi="ar-SA"/>
                                    </w:rPr>
                                    <w:t>DAPE/SRH/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60.35pt;margin-top:-118pt;width:286.85pt;height:26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VIA ÚNICA: SERVIDOR &gt; DAPE/SRH &gt; GAB/SEF &gt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Times New Roman" w:ascii="Arial" w:hAnsi="Arial" w:cs="Arial"/>
                                <w:color w:val="auto"/>
                                <w:lang w:val="pt-BR" w:bidi="ar-SA"/>
                              </w:rPr>
                              <w:t>DAPE/SRH/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szCs w:val="12"/>
              </w:rPr>
              <w:t xml:space="preserve">A SITUAÇÃO SE ENQUADRA NOS DISPOSITIVOS LEGAIS PERTINENTES?          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" w:name="__Fieldmark__31_3519391275"/>
            <w:bookmarkStart w:id="26" w:name="__Fieldmark__31_3519391275"/>
            <w:bookmarkEnd w:id="2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>NÃ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32_3519391275"/>
            <w:bookmarkStart w:id="28" w:name="__Fieldmark__32_3519391275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10304" w:type="dxa"/>
            <w:gridSpan w:val="18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 AFASTAMENTO VOLUNTÁRIO INCENTIVADO – AVI  PODE SER CONCEDIDO?       </w:t>
            </w: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" w:name="__Fieldmark__33_3519391275"/>
            <w:bookmarkStart w:id="30" w:name="__Fieldmark__33_3519391275"/>
            <w:bookmarkEnd w:id="3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>NÃ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" w:name="__Fieldmark__34_3519391275"/>
            <w:bookmarkStart w:id="32" w:name="__Fieldmark__34_3519391275"/>
            <w:bookmarkEnd w:id="3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30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1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./ MASP DO RESP. PELA ANÁLISE - SOB CARIMBO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./ MASP DO COORDENADOR DA CCB - SOB CARIMBO</w:t>
            </w:r>
          </w:p>
        </w:tc>
        <w:tc>
          <w:tcPr>
            <w:tcW w:w="2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exact"/>
        </w:trPr>
        <w:tc>
          <w:tcPr>
            <w:tcW w:w="10293" w:type="dxa"/>
            <w:gridSpan w:val="1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 REQUERENTE ESTÁ QUITE COM OS COFRES PÚBLICOS ATÉ A PRESENTE DATA ?    </w:t>
            </w: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" w:name="__Fieldmark__38_3519391275"/>
            <w:bookmarkStart w:id="34" w:name="__Fieldmark__38_3519391275"/>
            <w:bookmarkEnd w:id="3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NÃ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__Fieldmark__39_3519391275"/>
            <w:bookmarkStart w:id="36" w:name="__Fieldmark__39_3519391275"/>
            <w:bookmarkEnd w:id="3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30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20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./ MASP DO RESP. PELA ANÁLISE - SOB CARIMBO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./ MASP DO COORDENADOR DA CDP - SOB CARIMBO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93" w:type="dxa"/>
            <w:gridSpan w:val="18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6"/>
              <w:spacing w:before="40" w:after="0"/>
              <w:rPr>
                <w:b w:val="false"/>
                <w:b w:val="false"/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DE ACORDO </w:t>
            </w: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</w:rPr>
              <w:fldChar w:fldCharType="separate"/>
            </w:r>
            <w:bookmarkStart w:id="37" w:name="__Fieldmark__43_3519391275"/>
            <w:bookmarkStart w:id="38" w:name="__Fieldmark__43_3519391275"/>
            <w:bookmarkEnd w:id="38"/>
            <w:r>
              <w:rPr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</w:rPr>
              <w:fldChar w:fldCharType="end"/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SIM    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</w:rPr>
              <w:fldChar w:fldCharType="separate"/>
            </w:r>
            <w:bookmarkStart w:id="39" w:name="__Fieldmark__44_3519391275"/>
            <w:bookmarkStart w:id="40" w:name="__Fieldmark__44_3519391275"/>
            <w:bookmarkEnd w:id="40"/>
            <w:r>
              <w:rPr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</w:rPr>
              <w:fldChar w:fldCharType="end"/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 NÃO </w:t>
            </w:r>
          </w:p>
        </w:tc>
      </w:tr>
      <w:tr>
        <w:trPr>
          <w:trHeight w:val="510" w:hRule="exact"/>
        </w:trPr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0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4"/>
                <w:lang w:val="en-US" w:eastAsia="en-US"/>
              </w:rPr>
            </w:r>
          </w:p>
        </w:tc>
        <w:tc>
          <w:tcPr>
            <w:tcW w:w="1895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10" w:type="dxa"/>
            <w:gridSpan w:val="8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20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95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10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 DO DIRETOR DA DAPE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93" w:type="dxa"/>
            <w:gridSpan w:val="18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6"/>
              <w:spacing w:before="40" w:after="0"/>
              <w:rPr>
                <w:b w:val="false"/>
                <w:b w:val="false"/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DE ACORDO </w:t>
            </w: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</w:rPr>
              <w:fldChar w:fldCharType="separate"/>
            </w:r>
            <w:bookmarkStart w:id="41" w:name="__Fieldmark__49_3519391275"/>
            <w:bookmarkStart w:id="42" w:name="__Fieldmark__49_3519391275"/>
            <w:bookmarkEnd w:id="42"/>
            <w:r>
              <w:rPr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</w:rPr>
              <w:fldChar w:fldCharType="end"/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SIM    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</w:rPr>
              <w:fldChar w:fldCharType="separate"/>
            </w:r>
            <w:bookmarkStart w:id="43" w:name="__Fieldmark__50_3519391275"/>
            <w:bookmarkStart w:id="44" w:name="__Fieldmark__50_3519391275"/>
            <w:bookmarkEnd w:id="44"/>
            <w:r>
              <w:rPr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</w:rPr>
              <w:fldChar w:fldCharType="end"/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 NÃO </w:t>
            </w:r>
          </w:p>
        </w:tc>
      </w:tr>
      <w:tr>
        <w:trPr>
          <w:trHeight w:val="510" w:hRule="exact"/>
        </w:trPr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0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4"/>
                <w:lang w:val="en-US" w:eastAsia="en-US"/>
              </w:rPr>
            </w:r>
          </w:p>
        </w:tc>
        <w:tc>
          <w:tcPr>
            <w:tcW w:w="1895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10" w:type="dxa"/>
            <w:gridSpan w:val="8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10" w:type="dxa"/>
            <w:gridSpan w:val="8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 DO DIRETOR DA SRH</w:t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  <w:lang w:val="en-US" w:eastAsia="en-US"/>
        </w:rPr>
      </w:pPr>
      <w:r>
        <w:rPr>
          <w:rFonts w:cs="Arial" w:ascii="Arial" w:hAnsi="Arial"/>
          <w:b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660</wp:posOffset>
                </wp:positionH>
                <wp:positionV relativeFrom="paragraph">
                  <wp:posOffset>29210</wp:posOffset>
                </wp:positionV>
                <wp:extent cx="6537960" cy="835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835200"/>
                        </a:xfrm>
                        <a:prstGeom prst="roundRect">
                          <a:avLst>
                            <a:gd name="adj" fmla="val 568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8pt;margin-top:2.3pt;width:514.75pt;height:65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204"/>
        <w:gridCol w:w="1691"/>
        <w:gridCol w:w="283"/>
        <w:gridCol w:w="5610"/>
        <w:gridCol w:w="225"/>
        <w:gridCol w:w="1802"/>
        <w:gridCol w:w="272"/>
        <w:gridCol w:w="18"/>
      </w:tblGrid>
      <w:tr>
        <w:trPr>
          <w:trHeight w:val="227" w:hRule="exact"/>
        </w:trPr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4</w:t>
            </w:r>
          </w:p>
        </w:tc>
        <w:tc>
          <w:tcPr>
            <w:tcW w:w="990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A USO DO GABINETE / SEF</w:t>
            </w:r>
          </w:p>
        </w:tc>
      </w:tr>
      <w:tr>
        <w:trPr>
          <w:trHeight w:val="454" w:hRule="exact"/>
          <w:cantSplit w:val="true"/>
        </w:trPr>
        <w:tc>
          <w:tcPr>
            <w:tcW w:w="1027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spacing w:before="40" w:after="0"/>
              <w:rPr>
                <w:b w:val="false"/>
                <w:b w:val="false"/>
                <w:bCs/>
                <w:szCs w:val="1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5" w:name="__Fieldmark__55_3519391275"/>
            <w:bookmarkStart w:id="46" w:name="__Fieldmark__55_3519391275"/>
            <w:bookmarkEnd w:id="46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12"/>
                <w:szCs w:val="12"/>
              </w:rPr>
              <w:t xml:space="preserve">   </w:t>
            </w:r>
            <w:r>
              <w:rPr>
                <w:b w:val="false"/>
                <w:szCs w:val="14"/>
              </w:rPr>
              <w:t>DEFERIDO</w:t>
            </w:r>
            <w:r>
              <w:rPr>
                <w:sz w:val="12"/>
                <w:szCs w:val="12"/>
              </w:rPr>
              <w:t xml:space="preserve">       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7" w:name="__Fieldmark__56_3519391275"/>
            <w:bookmarkStart w:id="48" w:name="__Fieldmark__56_3519391275"/>
            <w:bookmarkEnd w:id="48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12"/>
                <w:szCs w:val="12"/>
              </w:rPr>
              <w:t xml:space="preserve">  </w:t>
            </w:r>
            <w:r>
              <w:rPr>
                <w:b w:val="false"/>
                <w:szCs w:val="14"/>
              </w:rPr>
              <w:t xml:space="preserve">INDEFERIDO </w:t>
            </w:r>
          </w:p>
        </w:tc>
      </w:tr>
      <w:tr>
        <w:trPr>
          <w:trHeight w:val="454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0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4"/>
                <w:lang w:val="en-US" w:eastAsia="en-US"/>
              </w:rPr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1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</w:t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 01.01.21 - 26/04/2010</w:t>
      </w:r>
    </w:p>
    <w:sectPr>
      <w:type w:val="continuous"/>
      <w:pgSz w:w="11906" w:h="16838"/>
      <w:pgMar w:left="1134" w:right="624" w:gutter="0" w:header="0" w:top="624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8:16:00Z</dcterms:created>
  <dc:creator>Milton Cosenza</dc:creator>
  <dc:description/>
  <cp:keywords/>
  <dc:language>en-US</dc:language>
  <cp:lastModifiedBy>milton.cosenza</cp:lastModifiedBy>
  <cp:lastPrinted>2008-12-22T17:35:00Z</cp:lastPrinted>
  <dcterms:modified xsi:type="dcterms:W3CDTF">2010-04-26T15:52:00Z</dcterms:modified>
  <cp:revision>66</cp:revision>
  <dc:subject/>
  <dc:title/>
</cp:coreProperties>
</file>