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9:24:00Z</dcterms:created>
  <dc:creator>Sef</dc:creator>
  <dc:description/>
  <cp:keywords/>
  <dc:language>en-US</dc:language>
  <cp:lastModifiedBy>silvio.couto</cp:lastModifiedBy>
  <cp:lastPrinted>2008-01-29T17:14:00Z</cp:lastPrinted>
  <dcterms:modified xsi:type="dcterms:W3CDTF">2010-05-24T18:05:00Z</dcterms:modified>
  <cp:revision>33</cp:revision>
  <dc:subject/>
  <dc:title>ANEXO I – NOTA TÉCNICA REFERENTE A SISTEMA CENTRALIZADO DE GESTÃO DE ATENDIMENTO ATRAVÉS DE SENHA ELETRÔNICA </dc:title>
</cp:coreProperties>
</file>