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4F6228"/>
          <w:sz w:val="24"/>
          <w:szCs w:val="24"/>
          <w:lang w:eastAsia="pt-BR"/>
        </w:rPr>
        <w:t xml:space="preserve">Passo a Passo – </w:t>
      </w: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u w:val="none"/>
        </w:rPr>
        <w:t>Taxa de Renovação do Licenciamento Anual do Veículo (TRLAV) – orientações para pagam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3695"/>
        <w:gridCol w:w="1165"/>
      </w:tblGrid>
      <w:tr>
        <w:trPr>
          <w:tblHeader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Serviço:</w:t>
            </w:r>
          </w:p>
        </w:tc>
      </w:tr>
      <w:tr>
        <w:trPr>
          <w:tblHeader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4"/>
                <w:szCs w:val="24"/>
                <w:u w:val="none"/>
              </w:rPr>
              <w:t>Taxa de Renovação do Licenciamento Anual do Veículo (TRLAV) – orientações para pagamento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#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O que fazer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Loca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Valor</w:t>
            </w:r>
          </w:p>
        </w:tc>
      </w:tr>
      <w:tr>
        <w:trPr>
          <w:trHeight w:val="8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Acessar o sítio da SEF/MG.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>Sitio da SEF/MG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www.fazenda.mg.gov.br</w:t>
              </w:r>
            </w:hyperlink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1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Clicar na opção “Empresas” ou “Cidadãos”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>Empresa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http://www.fazenda.mg.gov.br/empresas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o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Cidadãos: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http://www.fazenda.mg.gov.br/cidadaos/</w:t>
              </w:r>
            </w:hyperlink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>
          <w:trHeight w:val="16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Clicar no link “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Taxa de Renovação do Licenciamento Anual do Veículo (TRLAV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para obter informações sobre o pagamento da TRLAV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xa de Renovação do Licenciamento Anual do Veículo (TRLAV) - orientações para pagamento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http://www.fazenda.mg.gov.br/empresas/taxas/taxa_licenciamento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1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Clicar no link “</w:t>
            </w: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Emitir Documento de Arrecadação Estadual - DAE da TRLAV”.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Este serviço permite a geração do DAE da Taxa de Renovação do Licenciamento Anual do Veículo.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40"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a de Renovação do Licenciamento Anual do Veículo: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daeonline.fazenda.mg.gov.br/DAEOnline/indexTRLAV.jsp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40404"/>
                <w:sz w:val="24"/>
                <w:szCs w:val="24"/>
              </w:rPr>
              <w:t>Emissão do DAE e consulta às informa-ções: Gratuit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40404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40404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40404"/>
                <w:sz w:val="24"/>
                <w:szCs w:val="24"/>
              </w:rPr>
              <w:t>Valor da TRLAV:R$71,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40404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40404"/>
                <w:sz w:val="24"/>
                <w:szCs w:val="24"/>
              </w:rPr>
              <w:t>Venci- mento em 01/04/2013</w:t>
            </w:r>
          </w:p>
        </w:tc>
      </w:tr>
      <w:tr>
        <w:trPr>
          <w:trHeight w:val="1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Informar o código do RENAVAM do veículo que consta do documento de registro, sem ponto e hífen.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40404"/>
                <w:sz w:val="24"/>
                <w:szCs w:val="24"/>
              </w:rPr>
              <w:t>Exemplo</w:t>
            </w: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: RENAVAM = 123456789</w:t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240" w:before="240" w:after="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1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Selecionar o Exercício para o qual deseja gerar o DAE.</w:t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240" w:before="240" w:after="60"/>
              <w:ind w:left="0" w:hanging="0"/>
              <w:jc w:val="both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1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40404"/>
                <w:sz w:val="24"/>
                <w:szCs w:val="24"/>
              </w:rPr>
              <w:t>Digitar os caracteres da imagem ao lado.</w:t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240" w:before="240" w:after="60"/>
              <w:ind w:left="0" w:hanging="0"/>
              <w:jc w:val="both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1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40404"/>
                <w:sz w:val="24"/>
                <w:szCs w:val="24"/>
              </w:rPr>
              <w:t>Clicar em “Continuar”.</w:t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240" w:before="240" w:after="60"/>
              <w:ind w:left="0" w:hanging="0"/>
              <w:jc w:val="both"/>
              <w:rPr>
                <w:rFonts w:ascii="Times New Roman" w:hAnsi="Times New Roman" w:cs="Times New Roman"/>
                <w:bCs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40404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É exibida página com o Nº do DAE gerad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Nesta página o usuário poderá efetuar o pagamento do DAE gerado via internet clicando em um dos links dos bancos exibidos ou imprimir o DAE, clicando no comando “Emitir Guia”.</w:t>
            </w:r>
            <w:r>
              <w:rPr>
                <w:rFonts w:cs="Times New Roman" w:ascii="Times New Roman" w:hAnsi="Times New Roman"/>
                <w:bCs/>
                <w:color w:val="040404"/>
                <w:sz w:val="24"/>
                <w:szCs w:val="24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amento de Taxa de Renovação do Licenciamento Anual do Veículo:</w:t>
            </w:r>
          </w:p>
          <w:p>
            <w:pPr>
              <w:pStyle w:val="Heading1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daeonline.fazenda.mg.gov.br/DAEOnline/indexTRLAV.jsp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color w:val="555555"/>
      <w:sz w:val="23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itulogrupominas">
    <w:name w:val="titulo_grupo_minas"/>
    <w:basedOn w:val="Normal"/>
    <w:qFormat/>
    <w:pPr>
      <w:spacing w:lineRule="auto" w:line="240" w:before="240" w:after="24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zenda.mg.gov.br/" TargetMode="External"/><Relationship Id="rId3" Type="http://schemas.openxmlformats.org/officeDocument/2006/relationships/hyperlink" Target="http://www.fazenda.mg.gov.br/empresas/" TargetMode="External"/><Relationship Id="rId4" Type="http://schemas.openxmlformats.org/officeDocument/2006/relationships/hyperlink" Target="http://www.fazenda.mg.gov.br/cidadaos/" TargetMode="External"/><Relationship Id="rId5" Type="http://schemas.openxmlformats.org/officeDocument/2006/relationships/hyperlink" Target="http://www.fazenda.mg.gov.br/empresas/taxas/taxa_licenciamento/" TargetMode="External"/><Relationship Id="rId6" Type="http://schemas.openxmlformats.org/officeDocument/2006/relationships/hyperlink" Target="http://daeonline.fazenda.mg.gov.br/DAEOnline/indexTRLAV.jsp" TargetMode="External"/><Relationship Id="rId7" Type="http://schemas.openxmlformats.org/officeDocument/2006/relationships/hyperlink" Target="http://daeonline.fazenda.mg.gov.br/DAEOnline/indexTRLAV.js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09:00Z</dcterms:created>
  <dc:creator>descomplicar</dc:creator>
  <dc:description/>
  <cp:keywords/>
  <dc:language>en-US</dc:language>
  <cp:lastModifiedBy>antonio.fiuza</cp:lastModifiedBy>
  <dcterms:modified xsi:type="dcterms:W3CDTF">2012-12-12T11:04:00Z</dcterms:modified>
  <cp:revision>5</cp:revision>
  <dc:subject/>
  <dc:title> PASSO A PASSO</dc:title>
</cp:coreProperties>
</file>