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SUM – INSTRUÇÕES DE OPERAÇÃ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FF"/>
        </w:rPr>
        <w:t>1 – EMPRESAS DESENVOLVEDORAS: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u w:val="single"/>
        </w:rPr>
        <w:t>AUTENTICAÇÃO DE ARQUIVOS FONTES E EXECUTÁVEIS PARA FINS DE CADASTRAMENTO DE PROGRAMA APLICATIVO FISCAL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1.1 – Crie a pasta “AUTENTIC” na raiz do H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– Na pasta “AUTENTIC”, crie duas sub-pastas com os nomes: “FONTES” e “EXECUT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 – Copie os arquivos fontes que serão autenticados para a pasta “C:\AUTENTIC\FONT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 - Copie os arquivos executáveis que serão autenticados para a pasta “C:\AUTENTIC\EXECUT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5 – Execute o programa FSUM a partir do prompt do DOS, no diretório onde se encontre instalado o arquivo “FSUM.EXE”, digitando a seguinte linha de comando: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fsum –md5 –rmd –r –dc:\autentic *.* &gt;c:\autentic\relacao.txt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1.6 – Serão gerados os códigos autenticadores MD-5 e RIPEMD160 dos arquivos constantes nas pastas “C:\AUTENTIC\FONTES e C:\AUTENTIC\EXECUT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 – Será gravado o arquivo “RELACAO.TXT” na pasta “C:\AUTENTIC” contendo a relação de todos os arquivos autenticados e respectivos códigos de autenti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 - O arquivo RELAÇÃO.TXT deverá ser gravado e mantido em CD ou DVD juntamente com os arquivos fontes e executáveis autenti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FF"/>
        </w:rPr>
        <w:t>2 – FABRICANTES DE ECF OU UAP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u w:val="single"/>
        </w:rPr>
        <w:t>AUTENTICAÇÃO DE ARQUIVOS FONTES PARA FINS DE REGISTRO DE EQUIPAMENTO ECF OU UAP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2.1 – Crie a pasta “AUTENTIC” na raiz do H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– Copie os arquivos fontes que serão autenticados para a pasta “C:\AUTENTIC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3 – Execute o programa FSUM a partir do prompt do DOS, no diretório onde se encontre instalado o arquivo “FSUM.EXE”, digitando a seguinte linha de comando: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fsum –md5 –rmd –dc:\autentic *.* &gt;c:\autentic\relacao.txt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2.4 – Serão gerados os códigos autenticadores MD-5 e RIPEMD160 dos arquivos constantes na pasta “C:\AUTENTIC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 – Será gravado o arquivo “RELACAO.TXT” na pasta “C:\AUTENTIC” contendo a relação de todos os arquivos autenticados e respectivos códigos de autenti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6 – O arquivo “RELACÃO.TXT” contendo a relação de todos arquivos autenticados, deverá também ser autenticado pelo programa FSUM.EXE. Para isto, Execute o programa FSUM a partir do prompt do DOS, no diretório onde se encontre instalado o arquivo “FSUM.EXE”, digitando a seguinte linha de comando: </w:t>
      </w:r>
      <w:r>
        <w:rPr>
          <w:b/>
          <w:bCs/>
          <w:color w:val="FF0000"/>
        </w:rPr>
        <w:t xml:space="preserve">fsum –md5 –rmd –r –dc:\autentic relacao.txt &gt;c:\autentic\relacao2.txt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2.7 – Será gravado o arquivo “RELACAO2.TXT” na pasta “C:\AUTENTIC” contendo os códigos MD-5 e RIPEMD-160 relativos ao arquivo “relação.txt”. O código MD-5 deve ser informado no formulário Termo de Autenticação de Arquivos Fo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 – Os arquivos RELAÇÃO.TXT e RELAÇÃO2.TXT deverão ser gravados em CD ou DVD juntamente com os arquivos fontes autenti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thinThickSmallGap" w:sz="2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1:53:00Z</dcterms:created>
  <dc:creator>SEF</dc:creator>
  <dc:description/>
  <cp:keywords/>
  <dc:language>en-US</dc:language>
  <cp:lastModifiedBy>Paulo Gilberto Gonçalves</cp:lastModifiedBy>
  <dcterms:modified xsi:type="dcterms:W3CDTF">2015-07-31T11:41:00Z</dcterms:modified>
  <cp:revision>58</cp:revision>
  <dc:subject/>
  <dc:title>MD-5 – INSTRUÇÕES DE OPERAÇÃO</dc:title>
</cp:coreProperties>
</file>