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Western"/>
        <w:spacing w:before="0" w:after="0"/>
        <w:jc w:val="center"/>
        <w:rPr>
          <w:rStyle w:val="StrongEmphasis"/>
          <w:sz w:val="12"/>
          <w:szCs w:val="12"/>
        </w:rPr>
      </w:pPr>
      <w:r>
        <w:rPr>
          <w:rStyle w:val="StrongEmphasis"/>
          <w:sz w:val="12"/>
          <w:szCs w:val="12"/>
        </w:rPr>
        <w:t>EDITAL DE NOTIFICAÇÃO - INDEFERIMENTO DA OPÇÃO DE INCLUSÃO NO SIMPLES NACIONAL/2013</w:t>
      </w:r>
    </w:p>
    <w:p>
      <w:pPr>
        <w:pStyle w:val="Western"/>
        <w:spacing w:before="0" w:after="0"/>
        <w:jc w:val="center"/>
        <w:rPr>
          <w:rStyle w:val="StrongEmphasis"/>
          <w:sz w:val="12"/>
          <w:szCs w:val="12"/>
        </w:rPr>
      </w:pPr>
      <w:r>
        <w:rPr/>
      </w:r>
    </w:p>
    <w:p>
      <w:pPr>
        <w:pStyle w:val="Western"/>
        <w:spacing w:before="120" w:after="120"/>
        <w:jc w:val="both"/>
        <w:rPr>
          <w:sz w:val="12"/>
          <w:szCs w:val="12"/>
        </w:rPr>
      </w:pPr>
      <w:r>
        <w:rPr>
          <w:sz w:val="12"/>
          <w:szCs w:val="12"/>
        </w:rPr>
        <w:t>O Diretor de Cadastros, Arrecadação e Cobrança da Superintendência de Arrecadação e Informações Fiscais  da Secretaria de Estado de Fazenda de Minas Gerais, no uso de suas atribuições e considerando o disposto nos incisos I e II do § 1º-A e § 6º do art. 16, o § 8º do art. 29 e art. 39 da Lei Complementar n.º 123, de 14 de dezembro de 2006, e nos termos do art. 3º e 4º da Resolução nº 4.066, de 09 de janeiro de 2009, notifica aos contribuintes abaixo identificados o indeferimento da sua opção pelo Regime Especial Unificado de Arrecadação de Tributos e Contribuições devidos pelas Microempresas e Empresas de Pequeno Porte – SIMPLES NACIONAL, para o ano calendário 2013, em conformidade com o art. 17, inciso V e XVI, da Lei Complementar nº 123, em razão de apresentarem débitos tributários, cuja exigibilidade não se encontra suspensa e/ou irregularidade cadastral para com a Fazenda Pública Estadual.</w:t>
      </w:r>
    </w:p>
    <w:p>
      <w:pPr>
        <w:pStyle w:val="Western"/>
        <w:spacing w:before="120" w:after="12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sz w:val="12"/>
          <w:szCs w:val="12"/>
        </w:rPr>
        <w:t>O contribuinte poderá, no prazo de 10 (dez) dias contados da publicação deste Edital, interpor pedido de revisão contra o indeferimento da opção pelo Simples Nacional dirigido ao Superintendente Regional da Fazenda a que estiver circunscrito, ainda que não inscrito no Cadastro de Contribuintes do ICMS.</w:t>
      </w:r>
    </w:p>
    <w:p>
      <w:pPr>
        <w:pStyle w:val="Western"/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  <w:t>O pedido de revisão deverá ser protocolizado na Administração Fazendária de circunscrição do contribuinte, e deverá conter o nome, qualificação e endereço do interessado, os fundamentos da discordância, instruído com a documentação relativa à comprovação ou regularização do motivo do indeferimento do pedido de opção apontado no respectivo Termo de Indeferimento.</w:t>
      </w:r>
    </w:p>
    <w:p>
      <w:pPr>
        <w:pStyle w:val="Western"/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Western"/>
        <w:spacing w:before="0" w:after="0"/>
        <w:rPr>
          <w:rFonts w:ascii="Arial" w:hAnsi="Arial" w:cs="Arial"/>
          <w:sz w:val="12"/>
          <w:szCs w:val="12"/>
        </w:rPr>
      </w:pPr>
      <w:r>
        <w:rPr>
          <w:sz w:val="12"/>
          <w:szCs w:val="12"/>
        </w:rPr>
        <w:t>Informamos que o Termo de Indeferimento da opção,  poderá ser impresso no endereço eletrônico da Secretaria de Estado de Fazenda (</w:t>
      </w:r>
      <w:hyperlink r:id="rId2">
        <w:r>
          <w:rPr>
            <w:rStyle w:val="InternetLink"/>
            <w:sz w:val="12"/>
            <w:szCs w:val="12"/>
          </w:rPr>
          <w:t>www.fazenda.mg.gov.br</w:t>
        </w:r>
      </w:hyperlink>
      <w:r>
        <w:rPr>
          <w:sz w:val="12"/>
          <w:szCs w:val="12"/>
        </w:rPr>
        <w:t xml:space="preserve">)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Belo Horizonte,05 de março de 2013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Leonardo Guerra Ribeiro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Diretoria de Cadastros, Arrecadação e Cobrança/SAIF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Diretor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5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47"/>
        <w:gridCol w:w="5102"/>
        <w:gridCol w:w="1842"/>
      </w:tblGrid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NPJ/MATRIZ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NPJ/FILIAL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ME DO CONTRIBUINT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NICIPI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070688/0001-8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070688/0001-8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T BETE BATERI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073545/0001-2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073545/0001-2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GIO LUIZ FARI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077161/0001-8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077161/0001-8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EBER AURELIO VI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078833/0001-7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078833/0001-7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TP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088074/0001-2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088074/0001-2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MIR VIANA BASTOS CPF 487.813.396-1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RACI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090805/0001-7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090805/0001-7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LUIZ DE OLI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OZINH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091989/0001-9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091989/0001-9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ANCISCO XAVIER DE CASTR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093654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093654/0001-0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CARLOS DE CARVALH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101389/0001-6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101389/0001-6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COPLAC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111228/0001-5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111228/0001-5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RRAMAR INDUSTRIA E COMERCIO ARTIGO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138223/0001-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138223/0001-1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N ROAD TELECOMUNICACO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163748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163748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JUDAS TADEU MATERIAIS DE CONSTRUCO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168073/0001-9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168073/0001-9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BSOLUTA INDUSTRIA E COMERCIO DE MATER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CU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173735/0001-1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173735/0001-1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BRICA DE MOVEIS APOLINARI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180354/0001-6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180354/0001-6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 E RESTAURANTE DO PEIX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191462/0001-3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191462/0001-3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MOISES SALIM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191462/0001-3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191462/0003-0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MOISES SALIM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205247/0001-4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205247/0001-4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DARIA E CONFEITARIA LINCOLN LTDA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207527/0001-9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207527/0001-9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 P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214547/0001-9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214547/0001-9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CIANO PEDROSA TRANSPORTES LIMITA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URO PRET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215910/0001-9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215910/0001-9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AUDIO MARTINS DO NASCIMENTO - CPF 9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239688/0001-6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239688/0001-6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SO PRESTADORA DE SERVICOS LIMITA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255231/0001-4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255231/0001-4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NRG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255231/0001-4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255231/0002-2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NRG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255231/0001-4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255231/0003-0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NRG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285935/0001-6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285935/0001-6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NALDO RODRIGUES DA SILVA AMARAL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288221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288221/0001-0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NIFICADORA BRAGA &amp; BARBOS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URO BRANC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322882/0001-0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322882/0002-9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DVANCE COMERCIO DE ALIMENTOS LTDA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325193/0001-5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325193/0001-5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GIO AUGUSTO FRANCA PAI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TE LAGO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325239/0001-3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325239/0001-3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RRO E ACO BARREIR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327939/0001-6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327939/0001-6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LIPE E TRINDADE REPRESENTACOES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O LEOPOLD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338594/0001-4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338594/0001-4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AS SAO JORG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342350/0001-3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342350/0001-3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LENE DE AGUIAR SAN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AZUL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351686/0001-6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351686/0001-6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IULLIANO ANDRADE DE OLI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353848/0001-0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353848/0002-8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A DE CARNES FRAD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354149/0001-7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354149/0001-7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NS - WILLIAM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ANH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354446/0001-1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354446/0001-1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ETAMON PECAS E EQUIPAMENTOS LTDA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360963/0001-0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360963/0001-0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ELCI MARTINS FERR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361074/0001-5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361074/0001-5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DARIA E LANCHONETE BOM JARDIM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GOTARD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366627/0001-6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366627/0001-6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EL JOAO SOAR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ES CORACO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368151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368151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O MACHADO GONCALV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INEIR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379072/0001-9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379072/0001-9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DRA MARIA PROCOPI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380692/0001-4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380692/0002-2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UTICULTURA CONSOLACA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COS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385373/0001-2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385373/0001-2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HEILA RIBEIRO FERREIRA MAYRINK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387096/0001-9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387096/0001-9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CANICA FRESADORA DOGO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404904/0001-8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404904/0001-8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DELIA JUDITH SANTANN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410921/0001-2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410921/0001-2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URICIO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VR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413008/0001-8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413008/0002-6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ET UP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416895/0001-4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416895/0001-4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BRASIL OPERADORA DE VIAGEN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423006/0001-7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423006/0001-7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YCARIAO DE PAULA &amp; CIA.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GINH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426530/0001-0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426530/0001-0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QDU SERVICOS DE MECANICA PESADA E CO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430137/0001-8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430137/0001-8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-CINTIA TRANSPORT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438808/0001-5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438808/0002-3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CASA MATERIAIS DE CONSTRUCAO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ES CORACO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442638/0001-8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442638/0002-6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. L. ALMEIDA DISTRIBUIDORA DE CALCADO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CAO DOS OUR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450929/0001-1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450929/0001-1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ERALDO OLIVEIRA SOARES &amp; CIA LTDA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MENA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464337/0001-5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464337/0001-5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CIANA ACABAMENT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465354/0001-0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465354/0001-0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URA MOR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SSA QUATR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471304/0001-3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471304/0001-3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DO CARMO PEREIRA GODINHO CPF 570.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RABEL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471304/0001-3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471304/0002-1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DO CARMO PEREIRA GODINHO CPF 570.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RABEL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475696/0001-0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475696/0001-0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RENA MEDEIROS INDUSTRIA E COMERCIO D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479737/0001-3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479737/0001-3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SKAR COMERCIO E SERVIC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479791/0001-8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479791/0001-8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.M.SOARES COMERCI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491348/0001-2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491348/0002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IZ BARCELOS BENT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491348/0001-2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491348/0003-9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IZ BARCELOS BENT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494031/0001-4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494031/0001-4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DSON VANDER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494250/0001-2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494250/0001-2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ERALDO GOMES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501044/0001-0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501044/0002-8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 BORBA ACESSORIOS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506976/0001-3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506976/0001-3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BRILHO COMERCIO DE ARTIGOS RELIGIOSO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508414/0001-2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508414/0001-2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O DE OLI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NADOR JOSE BENT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510827/0001-4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510827/0001-4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VES &amp; URZEDO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RISSIM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519253/0001-7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519253/0001-7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LORES DO REI - COMERCIO INDUSTRIA E T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LUZ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524098/0001-8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524098/0002-6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AMATRANS TRANSPORTE DE CARGA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529589/0001-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529589/0001-1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DO CARMO MARQU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TI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551007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551007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L MOTOS COMERCIO DE PEC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NTE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551057/0001-8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551057/0001-8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CAO GERMANO DE OLI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NHUACU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551869/0001-2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551869/0003-9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.T. SERVICOS DE TELECOMUNICACOES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CU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552614/0001-8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552614/0002-6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UTRI-BEM PRODUTOS AGROPECUARIOS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577818/0001-7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577818/0001-7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D'S PECAS COMERCIAL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601750/0001-1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601750/0001-1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HIRLENE FAGUNDES VILEL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O MONLEVAD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604192/0001-4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604192/0001-4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VAL LANCH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X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619907/0001-3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619907/0001-3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RGANIZACOES D. R. W.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622521/0001-8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622521/0001-8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IZ FRANCISCO CROSAR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626322/0001-4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626322/0001-4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ANCISCO ALVES NET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LT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634381/0001-6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634381/0001-6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MONHARIA SABOR DO MILH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634989/0001-9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634989/0001-9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ONIO GERALDO BENICIO COST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DISBURG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640907/0001-1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640907/0001-1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SEBASTIAO FERREIRA CPF 630664596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CARAMB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646058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646058/0001-0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ERMES TRANSPORTES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IOBEIR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660154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660154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O LUIZ MARIOZI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USO ALEGR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668438/0001-4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668438/0001-4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ILTON BENEVENUT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673485/0001-8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673485/0001-8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ETRO SIFR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687187/0001-4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687187/0001-4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ZZARIA E RESTAURANTE JR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692617/0001-1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692617/0002-0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ET EXPRES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693602/0001-7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693602/0001-7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QUARTZ COMERCIO IMPORTACAO E EX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RAO MOGOL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699073/0001-1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699073/0001-1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ENS MODA LEV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GUAR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720024/0001-1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720024/0001-1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CONDES DOMINGUES DE OLI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720287/0001-2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720287/0001-2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 E RESTAURANTE MUNDINH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E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720290/0001-4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720290/0001-4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LLI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725456/0001-1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725456/0001-1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CENARIA PARAIS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747846/0001-9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747846/0001-9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DROVALLE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747856/0001-2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747856/0001-2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LIKATESSEM E LANCHONETE LEOPOLDINA L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759755/0001-7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759755/0001-7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LTI-TURBO PECAS E SERVIC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790710/0001-6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790710/0001-6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EVELE INDUSTRIA FRIGORIFIC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VR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790710/0001-6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790710/0002-4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EVELE INDUSTRIA FRIGORIFIC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VR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798782/0001-5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798782/0001-5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 &amp; C COMERCIO ELETRO DOMESTICO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LI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798782/0001-5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798782/0002-3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 &amp; C COMERCIO ELETRO DOMESTICO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LI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821378/0001-5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821378/0001-5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CELO CAMPOS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X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835515/0001-0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835515/0001-0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I EUSTAQUIO FELIX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836168/0001-3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836168/0001-3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DUSTRIA E COMERCIO RP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ES CORACO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841215/0001-3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841215/0001-3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UZA REFRIGERACAO E MAQUINAS LTDA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847198/0001-4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847198/0001-4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ELIA SORVETERI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864904/0001-6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864904/0001-6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DARIA E CONFEITARIA PAIS E FILHOS LT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875242/0001-2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875242/0001-2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CELO DAMASCENO DE SOUZ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EM PARAI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911096/0001-4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911096/0001-4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SA A. C. ARAUJO RODRIGUE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GONH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959779/0001-7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959779/0001-7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IMUS INTER-CONTINENTAL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962486/0001-4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962486/0001-4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NALDO ALVES NONAT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966089/0001-4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966089/0001-4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CANTARA 4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969299/0001-9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969299/0001-9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STACHE COMERCIAL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985909/0001-4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985909/0001-4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RA LUCIA GONCALVES BORG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RAO MOGOL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988354/0001-9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988354/0002-7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EISSON JOSE BEZERRA CPF-092.194.648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USO ALEGR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998036/0001-0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.998036/0001-0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PP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00648/0001-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00648/0001-2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TERCIO CARDOSO DOS SANTOS FILHO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BEIRAO DAS NEV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3355/0001-8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3355/0001-8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PRI BEST INFORMATIC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6539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6539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ERALDO SARAIVA FILH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URVEL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26510/0001-0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26510/0001-0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NOEL JOSE DA COSTA CPF 872.431.728-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COS DE CALD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29931/0001-8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29931/0001-8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DNAMAR DIAS DOS ANJOS SAN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TE LAGO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32656/0001-5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32656/0001-5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DINEUZA BEZER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S DUMONT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33467/0001-0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33467/0001-0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VRARIA E EDITORA SAUD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39914/0001-2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39914/0001-2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AEL DOS REI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59400/0001-3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59400/0001-3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TIMOSPHELLE MODAS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TE LAGO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88345/0001-0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88345/0001-0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GELA RIBEIRO SILVA PER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Z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93908/0001-5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93908/0001-5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PEREIRA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ES CORACO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93972/0001-3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93972/0001-3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TOR NORMANDO DA SILV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RITA DO SAPUCA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97272/0001-1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97272/0001-1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TORES COLORADO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LIM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105955/0001-7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105955/0001-7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V COMERCIO VAREJISTA DE ARTIGOS PAR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108317/0001-0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108317/0001-0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 POCOS E TRANSPORTADOR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TI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108357/0001-5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108357/0001-5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NILZA CAMILO REGI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ELINH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115335/0001-1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115335/0001-1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ALHERIA FIRM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137362/0001-9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137362/0001-9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ZAIAS DA SILV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A DOS AIMOR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138598/0001-4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138598/0001-4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LOS ROBERTO DE SIQUEIR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BOTICATUB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138600/0001-8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138600/0001-8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LAVENTO GRUPO EDITORIAL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147642/0001-8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147642/0001-8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IZ DIAS BRAG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FE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149782/0001-9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149782/0001-9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O ADEMIR COST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ISTAI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170110/0001-6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170110/0001-6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NTO DOS PEQUIS AGRICULTURA E PECUARI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MERALD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181061/0001-6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181061/0001-6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CANTO INDIAN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NHOZ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183397/0001-6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183397/0001-6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RGE PAULO CURY JUNIOR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187073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187073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ZILDA GONCALVES RIBEIRO DE OLIVEIR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ES CORACO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188170/0001-0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188170/0001-0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DRACARIA BRASIL BOX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191742/0001-0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191742/0001-0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EDERICO SOARES RODRIGU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EDADE DE CARA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201494/0001-3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201494/0001-3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CO ANTONIO COST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203831/0001-2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203831/0001-2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DARIA ECW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205842/0001-4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205842/0001-4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ILDA GOM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NHUACU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205972/0001-8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205972/0001-8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HELENA MARQUES SILVA GOM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217336/0001-7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217336/0001-7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RCEU PEREIRA BATIST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JU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217913/0001-2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217913/0001-2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ILDA FRANCISCA DA MOTA ALVARENG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BI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218097/0001-7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218097/0002-5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BURITI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TE LAGO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231143/0001-7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231143/0001-7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BL IMPRESSOES GRAFICAS E EDITORA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COS DE CALD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232434/0001-8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232434/0001-8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TALPLASS INDUSTRIA E COMERCIO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254198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254198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UBENS FERREIRA DE ANDRADE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OPOLI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256133/0001-9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256133/0001-9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MARIO DONIZETI DA SILVA - CPF 42256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X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268731/0001-8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268731/0001-8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DEO GERAIS COMERCIO E REPRESENTACOE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GINH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291260/0001-2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291260/0001-2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P PEC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307632/0001-6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307632/0002-4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TTO ROCHA TUBOS E CONEXO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311863/0001-4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311863/0001-4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QUIMA - EMPRESA QUIMICA DE MANUTENC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316408/0001-3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316408/0001-3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ORLD MACHINE COMERCIO E IMPORTACAO LT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319472/0001-7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319472/0001-7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CIBRAS - RECICLAGEM E COMERCIO DE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320540/0001-1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320540/0001-1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LDO DA SILVA JUNIOR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TI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330486/0001-9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330486/0001-9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PERIOR PRODUCTS INDUSTRIA E COMERCIO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344546/0001-2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344546/0001-2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LOS PEREIRA FERR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GUAR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347543/0001-4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347543/0001-4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ZAR SOUZA FONT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ANCISCO S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361536/0001-0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361536/0001-0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VANILSON KLEBER VIEIRA BORG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366997/0001-6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366997/0001-6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SSAS DORELL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367997/0001-8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367997/0001-8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OLINA ROSA CALAZANS MOR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GAMAR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383690/0001-7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383690/0001-7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LOJOARIA BIJOUTERIA E JOALHERIA MAIN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386687/0001-0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386687/0001-0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ESTAGRI LIMITA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SS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393194/0001-0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393194/0001-0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A MARIA DE JESU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CATU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400170/0001-2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400170/0001-2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ALICE CONFECCO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BI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410899/0001-8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410899/0001-8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EO SERIGRAFI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LOURENC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414249/0001-0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414249/0002-9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NA CLARA CONFECCAO LTDA 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414631/0001-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414631/0001-1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NTRAL PORTO-MATERIAIS DE CONSTRUCAO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XUP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422623/0001-1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422623/0001-1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ASSIS FLOR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423539/0001-1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423539/0001-1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GOMES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MOTE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427349/0001-7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427349/0001-7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DARIA NOVO SABOR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428158/0001-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428158/0001-2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O BATISTA GONCALV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NHUACU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429743/0001-4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429743/0001-4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DONTOMEDICA NOGUEIR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430749/0001-3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430749/0001-3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M CAR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436509/0001-4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436509/0001-4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GIO PRESENT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TE LAGO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473922/0001-8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473922/0001-8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RBAS MORAES FAGUNDES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475061/0001-7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475061/0001-7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ALICE CABRAL DE MEL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483716/0001-5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483716/0001-5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UGENIO PACELLI DE CASTR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ETANOPOLI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491937/0001-7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491937/0001-7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AHIM E PEREIR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COS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493951/0001-0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493951/0001-0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MONTEC MONTAGENS INDUSTRIAIS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494360/0001-5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494360/0001-5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RNANDO DUARTE SOUZ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ARO DOS POCO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495273/0001-1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495273/0002-0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ERALDO APARECIDO CEZAR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495366/0001-4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495366/0001-4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ONIO FERREIRA GOM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BEIRAO DAS NEV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515909/0001-4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515909/0001-4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GI - CENTRO GLOBAL DE INFORMATICA LTD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JOAO DEL RE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524944/0001-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524944/0002-0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MAZEM SAO CRISTOVA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527411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527411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CAP AUTO SERVICOS E PEC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529047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529047/0002-9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TRICIA GODOY BOAVENTU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URVEL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536927/0001-0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536927/0001-0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A DO CIMENTO DE MONTES CLAROS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537644/0001-8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537644/0001-8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CIA COELHO MAGALHA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RGINOPOLI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554315/0001-4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554315/0001-4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G PAG BIBI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559819/0001-5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559819/0001-5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UENES DO CARMO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HAPI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561041/0001-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561041/0003-8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NALDO BORG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GINH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572048/0001-3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572048/0002-1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LUIZ GERALDO DE OLIVEIRA-CPF: 55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OPOLIS DE MI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572048/0001-3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572048/0001-3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LUIZ GERALDO DE OLIVEIRA-CPF: 55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GUA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572048/0001-3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572048/0003-0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LUIZ GERALDO DE OLIVEIRA-CPF: 55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GUA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577041/0001-0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577041/0001-0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VENTINO BENTO DA SILV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579989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579989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AQUISOLDA SERVICOS DE SERRALHERI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TI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581587/0001-3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581587/0001-3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SSIS E ARAUJ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586790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586790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LBER AMADEU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ES CORACO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608518/0001-7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608518/0001-7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ROBERTO AMARAL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URMALI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613575/0001-4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613575/0001-4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RMAOS NOGUEIR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OFILO OTON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621467/0001-1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621467/0001-1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CNET CELULAR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CAIUV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624353/0001-2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624353/0002-0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ASAGRO EMPRESA BRASILEIRA AGROINDUST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TROCINI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629485/0001-4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629485/0001-4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BAGD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632253/0001-4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632253/0001-4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O HUGO OLI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XUP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633638/0001-2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633638/0001-2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TALURGICA REC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JOAQUIM DE BIC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643157/0001-0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643157/0001-0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MAS FREIRE LOPES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OFILO OTON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645728/0001-3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645728/0001-3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FRAN INDUSTRIA E COMERCIO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OPOLI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660534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660534/0001-0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BRIK MOVEIS ARMARIOS E COZINHAS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660534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660534/0002-9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BRIK MOVEIS ARMARIOS E COZINHAS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676763/0001-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676763/0001-1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URICIO AVIL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VERNADOR VALADAR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683972/0001-9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683972/0002-7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RANMARCOS COMERCIO DE MADEIRAS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688490/0001-2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688490/0001-2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DILA MEIRE FARIAS AMARAL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702464/0001-0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702464/0001-0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PERMERCADOS ALFA COMERCIO DE ALIMENT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703064/0001-1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703064/0001-1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DRIGO KIYOMURA DE SOUS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711224/0001-7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711224/0002-5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PENHA VIEIRA DE RESENDE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GONH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740636/0001-3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740636/0001-3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UE ANTONIO DE SOUZ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CU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745600/0001-4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745600/0001-4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DVAN ALVES ANTONI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753162/0001-6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753162/0001-6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VIANA &amp; LAN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757518/0001-3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757518/0001-3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MONIO DA SILVA CARVALH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760981/0001-3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760981/0001-3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APARECIDA SOUZA JORGE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MO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772083/0001-0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772083/0001-0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STRUTORA NASCIMENTO E COSTA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VERNADOR VALADAR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781057/0001-3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781057/0001-3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CO ANTONIO GONCALV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TANGU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781725/0001-2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781725/0001-2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 R COST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CANTIN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786124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786124/0001-0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RGES &amp; SILV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793857/0001-7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793857/0001-7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BARR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799286/0001-8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799286/0001-8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OLAVO DE OLIVEIRA CAMP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808189/0001-0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808189/0001-0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ANCISCO BENEDITO MENDONC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817058/0001-9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817058/0001-9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DA PENH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820046/0001-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820046/0001-1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OFESSIONAL ART &amp; TEC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OPOLI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821311/0001-8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821311/0001-8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SUS LEAO &amp; CI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URO BRANC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823692/0001-3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823692/0001-3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 7 INDUSTRIA METALURGIC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825960/0001-5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825960/0001-5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DRA BERNARDES DE MENDONC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A ESPERANC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828162/0001-8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828162/0002-6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MM MOVEIS MATIC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836478/0001-1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836478/0001-1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. T. JOI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839951/0001-1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839951/0001-1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O OSWALDO MOR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ES CORACO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842415/0001-7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842415/0001-7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ONARDO SILVA SOUS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845877/0001-4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845877/0001-4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ELENICE APARECIDA DE CASTRO PERFEITO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RDIZ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851257/0001-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851257/0001-1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IDRAULICA CROMO DUR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854029/0001-0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854029/0001-0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MIRTES MENDONCA DAMACENO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ACHINH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859086/0001-7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859086/0001-7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AUDIO ARLINDO DE ABREU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RATORI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865615/0001-4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865615/0001-4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.R. MAIA INSTALACOES INDUSTRIAIS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BEIRAO DAS NEV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866051/0001-6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866051/0001-6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MARIA FERR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BACE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870034/0001-0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870034/0001-0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CARICO PECAS USAD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875490/0001-3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875490/0001-3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PAIVA &amp; GUILHERM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OZINH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878177/0001-5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878177/0002-3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ANCISCO ALOIZIO LOPES DA SILVA MONT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USO ALEGR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880963/0001-9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880963/0001-9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ILCIMAR ALVES FARI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REGO FUND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904171/0001-0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904171/0001-0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AS &amp; RIBEIRO COMERCIO DE MOVEIS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905251/0001-8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905251/0001-8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NATO RAIMUNDO TINOC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JARDIM DE MI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911842/0001-6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911842/0001-6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ILA MENDES DE S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918759/0001-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918759/0001-1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COLAO DO AMIG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932958/0001-8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932958/0001-8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LEBER ANTONIO MARTIN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947579/0001-6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947579/0001-6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RA LUCIA DE MORA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ES CORACO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949511/0001-1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949511/0001-1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 G METALURGICA PARANAENS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CANTIN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952453/0001-8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952453/0001-8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ANDERLEY FERNANDE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SS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952828/0001-0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952828/0001-0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UL ANTONIO RODOVALHO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GUAR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958788/0001-0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958788/0001-0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ROTILDES LOPES DE SOUZ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RI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962516/0001-8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962516/0001-8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I E REI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ALV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964508/0001-7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964508/0001-7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RIS MODAS INFANTO JUVENIL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976245/0001-1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976245/0001-1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AS EMPREENDIMENTOS ECOLOGICOS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O RIACH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976357/0001-7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976357/0001-7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LESTRINA JACINTA DA SILVA MODA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987091/0001-6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987091/0001-6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GURA PEAO CHOPPERI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024238/0001-8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024238/0001-8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IEDADES SERV RURAIS EMP FLOR XAVIER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ONISI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031844/0001-2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031844/0001-2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UTBURGUER &amp; SORVELATTI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036239/0001-4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036239/0001-4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DREIA DAS DORES CASTR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TOME DAS LETR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046764/0001-4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046764/0001-4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DIVALDO PINCER CHAV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GONH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047368/0001-3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047368/0001-3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H JAPANESE FOOD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047368/0001-3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047368/0002-1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H JAPANESE FOOD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048640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048640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RBENE RODRIGUES DE SOUZA AQUIN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PINOS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052756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052756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MA DISTRIBUIDOR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053019/0001-2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053019/0001-2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LISOL COMERCIO E EQUIPAMENTOS DE AQU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056395/0001-7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056395/0001-7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NI VON LAURINDO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LIVEI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057428/0001-0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057428/0001-0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NSPORTADORA TRANSKEOM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O LEOPOLD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059757/0001-8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059757/0001-8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CMAR TELECOMUNICACOES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059817/0001-6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059817/0001-6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J BEBIDAS E FEST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066804/0001-1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066804/0001-1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NCHES A GOST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071262/0001-7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071262/0001-7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P TRANSPORTES E LOGISTIC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072461/0001-0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072461/0001-0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GNALDO L SOAR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072461/0001-0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072461/0002-8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GNALDO L SOAR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074017/0001-1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074017/0001-1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GNO ANTONIO DO NASCIMENTO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077967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077967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QUESA GAS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084155/0001-8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084155/0001-8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EYPHONE TELEINFORMATIC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092363/0001-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092363/0001-2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NEA DEL CUERP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092855/0001-1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092855/0001-1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NGO BAR E RESTAURANT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099161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099161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CAMILO MARIAN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NDUR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099910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099910/0001-0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ZAGON PUBLICIDAD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104515/0001-6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104515/0001-6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JOTA - TECNOLOGIA DA INFORMACAO E 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104547/0001-6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104547/0001-6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P ARAUJO HOM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104547/0001-6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104547/0002-4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P ARAUJO HOM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122417/0001-5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122417/0001-5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REA FARIA PECAS LIMITA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125435/0001-9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125435/0001-9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HILDA PED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131231/0001-6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131231/0001-6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 MAQUIN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142200/0001-0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142200/0001-0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BIO SILVEIRA GOME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SEBASTIAO DO ANT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144242/0001-8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144242/0001-8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DAS GRACAS DOS SAN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153648/0001-2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153648/0001-2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IZABETH F TORRES SACARI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NHUACU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156437/0001-4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156437/0001-4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UCA PROMOCO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160659/0001-3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160659/0001-3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TES PARA FUNDICA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RI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162239/0001-9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162239/0001-9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NALDO ANDERSON DOS SAN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171202/0001-2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171202/0001-2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DRA ELIAS GAM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GUAR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177613/0001-2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177613/0001-2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MILIO APARECIDO DA ANUNCIACA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TELH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179359/0001-0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179359/0001-0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NSMACIEL TRANSPORTES E COMERCIO LTD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VERNADOR VALADAR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181134/0001-8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181134/0001-8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LI SUZANA DE ANDRADE ALV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ES CORACO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181713/0001-2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181713/0001-2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BILIA ELETRO-MOVEI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216132/0001-8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216132/0001-8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GASUS - PHARMACIA HOMEOPATICA E DE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216606/0001-9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216606/0001-9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PARECIDO PEREIRA DE ANDRAD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OZINH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226375/0001-0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226375/0001-0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WEC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O LEOPOLD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227040/0001-0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227040/0001-0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NSTANI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A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230612/0001-0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230612/0001-0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CO &amp; ANA REPRESENTACOES COMERCIAI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233893/0001-4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233893/0001-4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COS DAS DORES DOS SAN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234934/0001-1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234934/0001-1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LENE NASAR DUTRA DANEZI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NHUMIRI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238722/0001-0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238722/0001-0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MPOL COMERCIO E DISTRIBUICAO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239594/0001-1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239594/0001-1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ELIO HUNGAR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NOV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240186/0001-8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240186/0001-8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URICIO PEREIRA MARQU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248787/0001-3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248787/0001-3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DRA MORAES LEITE-CPF 001.344.236-8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BEIRAO DAS NEV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253140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253140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NIA SILVA DE ALMEI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267658/0001-9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267658/0001-9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MIAO JOSIAS DE TAVAR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272751/0001-9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272751/0001-9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O ALVES DOS SAN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ES CORACO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273705/0001-0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273705/0001-0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NIL GRAPH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279758/0001-3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279758/0001-3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VAIR SABINO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BEIRAO DAS NEV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289139/0001-2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289139/0002-0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RDURAS FERNAND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306268/0001-8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306268/0001-8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SS - ANTUNES COMERCIO E INDUSTRIA D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311270/0001-4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311270/0001-4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GOMES DE OLI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TOS DE MI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312413/0001-3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312413/0001-3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LCIR RODREGUES DE OLI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AMELEIR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318659/0001-1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318659/0001-1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ESSO STAKI ENGENHARIA E CONSTRUCOES L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321795/0001-6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321795/0001-6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DRIANA SERGIO PER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RI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324154/0001-6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324154/0001-6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DSON FERREIRA DE ARAUJ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LI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327709/0001-2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327709/0001-2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CIO DO CORPO MOD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329818/0001-8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329818/0001-8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USKI INDUSTRIA E COMERCI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OPOLI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348579/0001-0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348579/0001-0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RNANDO ANTONIO CHAGA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352238/0001-0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352238/0001-0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IVALDO FRANCISCO LIM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AMANTI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356405/0001-9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356405/0001-9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RNANDA ROQUETI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366571/0001-7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366571/0002-5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ETRO SAT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IMOR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368222/0001-9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368222/0001-9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.K.S - COMERCIO DE ROUP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368222/0001-9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368222/0002-7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.K.S - COMERCIO DE ROUP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377849/0001-0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377849/0001-0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HEREZINHA CUNHA VALE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ES CORACO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381118/0001-3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381118/0001-3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ZEIAS HENRIQUE FERNAND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396457/0001-9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396457/0001-9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ANDERSON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402513/0001-5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402513/0001-5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IPOFLEX INDUSTRIA E BENEFICIAMENTO D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412588/0001-1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412588/0001-1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E PANIFICADORA OLIVEIRA &amp; FI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GOA SANT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415650/0001-2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415650/0001-2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CENTINO TOME BATIST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418052/0001-0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418052/0001-0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P EMPREENDIMENT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IOBEIR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418278/0001-0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418278/0001-0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COS GERALDO MIRANTE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O LEOPOLD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423674/0001-2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423674/0001-2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ILMAR LOUZADA DE MEL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432244/0001-7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432244/0001-7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DUSTRIA E COMERCIO DE ESTOFADOS SAND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OI MEND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432244/0001-7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432244/0003-3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DUSTRIA E COMERCIO DE ESTOFADOS SAND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GINH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436093/0001-2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436093/0001-2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DNA RODRIGUES DE SOUZA PINHEIR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TO CAPARA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442059/0001-6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442059/0001-6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SANGELA SOLANO TEL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447018/0001-6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447018/0001-6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RMUDAS D.F. INDUSTRIA E COMERCIO LTD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456493/0001-0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456493/0001-0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ILBERTO FRANCA CERQU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457617/0001-6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457617/0001-6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GERALDO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URO PRET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465451/0001-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465451/0001-2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NIHI CONFECCO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JOAO NEPOMUCEN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466538/0001-1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466538/0001-1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MILSON RIBEIRO SIQU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O DE MI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467146/0001-7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467146/0001-7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VENIL ANTONIO DOS REI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ANDUCA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473649/0001-5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473649/0001-5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LMIR GONCALV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PARDO DE MI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474908/0001-6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474908/0001-6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IDILAR MOVEI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O DO CAJURU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484428/0001-8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484428/0001-8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GINALDO APARECIDO PER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UTO DE MAGALHAES DE MI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486248/0001-3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486248/0001-3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SVALDO LEANDRO DOS REI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498647/0001-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498647/0001-1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B TRANSPORTES E SERVIC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CAO DAS ALAGO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499494/0001-2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499494/0001-2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UNES E ALMEIDA COMERCIO E REPRESENTAC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NUQU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507278/0001-8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507278/0001-8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SNEY MARQU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507436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507436/0003-6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ESICA COMERCIAL EIRELI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IV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511620/0001-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511620/0001-1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STRO CARGAS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516285/0001-4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516285/0001-4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O APARECIDO ROS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CANTIN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517998/0001-2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517998/0001-2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NISE PRAD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ZAMBINH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519813/0001-1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519813/0001-1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LMA PIEDADE DE OLI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519925/0001-7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519925/0002-5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CTIELLI INDUSTRIA E COMERCIO DE MOV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524082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524082/0001-0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ALLYS CONFECCO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524188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524188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IRO MG REPRESENTACO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531244/0001-2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531244/0001-2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LINA DE ULHOA CANTO REI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COS DE CALD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532280/0001-0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532280/0001-0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BASTIAO RIVAIL FERREIRA DE CASTRO C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MELOPOLI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533185/0001-2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533185/0001-2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O AUGUSTO DE FARI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U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535056/0001-7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535056/0001-7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UTRIFOR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RMI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539317/0001-2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539317/0001-2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FECCOES GISMARB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TI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557570/0001-0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557570/0001-0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ALMIR GODOY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SEBASTIAO DO PARAIS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557602/0001-7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557602/0001-7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LORICULTURA SANTIAG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557863/0001-9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557863/0001-9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O ELIAS DA COSTA CORREI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A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560900/0001-1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560900/0001-1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MERICA INJETAD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572511/0001-0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572511/0001-0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OMAR FERREIRA DE MOURA JUNIOR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572815/0001-7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572815/0001-7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NCHONETE COSTA &amp; LIM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574596/0001-6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574596/0001-6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KA VEST COMERCIO DE ROUP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584825/0001-2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584825/0001-2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LMA RODRIGUES DOS SAN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AZUL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596759/0001-0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596759/0001-0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IA FRANCISCA DA SILVA GONCALVES-C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O PINHEIR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596760/0001-3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596760/0001-3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NI RODRIGUES BRAG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UDENTE DE MORAI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597768/0001-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597768/0001-1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EDA MARIA SILVA ARAUJO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604612/0001-1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604612/0001-1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EIRI APARECIDA MARTINS NET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SELHEIRO LAFAIE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605056/0001-0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605056/0001-0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DARIA PAES E FAD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RZED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610326/0001-6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610326/0002-4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P CAR AUTO POST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623061/0001-3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623061/0001-3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 M CORRETORA DE CAFE E DEPOSITOS DE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NHUACU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625745/0001-7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625745/0001-7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OSMAQ INFORMATIC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RIA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643373/0001-0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643373/0001-0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ZZAIOLO BARROC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644026/0001-0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644026/0001-0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DRA APARECIDA ARAUJ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BACE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645199/0001-3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645199/0001-3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LIANA CARVALHO CARBONARO DE PAULA SI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659607/0001-0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659607/0001-0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MPREITEIRA BRUN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RZED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660182/0001-5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660182/0001-5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CIO MOREIRA DE MIRANDA FILH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SELHEIRO LAFAIE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665401/0001-9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665401/0001-9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NTER SERRAS COMERCIO E REPRESENTACO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667977/0001-9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667977/0001-9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UTO PECAS E MECANICA TONINHO LTDA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679093/0001-5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679093/0001-5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DO ROZARIO SOUSA OLI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AMELEIR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682348/0001-3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682348/0001-3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CIO RODRIGUES DE SOUZ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M CAVAT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686644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686644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INE FERNANDES ALVES COST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ES CORACO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689095/0001-2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689095/0001-2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BRON LOCADORA DE VEICUL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689923/0001-2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689923/0001-2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VEST CENTER COMERCI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693155/0001-8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693155/0001-8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.G-MARCENARI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702846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702846/0001-0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GURANZA TRANSPORT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706132/0001-6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706132/0001-6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VINT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716250/0001-5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716250/0001-5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NIO AUGUSTO DELAGE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725048/0001-9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725048/0001-9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MV - SERVIC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725321/0001-8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725321/0001-8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EUSINA MARIA GOMES PEREIRA ROS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ASOPOLI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725321/0001-8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725321/0002-6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EUSINA MARIA GOMES PEREIRA ROS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ASOPOLI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732429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732429/0001-0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CAFER TRANSPORTE DE CARGAS EM GERAL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SELHEIRO LAFAIE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735038/0001-3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735038/0001-3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NNYS ASSAF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OPOLI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738183/0001-7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738183/0001-7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RIANE MONTEIRO DE OLI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OLTA GRAND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738660/0001-0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738660/0001-0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RA LUCIA DE OLIVEIRA FONSEC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738984/0001-3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738984/0001-3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COES HONORI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742044/0001-1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742044/0002-0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RTOLACI COMERCIO DE MOVEIS E ELETRO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RIA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757966/0001-0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757966/0001-0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PS COSMETIC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758091/0001-5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758091/0001-5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ILDO FERREIRA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ELINH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761461/0001-0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761461/0001-0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IANE FERREIRA GOMES &amp; FILHOS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764495/0001-5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764495/0001-5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RCEARIA TENDA DOS MOREN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776724/0001-5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776724/0001-5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QUEDA ACESSORIOS E SUPRIMENTOS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776724/0001-5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776724/0003-1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QUEDA ACESSORIOS E SUPRIMENTOS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794712/0001-5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794712/0001-5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DISON DECORACOES EM GESS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800098/0001-9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800098/0001-9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ELMONT INFORMATIC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801077/0001-9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801077/0001-9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ISON LIMA BARROS &amp; CIA.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URVEL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807620/0001-6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807620/0001-6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NOEL ALVES DE LIM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ES CORACO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813180/0001-5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813180/0001-5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CAO BURGUER COMERCIO LTDA.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813831/0001-0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813831/0001-0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MPERIAL OPTICAL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TI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816183/0001-4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816183/0001-4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PELARIA VEREDA -MAT DE ESCRIT SUPR D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834012/0001-4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834012/0001-4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RAFICA RAPIDA EMANUEL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LUZ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835665/0001-4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835665/0001-4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EX SANDER CARDOS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GOA DA PRAT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836734/0001-3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836734/0001-3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 M A DISTRIBUIDOR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SS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837943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837943/0001-0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BERVAL BATISTA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GINH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841826/0001-0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841826/0001-0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UTRA &amp; CAIAFF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849574/0001-6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849574/0001-6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ACACIO SEARA ALMEI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BI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857616/0001-0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857616/0002-9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IZ CARLOS DE BARROS CPF 834.682.186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857616/0001-0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857616/0003-7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IZ CARLOS DE BARROS CPF 834.682.186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858029/0001-3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858029/0001-3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FRANCISCO DOS SAN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861743/0001-8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861743/0001-8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AUDINEY JOSE PEREIR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LU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885428/0001-9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885428/0001-9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AC INDUSTRIA E COMERCIO DE CALCADOS L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888664/0001-6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888664/0001-6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O DE PERFILADOS LAFAIETE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SELHEIRO LAFAIE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890464/0001-4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890464/0001-4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GNALDO RIBEIR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X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894676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894676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RA LUCIA SALES GOM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JU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898613/0001-1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898613/0001-1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URRASCARIA &amp; RESTAURANTE SAUA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RADOUR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900597/0001-5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900597/0001-5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DARIA RENAULT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BEIRAO DAS NEV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906354/0001-2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906354/0001-2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BILIADORA SANTA BARBAR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GENHEIRO CALD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912256/0001-0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912256/0001-0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DAS GRACAS MARTINS DE ARAUJO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915876/0001-9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915876/0004-3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UNERARIA TEOFILO OTONI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VA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915983/0001-1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915983/0001-1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ROGARIA DIVINO LARANJEIR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O DAS LARANJEIR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918442/0001-4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918442/0002-2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-SHADAY PROMOCOES E EVENTOS LTDA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921782/0001-2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921782/0001-2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ONE PEREIRA CAMP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922083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922083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DONIO ANTUNES DO NASCIMENT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927049/0001-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927049/0001-1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R PICA PAU MOVEI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927686/0001-9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927686/0001-9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MEDEIROS &amp; RODRIGUES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943265/0001-5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943265/0001-5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CILEIA DA SILVA BAS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943309/0001-4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943309/0001-4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EIA REAL COMERCIO E INDUSTRIA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945024/0001-4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945024/0004-9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PMASTER LOGISTICA, TRANSPORTE &amp; LOC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953416/0001-5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953416/0001-5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TERIAS MULTIMARCAS LTDA.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954714/0001-6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954714/0001-6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N SORVETES &amp; PICOL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959725/0001-3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959725/0001-3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ERALDO SILVA DA COST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964611/0001-8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964611/0001-8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BRIANA DISTRIBUIDORA DE PRODUTOS LTD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971579/0001-6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971579/0001-6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.C. RIBAS FILH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972544/0001-4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972544/0001-4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DO SOCORRO COSTA DOS REI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975138/0001-3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975138/0001-3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NINO DO ENGENHO SUPERMERCADOS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DESPACH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975762/0001-3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975762/0001-3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CENARIA SILVA ANDRAD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QUEIRAL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976760/0001-6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976760/0001-6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C PRESTADORA DE SERVIC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978100/0001-1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978100/0001-1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ONG LIFE PRIS COMERCI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979048/0001-1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979048/0001-1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CIARA SILVERI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FE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988759/0001-5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988759/0001-5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MIL FERNANDO DE GODOI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USO ALEGR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996852/0001-0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996852/0001-0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ATUS COMPUTERS INFORMATIC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015147/0001-4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015147/0001-4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EN VERONICA AGUIAR DE SOUS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LOURENC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020066/0001-3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020066/0001-3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LHARIA PREMIUM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025926/0001-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025926/0001-2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CIA DOS SAN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MARANDI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032088/0001-1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032088/0001-1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STRIBUIDORA F.A. F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037380/0001-2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037380/0001-2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O PAULO FERREIRA.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A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041943/0001-5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041943/0001-5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A DOS RETROVISOR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045726/0001-3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045726/0001-3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ADEMIR DA SIL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ALV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047013/0001-0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047013/0001-0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CARLOS GOM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047324/0001-7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047324/0001-7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M CIRCUITOS ELETRONICOS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RITA DO SAPUCA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056275/0001-3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056275/0001-3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SA COMERCIAL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059958/0001-4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059958/0001-4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.B. DA COSTA CARVALH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RDO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060728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060728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S DO BRASIL EMPREENDIMENTOS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066194/0001-1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066194/0001-1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NTER GESSO CONTRUCOES E COMERCIO LTD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070770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070770/0002-8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MK COZINHAS E MOVEIS PLANEJADOS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SELHEIRO LAFAIE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070770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070770/0001-0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MK COZINHAS E MOVEIS PLANEJADOS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073253/0001-8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073253/0001-8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CIANA APARECIDA DE FARI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075683/0001-3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075683/0001-3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SON BUENO DE CARVALHO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CAO DA APARECID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077165/0001-5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077165/0001-5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QUEL MOREIRA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079453/0001-4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079453/0001-4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C ESCAP DIGITACAO LTDA 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084405/0001-4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084405/0001-4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JOSE DIAS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CARMEL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087662/0001-3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087662/0001-3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RITA DE ALMEIDA CARLOT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092660/0001-3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092660/0001-3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ROBERTO TIBURCI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ANH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097688/0001-6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097688/0002-4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EW FASHION COMERCIO DE ROUPAS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103137/0001-6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103137/0001-6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LSO GONCALVES FERREIR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IS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110870/0001-0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110870/0001-0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EDNA DE OLIVEIRA SAN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ES CORACO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120026/0001-6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120026/0001-6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NCHONETE BAGATEL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120099/0001-5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120099/0001-5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CANICA BRENDAUT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RIA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121513/0001-4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121513/0001-4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CILA COST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TOME DAS LETR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123176/0001-2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123176/0001-2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ULA CELIA DE RAMOS CONFECCOES 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126660/0001-0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126660/0001-0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VELARIA PILAR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132819/0001-0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132819/0002-8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SCELAINE APARECIDA LAGE CRUZ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ES CORACO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132819/0001-0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132819/0001-0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SCELAINE APARECIDA LAGE CRUZ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GINH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138090/0001-7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138090/0001-7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AMAZUL REPRESENTACAO E COMERCIO DE G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TI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138787/0001-4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138787/0001-4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ZABELLA VELOSO FERREIRA PEIXOTO PEN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CAIUV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153819/0001-8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153819/0001-8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TER - BIOHS NATURALL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154272/0001-3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154272/0001-3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TINS COMERCIAL DE CARN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TOS DE MI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160106/0001-4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160106/0001-4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RL CALCAD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172263/0001-7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172263/0001-7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NALDO OLIVEIRA DE CARVALHO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179592/0001-4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179592/0002-2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FREGERACAO A S F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JU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182570/0001-3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182570/0001-3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VINDO ALVES CAMP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194407/0001-9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194407/0001-9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NTRO ELETRICO &amp; HIDRAULICO LIMITA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195869/0001-2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195869/0001-2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NCHONETE BOAS NOV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198311/0001-0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198311/0001-0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DSON FAUSTIN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NDUR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200290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200290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UNICE DO ROSARIO APARECIDA CORGOSINHO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TINHO CAMP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212913/0001-6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212913/0001-6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ROS PRESTACAO DE SERVIC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O LEOPOLD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224371/0001-4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224371/0001-4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COLAO J.A.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224371/0001-4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224371/0003-0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COLAO J.A.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237497/0001-5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237497/0001-5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. C. DOS SANTOS PIRES JUNIOR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CANTIN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239572/0001-1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239572/0001-1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POSITO E TRANSPORTE MENINO JESUS LTD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RZED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239668/0001-8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239668/0001-8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CORE GESSO MOVEIS E DECORACAO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239808/0001-1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239808/0001-1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LANGE TAUIL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247929/0001-0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247929/0001-0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AUDINEI ANTUNES DE CARVALH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NHUACU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257238/0001-9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257238/0001-9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H PARACHOQUES CENTRO AUTOMOTIVO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257541/0001-9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257541/0001-9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OLINA TANGARI DO NASCIMENT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AMANTI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259661/0001-2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259661/0001-2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H VAN FRETAMENT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RZED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260231/0001-2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260231/0001-2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M TRANSPORTES &amp; SUPRIMENTOS DE INFOR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TI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267746/0001-5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267746/0001-5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NIA APARECIDA MACIEL TER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FE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274762/0001-7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274762/0001-7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SIMEIRE ALVES CAMPOS DE MOU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282294/0001-8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282294/0001-8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TAVARES E CARVALH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282294/0001-8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282294/0002-6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TAVARES E CARVALH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282866/0001-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282866/0001-2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FOPARTS COMERCI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294206/0001-6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294206/0001-6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ICA APARECIDA SANTAN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ES CORACO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308382/0001-0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308382/0001-0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ZAMARA VITAR DE SIQU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313545/0001-4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313545/0001-4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IRE DOS SANTOS ANDRE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TE LAGO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318285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318285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O BATISTA SOAR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323075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323075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EUSA MARIA DA FONSEC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XTREM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325562/0001-0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325562/0001-0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CARLOS ANTUNES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327317/0001-2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327317/0001-2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T SHOP GUTIERREZ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334353/0001-1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334353/0001-1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IANE FERNANDES FERR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URVEL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341549/0001-3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341549/0001-3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ZZAIOLO ELDORAD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346353/0001-3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346353/0001-3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RISTIAN KLEBER CARDOSO DE ALMEI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347736/0001-2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347736/0001-2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ENI RIBEIRO DE SOUZA E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LUZ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348710/0001-0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348710/0001-0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CICLART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VERNADOR VALADAR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348710/0001-0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348710/0002-8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CICLART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VERNADOR VALADAR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350595/0001-0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350595/0001-0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.J.T. ENTREGAS E TRANSPORTES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353064/0001-6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353064/0001-6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YRA MODAS INDUSTRIA E COMERCIO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OPOLI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365513/0001-9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365513/0001-9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UE COSTA JUNIOR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SIA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366989/0001-4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366989/0001-4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USADA COQUEIRO VERDE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EUS LEM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372386/0001-5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372386/0001-5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GARIBEL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374129/0001-5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374129/0001-5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NDO DOS LIVR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374953/0001-0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374953/0001-0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A PAULA GOMES COSTA NONAT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TE LAGO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379180/0001-5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379180/0001-5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ULO CEZAR DE REZENDE ELP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384201/0001-2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384201/0001-2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FSILK-OFICINA DE SILK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386108/0001-5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386108/0001-5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ETRO HIDRAULICA NOVO RUM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390349/0001-7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390349/0001-7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COR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402275/0001-4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402275/0001-4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MJ COMERCIO DE ROUPAS E ACESSORIOS LT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405207/0001-3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405207/0001-3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NSPORTES ESTRELA GUIA E COMERCIO LT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414738/0001-9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414738/0001-9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ALESKA DO CARMO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421357/0001-3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421357/0001-3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ABRIELA JOI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422639/0001-5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422639/0001-5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NATO PINTO RAMALH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GUAS FORMOS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425775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425775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XIGENIO ALLIADOS LIMITA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426084/0001-1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426084/0001-1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UNICE APARECIDA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COS DE CALD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431112/0001-9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431112/0001-9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LSON RODRIGUES BORG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NUAR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432486/0001-2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432486/0001-2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GUAS FRAYH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COS DE CALD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433564/0001-0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433564/0001-0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ENILSON CORREIA DOS REI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TI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434249/0001-0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434249/0001-0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CROSCOPE LOCACAO MULTIMIDIA LTDA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436834/0001-3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436834/0001-3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POCALYPSE &amp; APOCALYPSE COMERCIO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436834/0001-3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436834/0002-1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POCALYPSE &amp; APOCALYPSE COMERCIO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440830/0001-2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440830/0001-2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LENE DE JESUS PINT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URO BRANC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448207/0001-1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448207/0001-1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.R.A SERVICOS AUTOMOTIV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450654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450654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ONIETT'OS MOD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454509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454509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PERMERCADO GUAICUI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ZEA DA PALM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467458/0001-4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467458/0001-4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DINEIA AMANDA DAS MERCES LEIT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469791/0001-9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469791/0001-9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NA D ARC M COUT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475799/0001-6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475799/0001-6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APARECIDA GONCALVES DA COSTA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ES MARI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484928/0001-8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484928/0001-8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NIEL LEONARDO GOM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OPOLI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499460/0001-0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499460/0001-0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NSPORTADORA ZUA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UJ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510333/0001-5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510333/0001-5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REZIANO AFONSO DOS SAN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LI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520000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520000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HN CLEBER RODRIGUES DOS SAN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523205/0001-4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523205/0001-4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.A ABRAO DA SILVA CPF 059.546.528-56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COS DE CALD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531927/0001-4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531927/0001-4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CAS &amp; MERCADO EMPREENDIMENTOS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LUZ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532052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532052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AMAZONIA 21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LOURENC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541690/0001-8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541690/0001-8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TEMAR MOREIRA DA SILV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IM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550964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550964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FAFEST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566868/0001-4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566868/0001-4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TIA SIRLENE APARECIDA DE BRIT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575987/0001-6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575987/0001-6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DE LOURDES CRUVINEL RODRIGUES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SEBASTIAO DO PARAIS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587721/0001-3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587721/0001-3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ROGAZEL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595290/0001-5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595290/0001-5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RGE PAULO DOS SAN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596809/0001-1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596809/0001-1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QUINATEX INDUSTRIA E COMERCIO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597677/0001-4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597677/0001-4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CONE FREITAS ASSUNCA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611129/0001-2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611129/0001-2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ZETE GUGEL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612654/0001-6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612654/0001-6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AMARILDO PEREIRA DO PRAD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628622/0001-5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628622/0001-5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0 TRANSPORTES GERAI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636652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636652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ILVAN DE ALMEIDA SOUZA CPF 274.080.1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643946/0001-6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643946/0001-6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FABRICIO LAMBERT DOS SAN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BU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647629/0001-1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647629/0001-1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ILA LUIZA CARVALHO ROS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FE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657166/0001-7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657166/0001-7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ZZARIA TENTACA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664046/0001-0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664046/0001-0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ERALDO MAURILIO DE MORA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APU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665736/0001-7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665736/0001-7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.A. PORTO DE AREI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EPEND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671133/0001-8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671133/0001-8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AUDIO BERNARDES NET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RES DE CAMP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676917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676917/0001-0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3 COMERCIO DE VEICUL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TE LAGO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678136/0001-4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678136/0001-4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ARLA ATHOUGUIA RICARD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TE LAGO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683205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683205/0001-0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TRUCK - INDUSTRIA E COMERCIO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686016/0001-9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686016/0001-9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IS CARLOS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686258/0001-8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686258/0007-7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 POMAROLI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NUQU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693795/0001-5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693795/0001-5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IANA GONCALVES ARAUJO BRANDA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A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694605/0001-1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694605/0001-1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ULO HENRIQUE NASCIMENTO - CPF 03098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ZAREN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696639/0001-4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696639/0001-4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FECCOES IPUIUN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UIU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702496/0001-3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702496/0001-3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NIZ FERREIRA ARTEFATOS DE FERRO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GONH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704170/0001-4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704170/0002-2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ZZERIA POSITAN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714841/0001-5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714841/0001-5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DO CARMO CASTRO OLI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CATU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718189/0001-4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718189/0001-4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NICIA JACQUELINE PAIVA CPF 761.025.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718746/0001-2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718746/0001-2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CIANA INDALECIA DE SOUZA PAULAZINI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XUP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735700/0001-1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735700/0001-1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EKTRA TECNO AUTOMACAO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TE LAGO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735929/0001-5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735929/0001-5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ICA BIJOUTERI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736560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736560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CIA MARIA BARRETO DE ALMEI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SIA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739138/0001-0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739138/0001-0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BANI DIAS DE CARVALH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ANTONIO DO M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739747/0001-5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739747/0001-5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ILA ANUNCIACAO SILVA FELIX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LD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744382/0001-5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744382/0001-5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PEECH INDUSTRIA E COMERCI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748825/0001-8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748825/0001-8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LORA EGNAL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759401/0001-1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759401/0003-8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BERLIA LUCIA FERREIRA COST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760947/0001-9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760947/0001-9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LVC ACESSORI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762269/0001-0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762269/0001-0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NDERLY GOMES CALD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LI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771175/0001-9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771175/0001-9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AL &amp; LEAL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781525/0001-0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781525/0001-0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ONIO MARIA CLARETE MACHAD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DISBURG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782375/0001-4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782375/0001-4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UZA &amp; MENDES COMERCIO E REPRESENTAC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785319/0001-6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785319/0001-6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EXANDER RODRIGUES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ES CORACO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791626/0001-5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791626/0001-5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GIO MOT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RDA DA MAT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794290/0001-8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794290/0001-8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NICE SOUSA SANTOS DIA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797089/0001-5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797089/0001-5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LSO VIANA LAN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808336/0001-7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808336/0001-7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ASIL CALDEIRARIA SEIS AMIGOS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OZINH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809412/0001-6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809412/0001-6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ACARIAS RIBEIRO CATTA PRET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OFILO OTON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811694/0001-3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811694/0001-3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WR CENTRO AUTOMOTIV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814368/0001-8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814368/0001-8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AVEIRO ALPHAVILL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819783/0001-2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819783/0001-2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BASTOS E SILV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823243/0001-1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823243/0001-1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BRICA DE DOCES SARAN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LDI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829168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829168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X COMERCIO DE PRODUTOS OPTICOS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835359/0001-7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835359/0001-7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NTRO AUTOMOTIVO MANOL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842425/0001-3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842425/0001-3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RGE AVELINO NOGUEIRA JUNIOR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OLTA GRAND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844082/0001-4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844082/0001-4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GELUS PAPELARIA E ARTIGOS RELIOSOS L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845924/0001-8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845924/0001-8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NIFICADORA OAM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847966/0001-5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847966/0001-5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ORTIFRUTI DISTRIBUIDOR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859712/0001-5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859712/0001-5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TRICIA RIBEIRO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ES CORACO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870943/0001-6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870943/0001-6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AULIO ALVES MARTIN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VERNADOR VALADAR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871168/0001-6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871168/0001-6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VA MARIA RIBEIRO DOMINGO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ALILE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877215/0001-8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877215/0001-8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ONORA TEIX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ALILE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884698/0001-4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884698/0001-4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QUEIROZ &amp; CUNHA COMERCIO DE ROUPAS LTD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886005/0001-5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886005/0001-5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AM TRANSPORT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TE LAGO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895342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895342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TERIAS FREE BAT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912852/0001-4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912852/0004-9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BRAL AGRICOLA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O CAMP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912852/0001-4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912852/0002-2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BRAL AGRICOLA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MENT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912852/0001-4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912852/0003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BRAL AGRICOLA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MANS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918516/0001-0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918516/0001-0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CHELLE FERREIRA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LOURENC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926495/0001-7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926495/0001-7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BOSA E BUENO COMERCI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931503/0001-7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931503/0001-7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IS CARLOS DA SIL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CRUZ DE MI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934749/0001-0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934749/0001-0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ILIO RAMP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937154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937154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IOVANI CAVANHOLI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UDENTE DE MORAI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941881/0001-3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941881/0001-3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ENI MARTINS VERCOS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948912/0001-8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948912/0001-8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MOS DA CUNHA &amp; ASSOCIADOS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954961/0001-2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954961/0001-2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TRICIA RODRIGUES CARNEIRO MENDES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URVEL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965065/0001-6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965065/0002-4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NCHONETE E PASTELARIA CAROLINO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968507/0001-2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968507/0001-2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AR TONER COMERCIO E IMPORTACAO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972232/0001-0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972232/0001-0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CIANO MEDEIROS DE LAI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991020/0001-6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991020/0001-6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LFARM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LUZ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008111/0001-0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008111/0001-0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LLOY BOAT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O LEOPOLD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016486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016486/0001-0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RCEARIA LERR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024411/0001-7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024411/0001-7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NCALVES E COSTA COMERCIO E SERVICO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E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027040/0001-8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027040/0001-8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QUARIL INDUSTRIA E COMERCIO LTDA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JULIA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031827/0001-1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031827/0001-1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ILMA VANS COMPRA E VENDA DE VEICULO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032956/0001-2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032956/0001-2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UPAS PARA VESTIR CONFECCOES LTDA - 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032956/0001-2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032956/0003-9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UPAS PARA VESTIR CONFECCOES LTDA - 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041294/0001-5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041294/0001-5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DARIA E MERCEARIA MILLENIUM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041294/0001-5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041294/0002-3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DARIA E MERCEARIA MILLENIUM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042772/0001-4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042772/0001-4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ARA MOD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GARAP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046647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046647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USIMARA DE FATIMA RIBEIR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ES CORACO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063999/0001-7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063999/0001-7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RIFT FASHION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065663/0001-4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065663/0001-4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Y TERRA MOT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083568/0001-7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083568/0001-7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H MG ELETRONIC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095882/0001-7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095882/0001-7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SELENE APARECIDA DE ALMEI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099751/0001-6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099751/0001-6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NAS SABOR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101822/0001-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101822/0001-1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GIO LUCAS APARECIDO DE ARAUJO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FRANCISC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103253/0001-4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103253/0001-4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JL SERVIC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106153/0001-7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106153/0001-7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COCLIPE INDUSTRIA E COMERCIO LTDA - 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LIVEI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111752/0001-8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111752/0001-8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RODRIGUES PIMENTEL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111805/0001-6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111805/0001-6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IZABETE DA SILVA VAZ 934.917.606-8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ASILANDIA DE MI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112170/0001-1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112170/0001-1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AUDIA CARVALHO DE SOUS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MENA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113715/0001-0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113715/0001-0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INICAR LANTERNAGEM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A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134984/0001-5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134984/0001-5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SACOLAO IRMAOS FELIPE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139884/0001-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139884/0001-1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VENA STYLO MOD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RI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148588/0001-8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148588/0001-8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COLA PARTICULAR CASTELO BRANCO DE FR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UTAL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149959/0001-4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149959/0001-4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UZIENY DA CRUZ CAVANHOLI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UDENTE DE MORAI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149967/0001-9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149967/0001-9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AUDIONOR CORDEIRO PEREIR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I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154923/0001-5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154923/0001-5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DRE LUIZ DA SILVA FILH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162617/0001-6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162617/0001-6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SANA TEODORO DA ROCH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RITA DE CALD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163401/0001-1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163401/0001-1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COS AURELIO DA FONSEC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LIX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165443/0001-9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165443/0001-9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IANO RODRIGUES BAS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SPLENDOR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165530/0001-4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165530/0001-4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COS ALACOQUE RESTAURANTE, PIZZARI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167590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167590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STAURANTE DO ESTUDANT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173160/0001-9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173160/0001-9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SSA SENHORA APARECIDA ACESSORIOS PR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UIUT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173725/0001-3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173725/0001-3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UTTI PARK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181870/0001-6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181870/0001-6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ROGARIA SAPUCAI DE SANTA RITA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RITA DO SAPUCA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197243/0001-1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197243/0001-1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NTER - SOLUCOES EM MANUTENCAO INDUST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GOA SANT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199052/0001-9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199052/0001-9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CIANO DA CRUZ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NTE NOV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201648/0001-8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201648/0001-8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DISON ALVES DE MOU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INT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205140/0001-5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205140/0001-5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IOVANNI PINTO MOR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215865/0001-2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215865/0001-2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ISTIANE NEVES DE BRITO REI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FELIX DE MI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216788/0001-2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216788/0001-2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AZQUIMICA COMERCIO E DISTRIBUIDORA L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223646/0001-9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223646/0001-9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SASI COMERCIO DE COSMETICOS E PERFU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224209/0001-9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224209/0001-9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VERCY VICENTE RIBEIR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NA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235708/0001-8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235708/0001-8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J CONTRUTORA COMERCIO &amp; EMPREENDIMENT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MENA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239518/0001-3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239518/0001-3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EOVAN APARECIDO DA COST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UIU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240054/0001-8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240054/0001-8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DRE PEREIRA DA PENHA CPF 0125044666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246828/0001-8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246828/0001-8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RNO - SOLD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O DO PARANAI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248932/0001-0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248932/0002-9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SABEL REGINA CODOGN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255268/0001-2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255268/0001-2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EAZI PER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264440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264440/0001-0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ROGARIA JB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268069/0001-5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268069/0001-5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QUIAS DE SOUZA ANDRADE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297755/0001-5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297755/0001-5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XPEDITO LUIZ DOS SANTO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309626/0001-3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309626/0002-1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NEDITUS RESTAURANTE SELF-SERVICE E C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316177/0001-5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316177/0001-5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DUSTRIA E COMERCIO DE MOVEIS LUCIANO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321187/0001-8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321187/0001-8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LIO CESAR MARTELLI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FE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323687/0001-5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323687/0001-5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SEMART CONFECCO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323687/0001-5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323687/0002-3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SEMART CONFECCO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324068/0001-8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324068/0001-8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ATIA GOMES DA FONSEC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LOS CHAG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330124/0001-9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330124/0001-9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UDIO CAR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335411/0001-9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335411/0001-9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UER CONSTRUCO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336474/0001-6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336474/0001-6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RUTURAS METALICAS TATIANA INDUSTRI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LUZ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337502/0001-6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337502/0001-6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CORAR ARTIGOS DE EPOC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341090/0001-3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341090/0001-3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ILUVIO CALCADOS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UMH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358093/0001-8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358093/0001-8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RGANIZACOES LAR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MOTE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362876/0001-3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362876/0001-3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CAS NIELE MAGALHAES DE QUEIROZ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BU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365240/0001-4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365240/0001-4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UTO ELETRICA CAMPOS E SOUZ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O DO PARANAI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376525/0001-8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376525/0001-8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OURDES APARECIDA MANUCCI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COS DE CALD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376892/0001-8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376892/0001-8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LMA MARIA DE OLIVEIRA - CPF 361869456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379151/0001-5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379151/0001-5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LIO ALVES FERR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NAU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382001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382001/0001-0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STA &amp; BAEK COMERCIO E BENEFICIAMENTO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CU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382001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382001/0002-8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STA &amp; BAEK COMERCIO E BENEFICIAMENTO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SIA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385307/0001-0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385307/0001-0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O DE SOUZA NET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LUZ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398247/0001-6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398247/0001-6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CHE INFORMATIC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398463/0001-0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398463/0001-0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URAO ORGANIZACA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402337/0001-8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402337/0001-8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LS COMERCIO E ASSISTENCIA TECNICA LTD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405350/0001-9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405350/0001-9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 MODAS CONFECCA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408000/0001-8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408000/0001-8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CERDA INDUSTRIA E COMERCI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CO FUND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410745/0001-8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410745/0001-8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LAS NACIONAL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432212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432212/0001-0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MG LANTERNAGEM E PINTUR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441050/0001-6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441050/0001-6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RAYA MENESES DE OLIVEIRA AZEVEDO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443071/0001-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443071/0001-1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RGANIZACAO COMERCIAL SALPAR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O BEL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443569/0001-8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443569/0001-8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O BATISTA APARECIDO BARBOSA - CPF: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RTEIRINH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449072/0001-7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449072/0001-7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RDAN JOSE DE SOUZ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UTI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467103/0001-1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467103/0001-1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V ENGENHARI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FE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468938/0001-9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468938/0001-9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QUEL AGUIAR FERNANDES DE MEL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URO BRANC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468943/0001-0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468943/0001-0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NA DIAS DOS SANTOS CPF. 796.146.4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GUAR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468945/0001-9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468945/0001-9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MARILDO DOS SAN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CU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471924/0001-2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471924/0002-0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LUARDO COMERCIAL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TAGUAS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474331/0001-1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474331/0001-1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DO CARMO DE SOUZ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IN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477177/0001-3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477177/0001-3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COELHO VIAN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484371/0001-4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484371/0001-4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UTO PECAS TABAJAR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GUAR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489007/0001-7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489007/0001-7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DEIREIRA CAMPOS ALT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A DO SALITR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489071/0001-5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489071/0001-5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ETROMECANICA GREGOR &amp; LEANDRO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492888/0001-8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492888/0001-8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GINALDO APARECIDO DE LIM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O VERD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494344/0001-5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494344/0001-5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LOS HENRIQUE MENDES DE OLIVEIRA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GUAR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498249/0001-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498249/0001-2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NIVERSO INSTALACOES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RIA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498758/0001-5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498758/0001-5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BIAZE ALVES DOS REI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SARIO DA LIMEI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499425/0001-4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499425/0001-4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ETFENAS TELECOMUNICACOES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FE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501278/0001-0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501278/0001-0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ERALDO DE ABREU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507118/0001-6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507118/0001-6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PERMERCADO E PADARIA PAO REAL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O LEOPOLD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519768/0001-2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519768/0001-2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DRIANA MARTIN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ES PONT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529615/0001-6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529615/0001-6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I DO GAS VARGINH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GINH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537467/0001-2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537467/0002-0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ERALDA DE FATIMA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CA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544890/0001-5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544890/0001-5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CIANO DINIZ FERR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548317/0001-1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548317/0001-1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K MOVEI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548949/0001-8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548949/0001-8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EUSA MARIA CUSTODI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557867/0001-0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557867/0004-4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CIEDADE COMERCIAL DIAS &amp; VIEIRA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FE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557867/0001-0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557867/0001-0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CIEDADE COMERCIAL DIAS &amp; VIEIRA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EPEND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557867/0001-0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557867/0002-8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CIEDADE COMERCIAL DIAS &amp; VIEIRA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OPOLI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557867/0001-0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557867/0005-2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CIEDADE COMERCIAL DIAS &amp; VIEIRA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GOA DA PRAT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557867/0001-0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557867/0003-6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CIEDADE COMERCIAL DIAS &amp; VIEIRA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SS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561434/0001-1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561434/0001-1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 DA CACI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564082/0001-5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564082/0002-3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SLENE LUIZA SILVA SOUZ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TI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564082/0001-5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564082/0003-1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SLENE LUIZA SILVA SOUZ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TI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564082/0001-5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564082/0001-5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SLENE LUIZA SILVA SOUZ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569195/0001-4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569195/0001-4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MEIDA &amp; ALV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570191/0001-8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570191/0002-6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NTAPLAC COMERCIO DE COMPENSADOS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570726/0001-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570726/0001-1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RGANIZACOES V I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JOAQUIM DE BIC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577454/0001-8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577454/0001-8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VALHO VILACA ENTRETENIMENTO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582887/0001-2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582887/0001-2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EX TELECOM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583436/0001-0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583436/0001-0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LOJOARIA PLANALT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584571/0001-7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584571/0001-7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RCADINHO CURRAL DE DENTR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URRAL DE DENTR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585996/0001-0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585996/0001-0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CIANA APARECIDA PER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591920/0001-8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591920/0001-8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&amp;T COMERCIO DE CALCADOS E ACESSORIO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602735/0001-4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602735/0001-4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SENCIAL DECORACO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608201/0001-2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608201/0001-2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CLEITON LIM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UIUT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608201/0001-2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608201/0002-0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CLEITON LIM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URAM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623141/0001-1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623141/0001-1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A LUCIA DE OLIVEIRA PARIZI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XUP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626927/0001-9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626927/0001-9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AUDIO GONCALVES LAMBERT FILH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BU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637882/0001-5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637882/0001-5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CMS COMERCIO DE SUPRIMENTOS, DIGITALI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641995/0001-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641995/0001-2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DARIA E CONF. VITRINE DO PAO LTDA 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ACAO DE JESU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650318/0001-7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650318/0001-7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MAR TRANSPORT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662567/0001-8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662567/0001-8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I DAS ESSENCIAS LTDA.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662567/0001-8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662567/0002-6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I DAS ESSENCIAS LTDA.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664063/0001-0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664063/0001-0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AUDIO RODRIGU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AZUL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667153/0001-4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667153/0001-4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BEDOUROS LIDER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681056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681056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MYRA HIPOLITA VIEIRA MARQU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SS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681687/0001-2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681687/0001-2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ANDER NILSON JOSE GONCALV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E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686310/0001-6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686310/0001-6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IO TRANSPORT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HAUM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688873/0001-9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688873/0001-9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.M. CONSTRUCO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698392/0001-6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698392/0001-6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CELO MOISES DE SOUZ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UTAL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705509/0001-9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705509/0002-7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ONIO A C DE OLIVEIRA CONSTRUCOE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MEIRA DO OES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712065/0001-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712065/0001-1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ULO ROQUE BATISTA 025038006-45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SEBASTIAO DO PARAIS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714675/0001-5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714675/0001-5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DRIANO FELICISSIMO SOAR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722093/0001-1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722093/0001-1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UNAR LTDA.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722777/0001-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722777/0001-1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ONIA MARIA DE JESU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CARMEL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724638/0001-2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724638/0001-2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ME COMERCIAL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731424/0001-8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731424/0001-8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UNO GERALDO MARTINS DOS SAN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URVEL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734432/0001-8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734432/0001-8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COS ANTONIO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736073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736073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STAURANTE E LANCHONETE ENGENHOCA LTD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741116/0001-3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741116/0001-3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DILSON MAGELA SOARES E CI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 DE MI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751701/0001-1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751701/0001-1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MAQUINAS LOCACAO DE MAQUINAS E EQUI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PARDO DE MI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754957/0001-8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754957/0001-8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. M.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GEM ALEGR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774541/0001-2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774541/0001-2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ACI PEREIRA DE JESU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TROCINI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775392/0001-1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775392/0001-1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DILSON VIEIRA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CARAMB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782951/0001-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782951/0001-1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AUDIA MENDES SAN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784846/0001-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784846/0001-1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DRIKAR CENTRO AUTOMOTIV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787239/0001-0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787239/0001-0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BIG PRECO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787418/0001-4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787418/0001-4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CENA CONSTRUTORA E TELECOMUNICACOES L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GINH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795045/0001-5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795045/0001-5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ZIEL GONCALVES DE ANDRADE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800747/0001-8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800747/0001-8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COELHO TEIXEIR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IDOVAL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802281/0001-5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802281/0001-5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A TELEG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804781/0001-2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804781/0001-2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ILTON TRANSPORT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807494/0001-7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807494/0001-7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V-FRIGORIFICO VERED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811570/0001-1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811570/0001-1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EXANDRE GOMES REZENDE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826307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826307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CELO RODRIGUES LIM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830797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830797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.M.S ELETRON IND. E COM.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X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831451/0001-2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831451/0001-2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LCADOS GARDENIA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SERRA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831770/0001-3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831770/0001-3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O PEREIRA FILHO CPF: 360.521.676-5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ALEGRE DE MI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833744/0001-4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833744/0001-4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P PINTURA ELETROSTATIC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838326/0001-4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838326/0001-4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REAM'S COLCHO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838326/0001-4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838326/0002-2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REAM'S COLCHO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838486/0001-9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838486/0001-9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TOR IT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BI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841579/0001-7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841579/0001-7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ILTON MOREIRA DOS SAN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841579/0001-7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841579/0002-5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ILTON MOREIRA DOS SAN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844592/0001-8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844592/0001-8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CILENE FIGUEREDO BARBAES ANDRADE PIN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JULIA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846646/0001-4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846646/0001-4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LZISA COMERCIO DE LINGERI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851357/0001-3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851357/0001-3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LEMONTE CELULAR MONTE CARMELO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CARMEL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859680/0001-5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859680/0001-5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SSAPRONTA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863606/0001-0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863606/0001-0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ILDASIO BARBOSA SOARES CPF 048.176.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QUITA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869318/0001-6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869318/0001-6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LAVIO RODOLFO ALVES DOS SAN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COS DE CALD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875077/0001-6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875077/0001-6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QUIM LUIS PEREIRA - CPF 664.228.926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ES MARI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876554/0001-0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876554/0001-0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MPEXMINAS INDUSTRIA E COMERCIO DE PR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876554/0001-0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876554/0002-9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MPEXMINAS INDUSTRIA E COMERCIO DE PR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884877/0001-4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884877/0001-4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 H M T COMERCIO DE BALAS E CHOCOLATE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893481/0001-6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893481/0001-6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HEYLA PIRES INDUSTRIA E COMERCIO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896261/0001-9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896261/0001-9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NUARIO &amp; SAL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RANES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896589/0001-0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896589/0001-0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NIS WILLIAM MA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UIUT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901871/0001-3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901871/0001-3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. C. BUSINES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901931/0001-1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901931/0001-1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LUIZ LEITE VILLELA DIA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906470/0001-7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906470/0001-7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F INDUSTRIA DE FILTR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907660/0001-0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907660/0001-0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O BOSCO VIEIRA DO CARM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908295/0001-5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908295/0001-5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MA &amp; D'ARC CONFECCOES LIMITA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909948/0001-1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909948/0001-1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GELA BARBOSA OLI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910087/0001-9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910087/0001-9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YSTAL SERR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URVEL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916180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916180/0002-9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DEAL EXTRACAO E COMERCIO DE PEDRAS LT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MINARI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918061/0001-9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918061/0001-9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DRIGO JUNIO FERR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918401/0001-8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918401/0001-8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MES WILLIAM FERREIRA DE FARI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TANGU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925246/0001-2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925246/0001-2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.S.E. NUCLEO DE SEGURANCA ELETRONIC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930448/0001-6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930448/0001-6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ILZA MARIA CIRILO DO VALE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937138/0001-7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937138/0001-7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ALICE DO PRAD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ES CORACO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949671/0001-5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949671/0001-5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MARIA DA COSTA TRANSPORT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EM PARAI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954363/0001-1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954363/0001-1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LTECA COMERCIO DE ALIMENTOS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963744/0001-6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963744/0001-6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MPORIO SIQUEIRA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965378/0001-8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965378/0001-8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INAGEM PALMEIR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GINH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984893/0001-0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984893/0001-0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 ESTRELA DO BISCOIT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990062/0001-4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990062/0001-4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ZANA DE OLI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ES CORACO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02644/0001-3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02644/0001-3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NDO DO GESSO P. DE CALD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COS DE CALD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03424/0001-2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03424/0001-2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OTEL FAZENDA SOL DA MONTANHA LTDA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E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03636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03636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BEIRO E BRAGA COMERCIO DE PECAS E AC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ES CORACO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12291/0001-5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12291/0003-1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AAAA-AGENCIA TELE KARINH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18556/0001-2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18556/0001-2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ETE ABOOD FERNANDES BEL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19151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19151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VRARIA TEMPU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19277/0001-8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19277/0002-6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&amp;M CASA E MOVEIS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22705/0001-2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22705/0001-2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PIO UBALD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30502/0001-8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30502/0001-8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LOS EDUARDO DE ALMEIDA LEANDR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IAS BARBOS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34843/0001-2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34843/0001-2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HNN C DE MENDONCA &amp; CI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ES MARI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36325/0001-4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36325/0001-4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NE SINALIZACAO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45472/0001-8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45472/0001-8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LIMA FERNAND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LIM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48884/0001-7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48884/0001-7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USTODIA IONICE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NOV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55705/0001-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55705/0001-2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QUEL SILVEIRA DE AZEVED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55705/0001-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55705/0002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QUEL SILVEIRA DE AZEVED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55705/0001-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55705/0004-7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QUEL SILVEIRA DE AZEVED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58484/0001-4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58484/0001-4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LLENNIUM ACABAMENTOS GRAFICOS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60952/0001-1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60952/0001-1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G MERCANTIL Y LOCACO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65656/0001-0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65656/0001-0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APARECIDA DA SILVA RIBEIR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68300/0001-2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68300/0001-2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CRISTINA PASSOS TOLED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71194/0001-3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71194/0001-3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IOVANNA COLCHOES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71194/0001-3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71194/0002-1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IOVANNA COLCHOES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75949/0001-7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75949/0001-7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ACIR CLARET BARBOS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79142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79142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LAR NOBR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SS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87772/0001-2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87772/0001-2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DRADE&amp;SA COMERCIAL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88826/0001-7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88826/0001-7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NIFICADORA D'ROM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91184/0001-6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91184/0001-6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TAL FORTE ALFEN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FE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94402/0001-1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94402/0001-1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S E TEODOR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UIUT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95349/0001-7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95349/0001-7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GEMIRO ALVES DOS SAN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99821/0001-4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99821/0001-4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 GRACA DO BEB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99884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099884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IGA MERCEARI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A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102365/0001-4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102365/0001-4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PASSOS BARBOSA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105255/0001-3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105255/0001-3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ERALDO DIRCEU DE CARVALHO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ELINH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108631/0001-4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108631/0001-4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ITER PEREIRA BORG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TE LAGO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115732/0001-4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115732/0001-4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PO DE LEITE INDUSTRIA E COMERCIO D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VERNADOR VALADAR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115919/0001-4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115919/0001-4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COS JOSE DE FIGUEIRED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JOAO BATISTA DO GLOR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121236/0001-0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121236/0001-0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ENOVA TRANSPORTES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123941/0001-3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123941/0001-3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 SATURDAY COMERCIO DE TELEFONES LTD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S DUMONT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124861/0001-0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124861/0001-0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CINEIDA QUIRIN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127288/0001-8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127288/0001-8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ODAIR MALAQUIA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USO ALEGR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128138/0001-9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128138/0001-9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STRIBUIDORA NACIONAL OLIVEIRA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129418/0001-1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129418/0001-1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TA COMERCIAL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GENHEIRO CALD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130288/0001-3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130288/0001-3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RLANDO RESENDE DE ANDRADE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137395/0001-9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137395/0001-9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FECCOES A &amp; F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OPOLI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139380/0001-6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139380/0003-2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 &amp; S ALBUQUERQUE COMERCIO DE COLCHOE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142208/0001-6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142208/0001-6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ONIA ROSANGELA DA COST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TI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143152/0001-6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143152/0001-6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LTIMARCAS AUTO MILLENIO PECAS &amp; SERV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146750/0001-9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146750/0001-9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MG - EQUIPAMENTOS MEDICOS GERAIS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162092/0001-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162092/0001-2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CENIDIA LOPES BRANDAO QUINTA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BRE CAMP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167736/0001-7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167736/0001-7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QUITICAR AUTO ELETRIC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169934/0001-7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169934/0001-7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LICIA NUTRICAO ANIMAL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192081/0001-9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192081/0001-9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ROSA BUENO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SEBASTIAO DO PARAIS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01844/0001-1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01844/0001-1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IS IMAGEM LOCACO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01844/0001-1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01844/0002-0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IS IMAGEM LOCACO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TE LAGO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07704/0001-5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07704/0001-5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DE FERROS SAO TOMAS LTDA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19503/0001-7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19503/0001-7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BERACI MALH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BUQUI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21800/0001-5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21800/0001-5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ACIONAMENTO DIAMANTIN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39245/0001-9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39245/0001-9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NIA MARIA GOMES HORT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47272/0001-0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47272/0001-0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A CRISTINA LISBOA RIBEIR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XTREM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49264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49264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PLIK COMERCIO DE MATERIAIS DE CONSTRU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49661/0001-7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49661/0001-7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C ROCHA SOARES TRANSPORTE E TURISMO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51742/0001-0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51742/0001-0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J BATISTA HORTIFRUTIGRANJEIR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54843/0001-3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54843/0001-3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RMAS ROUPAS E ACESSORI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65336/0001-0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65336/0001-0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ARES E HICKMAN INDUSTRIA E COMERCIO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A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65851/0001-8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65851/0001-8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E-FREZADOS LEYSER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66133/0001-2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66133/0001-2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RMIONE DOS SANTOS DIA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68975/0001-1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68975/0001-1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PHIGENIA ANGEL'S INDUSTRIA E COMERCIO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S DUMONT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73036/0001-6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73036/0001-6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GUARI PISCIN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GUAR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75373/0001-9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75373/0001-9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MILIO CARLOS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LIM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76628/0001-3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76628/0001-3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SANA FATIMA SILVERIO CORREA DE SOUZ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76691/0001-7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76691/0001-7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O WESLEY DE SOUZ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TROCINI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78555/0001-1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78555/0001-1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MINAR TRANSPORT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80160/0001-5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80160/0001-5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MC INDUSTRIA E COMERCI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81221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81221/0002-8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ATA MISTIC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81221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81221/0003-6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ATA MISTIC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81221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81221/0004-4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ATA MISTIC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81221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81221/0006-0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ATA MISTIC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81221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81221/0008-7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ATA MISTIC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TI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87421/0001-6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87421/0002-4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ETRODIESEL PATENSE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TOS DE MI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96240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96240/0001-0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NIELLE FERNANDA TOLEDO MARTIN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308902/0001-0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308902/0001-0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 A S SOUZA 923.019.246-53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URVEL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309475/0001-8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309475/0001-8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OJA TEM TEM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318038/0001-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318038/0002-0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IONEEM TECNOLOGIA, INDUSTRIA E COMERC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318544/0001-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318544/0001-1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RIEDSON PEREIRA DE MAT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CUA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319113/0001-7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319113/0001-7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EDVIGE MOURAO ALVES DE BRITO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O BEL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320849/0001-6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320849/0001-6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LUCIO FAGUNDES DE SOUZ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321618/0001-7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321618/0001-7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UTO PORTAS PEDRO II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321819/0001-7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321819/0001-7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DSON FRANCISCO DOS SAN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328043/0001-1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328043/0001-1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ALDENICE DOS SANTOS VASCONCELO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331619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331619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. SANTOS TRANSPORT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333932/0001-7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333932/0001-7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RNANDO BAIAO DE OLI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GONHAL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334275/0001-8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334275/0001-8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TIVOS BAR E RESTAURANT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337470/0001-6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337470/0001-6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OJA DA TEL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ES PONT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358694/0001-5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358694/0001-5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GRAN COMERCIAL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362375/0001-1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362375/0001-1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BRASILIA BSB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ITAO ENE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370641/0001-5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370641/0001-5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GINA GOMES COMERCI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374176/0001-2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374176/0001-2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NATALINA DE SOUZA NETA MARSICANO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377181/0001-9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377181/0001-9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TYS VEICUL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384412/0001-9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384412/0001-9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OTARIA PORTUGAL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386298/0001-3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386298/0001-3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DUSTRIA E COMERCIO VENEZUELA LTDA 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388600/0001-9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388600/0001-9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NSPARREIR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395227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395227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QUE DE PELE MOD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401475/0001-0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401475/0001-0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PELARIA MARQUES E MARTIN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402916/0001-9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402916/0001-9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 E RESTAURANTE TAPER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404979/0001-8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404979/0001-8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UGENIA ANA CUSTODIO DE S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VR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406083/0001-3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406083/0001-3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SERVALE MONTAGEM ELETRONICA LTDA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RITA DO SAPUCA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407509/0001-7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407509/0001-7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UTO MECANICA OLIVEIRA &amp; GARCIA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410131/0001-6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410131/0001-6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UARTE LANCH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420020/0001-3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420020/0001-3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EXANDRE MIRANDA DE MEL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434643/0001-6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434643/0001-6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DEAL TRANSPORT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442440/0001-1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442440/0001-1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GBERTO FRANCISCO RODRIGU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ALV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444145/0001-0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444145/0001-0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FRUTAS DO VAL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449006/0001-6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449006/0001-6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ANESHA EQUIPAMENT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URVEL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455296/0001-5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455296/0001-5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TEC EMPREENDIMENT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COS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458244/0001-3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458244/0001-3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AUDIO UMBELINO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JOSE DA LAP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458715/0001-0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458715/0001-0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RUPO Z3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VR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459279/0001-9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459279/0001-9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DALBERTO SAMPAIO OLIVEIRA - CPF 3586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463289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463289/0001-0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ETORIA CASA DE CULTUR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466166/0001-1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466166/0001-1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ONIO JOAQUIM SCHITINI DE SOUS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USO ALEGR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467035/0001-5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467035/0001-5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ONARDO ALBINO DE SOUS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468081/0001-7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468081/0001-7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PARECIDA DE FATIMA PENID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SELHEIRO LAFAIE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469004/0001-3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469004/0001-3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G LOCADORA PRODUTOS E SERVICOS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472861/0001-9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472861/0001-9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XILANE APARECIDA AZEVEDO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MARANDI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474097/0001-9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474097/0001-9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CIR DA SOLIDADE BATISTA DURA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476573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476573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DE TECIDOS FIDELIS LTDA - E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OPOLI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478399/0001-3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478399/0001-3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AUBER MACIO SOUZA COIMB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SCADOR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487713/0001-4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487713/0001-4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LDETE MARQUES DOS ANJ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490949/0001-3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490949/0002-1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LANELIN INDUSTRIA TEXTIL E RESIDUOS L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494693/0001-3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494693/0001-3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ME CENTRAL DE MATERIAL E ESTERILIZAC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495795/0001-7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495795/0001-7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VW DE PATROCINI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TROCINI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511089/0001-7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511089/0002-5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GRO PLANT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512282/0001-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512282/0001-2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CQUELINE SILVA PER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CAO DAS ALAGO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512697/0001-0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512697/0001-0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ONIO FERINO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515533/0001-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515533/0001-2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IDEZUSHI BUFFET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519677/0001-5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519677/0001-5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DONIZETE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SS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523562/0001-3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523562/0001-3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RAZIELE DA SIL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530342/0001-3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530342/0001-3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LVIO JOSE FERR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EUS LEM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532089/0001-5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532089/0001-5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ISO DAS AV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URVEL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541976/0001-9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541976/0001-9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RAIMUNDO GOM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541981/0001-0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541981/0001-0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ISCA TRANSPORT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541996/0001-6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541996/0001-6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PHA LOCACAO E BIRO DE SERVICOS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555546/0001-2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555546/0003-9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RANITOS MINAS BRASIL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SELHEIRO PE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555546/0001-2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555546/0004-7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RANITOS MINAS BRASIL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SELHEIRO PE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555660/0001-5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555660/0001-5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IPOLITA E SILVA COMERCIAL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NTE NOV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562283/0001-8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562283/0001-8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ULO HENRIQUE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MBAR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583516/0001-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583516/0001-2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CELINA FERREIRA ALVES OLI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TROCINI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587112/0001-0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587112/0001-0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AARPASSOS DISTRIBUIDORA DE PAPELL LT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592444/0001-8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592444/0001-8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DA DO SOM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593123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593123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LVAZ COMERCI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593510/0001-3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593510/0001-3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PARECIDA DE FATIMA ALVES DA SILVA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600852/0001-3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600852/0001-3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URISA FERREIRA PINTO COLLET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604961/0001-2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604961/0001-2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RREIRA LIMA SUPORTE ART - LITERARIA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605041/0001-2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605041/0001-2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DENIR DUARTE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608632/0001-5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608632/0001-5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TELIER JORGE DOS ANJ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610822/0001-0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610822/0001-0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LOS ALBERTO DA FONSECA RODOVALHO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UTAL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629554/0001-7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629554/0001-7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ANDRO VELOSO DE AQUIN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USO ALEGR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630434/0001-9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630434/0001-9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UTICULTURA SOBRADINHO , COMERCIALIZ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M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634771/0001-5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634771/0001-5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EMA LANCHONETE E SELF SERVICE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642155/0001-4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642155/0001-4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NDERLEY NUNES DA SILVA &amp; CIA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TOS DE MI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650750/0001-2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650750/0001-2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CELO AUGUSTO LANNA DE CASTRO CPF :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658196/0001-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658196/0001-2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RAS PAULISTA INDUSTRIA E DISTRIBUIC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660177/0001-3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660177/0001-3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ILSON SANTOS DE SOUZ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POS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668270/0001-9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668270/0001-9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DILSON DA SILVA SOUZ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VR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670539/0001-7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670539/0002-5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IZ DE PAI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671796/0001-2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671796/0001-2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CIMAR DIAS DOS SAN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672192/0001-0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672192/0001-0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FONSECA LEITE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NUAR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675701/0001-4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675701/0001-4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ILTON DIAS CAVALC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USO ALEGR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676034/0001-1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676034/0001-1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. A . V. C. TRANSPORTES LTDA 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676750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676750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DARIA E MERCEARIA CANDIDA &amp; SILVA LT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X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681894/0001-4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681894/0002-2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NALDO CARDOSO DE OLIVEIRA - CPF: 658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DESPACH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685100/0001-1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685100/0001-1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MEGA EDITORA GRAFIC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699480/0001-4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699480/0001-4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DEILDO OLIVEIRA DE PAUL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702138/0001-5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702138/0001-5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 C TRANSPORT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GINH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703404/0001-6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703404/0001-6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UTRIVALE RACOES E SUPLEMENTOS ANIMAI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CUA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724195/0001-3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724195/0001-3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TICINIOS SABOR CENTRAL EXPORTACAO LT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727198/0001-2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727198/0001-2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METRIO GONCALVES COELH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UIUT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739116/0001-6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739116/0001-6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DNA ANTUNES RIBEIR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AZUL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745832/0001-5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745832/0001-5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DRA MARIA SANTOS - CPF: 050.903.736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RMI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746788/0001-0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746788/0001-0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EDSON CABRAL PINT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NUAR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754455/0001-1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754455/0001-1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GARETE A P ALFENAS JOIA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757971/0001-0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757971/0001-0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NIA RIBEIRO DE FARI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OZINH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761908/0001-3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761908/0001-3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DARIA E CONFEITARIA INACIO VIEIRA LT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TE LAGO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763356/0001-0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763356/0001-0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AROL ARTES BAZAR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764720/0001-4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764720/0001-4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TRICIA ALVIM EMPREENDIMENTOS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771309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771309/0001-0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ISSON ADRIANO GOMES DO NASCIMENTO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CANH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780971/0001-1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780971/0001-1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RLIZANGELA VALERIO DO CARMO MENDES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A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783380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783380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URILIO FONSECA LEITE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NUAR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788934/0001-5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788934/0001-5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D IMAGEM COMERCIO DE EQUIPAMENTOS LT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ZA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793932/0001-5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793932/0001-5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RLEY NUNES DE AVELAR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797067/0001-1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797067/0001-1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STAURANTE 4  DIMENSAO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797467/0001-2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797467/0001-2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A FERREIRA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CARAMB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02399/0001-4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02399/0001-4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A VERDE COMERCIAL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XTREM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03314/0001-4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03314/0001-4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BIANA DE SOUZA ARAUJO &amp; CIA LTDA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CIT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09594/0001-0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09594/0001-0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FIUZA DOS SAN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CARAMB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10016/0001-8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10016/0001-8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FICINA MINAS CAR DE JUIZ DE FORA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16719/0001-1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16719/0001-1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. M. LAURETH GRANI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BIRINH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21879/0001-5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21879/0001-5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APARECIDA DIA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22501/0001-7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22501/0001-7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MC LANCHES E SALGAD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24003/0001-6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24003/0001-6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ERO KM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27341/0001-5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27341/0001-5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ELLINGTON PIMENTEL SAN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OFILO OTON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28054/0001-6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28054/0001-6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RGINIA DE ASSIS FURBINO NET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29942/0001-0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29942/0001-0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DRACAR COMERCIO DE VEICULOS LTDA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O LEOPOLD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30110/0001-0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30110/0001-0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SELEY DE SOUZA LEITE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UTAL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30354/0001-8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30354/0001-8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RNANI JOSE DE RESENDE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X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41441/0001-3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41441/0001-3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QUACALI SERVICOS DE MEIO AMBIENTE LTD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50477/0001-8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50477/0001-8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CHELLE JOYCE DE MORAI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55800/0001-0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55800/0001-0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WILSON MOR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58707/0001-5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58707/0001-5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CO CARTUCHOS ARTIGOS E SUPRIMENTOS D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61021/0001-1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61021/0001-1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GERALDA DE OLIVEIRA ORSINE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URMALI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66385/0001-9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66385/0001-9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D INFORMATIC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67556/0001-0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67556/0001-0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NIO CESAR SOARES PANIFICADO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CARMEL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68827/0001-3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68827/0001-3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AMRI INDUSTRIA PLASTIC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71479/0001-5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71479/0001-5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BC TRANSPORTE E CARVOARI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P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77201/0001-9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77201/0001-9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CADONI E SILV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ES CORACO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79992/0001-9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79992/0001-9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NDO DAS MAQUINAS DE COSTURA LTDA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80922/0001-5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80922/0001-5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H SUPRIMENTOS DE INFORMATICA E PAPEL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90123/0001-6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90123/0002-4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EDERICO CIRINO AUGUST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ONEL FABRICIAN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91111/0001-5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91111/0001-5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MPORTADORA E EXPORTADORA DE PESCADO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93299/0001-7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93299/0001-7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ONTA REFEICO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AMANTI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93299/0001-7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93299/0003-3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ONTA REFEICO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93299/0001-7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93299/0002-5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ONTA REFEICO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URO PRET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93832/0001-0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93832/0001-0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LOPES CPF - 308.091.856-87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95684/0001-5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95684/0001-5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LTIROL TRATORPEC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98791/0001-3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898791/0001-3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IS GOSTOSO RESTAURANT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901300/0001-6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901300/0003-2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HANTAY MODA INDIAN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902462/0001-1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902462/0003-8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ARD SAW FORTUNE INDUSTRIA E COMERCIO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RAO MOGOL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904382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904382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PTICA TO DE OLH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905280/0001-0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905280/0001-0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AUCIENE FERNAND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CARAMB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905611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905611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UTO PECAS TORR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912173/0001-0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912173/0001-0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LUE CAT'S ARMARINH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912587/0001-2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912587/0001-2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NIELA DE FARIA LOP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920374/0001-4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920374/0001-4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 G AMENDOEIR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INT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926625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926625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LANGE LOPES ALVES CARNEIR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QUITA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929162/0001-2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929162/0001-2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NISY CORREA DE FREITA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TOS DE MI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930660/0001-9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930660/0001-9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NIFICADORA E MERCEARIA TAINARA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941017/0001-6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941017/0002-4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ILLU COMERCIO DE ALIMENT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941017/0001-6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941017/0003-2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ILLU COMERCIO DE ALIMENT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942135/0001-9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942135/0001-9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IRELES &amp; HENRIQU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ROS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942152/0001-2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942152/0001-2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NTAL BUFFET SERVIC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947763/0001-6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947763/0001-6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GREDO DO FORNO MINEIRO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OPOLI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964667/0001-2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964667/0001-2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OPICALLY SORVETERI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967706/0001-4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967706/0001-4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RETRIZ PAPELARI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968035/0001-3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968035/0001-3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USADA ENCANTO DAS AZALEI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CAINA DE MI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972965/0001-6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972965/0001-6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CI SIQUEIRA GOM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UIUT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973650/0001-3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973650/0001-3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OJA DE VARIEDADES GUERRA &amp; SILVA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AMANTI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976146/0001-9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976146/0001-9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IZ ANTONIO BARBI ORDONH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OZINH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976198/0001-6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976198/0001-6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MPREENDIMENTOS CALDENS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GENHEIRO CALD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000660/0001-5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000660/0001-5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SSISTENCIA TECNICA EM TELEFONIA CELUL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007187/0001-3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007187/0001-3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ETRO COMERCIAL VISA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007481/0001-4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007481/0001-4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O LUZIA PEREIRA CPF 264.195.646-2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OPOLI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021546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021546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VES AZEVEDO E CI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023895/0001-6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023895/0001-6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HTONER COMERCIO E SERVIC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024698/0001-6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024698/0001-6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NIFER PIMENTEL PER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U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025085/0001-4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025085/0001-4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ONIO MARCIO DE SOUZA LEMO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SELHEIRO LAFAIE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026246/0001-1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026246/0001-1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DILSON JOSE DE OLIVEIRA CPF: 358.550.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GOA DA PRAT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028060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028060/0001-0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NTRO PEDAGOGICO DE BARBACENA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BACE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038510/0001-3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038510/0001-3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PIADORA DISTAK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042557/0001-7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042557/0001-7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.J. BRAZ ALVES CORREA &amp; CI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ASILANDIA DE MI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051801/0001-6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051801/0002-4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TELHANO E MILANI COMERCIAL DE BEBID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067530/0001-3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067530/0001-3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RENIO PEREIRA DE ANDRADE FILH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077686/0001-0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077686/0001-0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CARE DISTRIBUIDORA DE BEBIDAS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083511/0001-0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083511/0001-0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IMAR ADRIANO RIBEIR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A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098451/0001-9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098451/0001-9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CNOVEDA TECNOLOGIA EM VEDACOES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099532/0001-0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099532/0001-0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NIFICADORA PASSA BEM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100410/0001-9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100410/0001-9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LIANA JORGE PASCHOAL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111685/0001-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111685/0001-2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LIPE BARROSO DE OLIVEIRA CPF 059.458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VERNADOR VALADAR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113845/0001-7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113845/0001-7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ULO ROBERTO DINIZ JUNIOR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118655/0001-4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118655/0001-4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ISNILDA FRANCISCO DE SOUS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APADA GAUCH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120947/0001-1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120947/0001-1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INAGEM E CALDEIRARIA HORA CERTA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127581/0001-0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127581/0001-0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ONIO CARLOS C UNH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VERNADOR VALADAR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130219/0001-9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130219/0001-9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N IND. E COM. DE MATERIAIS DE CONSTRU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GONH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146935/0001-6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146935/0001-6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ABRIEL DE SOUSA RODRIGU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IN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152414/0001-1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152414/0001-1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EJAO E MERCEARIA GALDIN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160463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160463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BIBRAS MOBILIADORA BRASIL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162687/0001-4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162687/0001-4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ARLIS FRANCISCO MADUR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165592/0001-8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165592/0001-8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O GONCALVES ALVES &amp; CI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PEDRO DO SUACU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169974/0001-8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169974/0001-8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MUALDO MATERIAIS DE CONSTRUCAO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171677/0001-7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171677/0001-7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.K. FABRICACAO E COMERCIO DE BIJOUTER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173060/0001-9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173060/0001-9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 R GONTIJO COMERCIAL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JOAO DO MANTENINH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173630/0001-4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173630/0001-4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O JOSE DE OLI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179152/0001-8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179152/0001-8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ZIA CONCEICAO DE SOUZ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MINARI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179676/0001-7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179676/0001-7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CIANA LAGE MESQUIT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179676/0001-7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179676/0002-5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CIANA LAGE MESQUIT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186526/0001-9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186526/0001-9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DERSON DE ANDRADE MARCIAN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VERNADOR VALADAR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192749/0001-6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192749/0001-6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IZABEL BOMTEMP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196339/0001-9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196339/0001-9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OVE#S DOG PET SHOP COMERCIO DE RACAO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205555/0001-5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205555/0001-5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REDAS SCOTH BAR E RESTAURANTE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X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208514/0001-1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208514/0001-1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STRIBUIDORA DE EMBALAGENS NOGUEIRA 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211732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211732/0006-1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 &amp; W CONFECCO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BIRIT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211732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211732/0003-7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 &amp; W CONFECCO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ISOPOLI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213368/0001-1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213368/0001-1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SHITS INDUSTRIA E COMERCIO DE CONFECC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LIM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225701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225701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RA COMERCIO E SERVIC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VERNADOR VALADAR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253565/0001-6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253565/0001-6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PELARIA A.C.G.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256500/0001-7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256500/0001-7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ISEU LEANDRO FONT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LOURENC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270120/0001-9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270120/0001-9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NIRA DAS GRACAS SANTOS SIMA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NHUACU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271708/0001-6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271708/0001-6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SREIS DE OLIVEIRA GARCI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276671/0001-6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276671/0001-6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ESSANDRO ANTONIO DA FONSEC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REGO FUND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289323/0001-2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289323/0001-2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NSPORTADORA TRANSAMERIC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297195/0001-6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297195/0001-6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ERSON PEREIRA LEITE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302993/0001-3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302993/0001-3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TOR B - COMERCIO DE ROUPAS E ACESSOR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304728/0001-9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304728/0001-9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LHEIROS &amp; RAMOS RESTAURANTE LTDA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305261/0001-0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305261/0001-0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ILHERME AUGUSTO GUTSEIT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305306/0001-3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305306/0001-3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GTEC INFORMATIC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307282/0001-5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307282/0001-5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DOSO INFOCENTER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308098/0001-2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308098/0001-2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VAN ROBERTO DE ARAUJ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RUCAN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319483/0001-7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319483/0001-7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IALHO &amp; GARCIA LIMITA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319523/0001-8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319523/0001-8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PA DE OUR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COS DE CALD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323636/0001-5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323636/0001-5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ISTIANE DE CASTRO VIEIRA PINT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323757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323757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DRO VALERIO COSTA - CPF 854.444.216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324390/0001-3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324390/0001-3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CHAEL COMERCIO DE AUTOMOVEIS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A ESPERANC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328502/0001-2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328502/0001-2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BIO TEIXEIRA CHAV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AZUL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332515/0001-7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332515/0001-7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CCKETY MONTAGENS ESPORTIVAS LTDA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333016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333016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LOS BENTO DA FONSEC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REGO FUND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336264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336264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NSPORTADORA POSSIDONI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COS DE CALD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336421/0001-7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336421/0001-7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PELARIA VIEIRA MEND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JOAO DO MANHUACU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341877/0001-2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341877/0001-2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THIAGO BARREIR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TAGUAS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344307/0001-9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344307/0001-9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. O. DO CARMO SERVICOS DE ENTREGA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O LEOPOLD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352747/0001-9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352747/0001-9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STRICALL REPRESENTACAO, SERVICOS E C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368634/0001-8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368634/0001-8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UANED SERVICOS ELETROMECANICOS LTDA.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536188/0001-7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536188/0001-7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VA JATO 7'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538018/0001-2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538018/0001-2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.DE PROD.ALIM.PRIMAVERA LTDA.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COS DE CALD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539867/0001-0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539867/0001-0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EAN JONAS FRANCO ASSUNCAO-978.830.426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EM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725448/0001-5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725448/0001-5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PER GLOBAL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726546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726546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5 INDUSTRIA E COMERCIO DE ROUPAS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788559/0001-0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788559/0001-0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BCI - ASSESSORIA BRASILEIRA EM COZINH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863132/0001-2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863132/0001-2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CO AURELIO DE ABREU CASTR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867013/0001-4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867013/0001-4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BR ILUMINACA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867498/0001-7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867498/0001-7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TINS &amp; SOARES AUTOMOVEIS E TRANSPOR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878667/0001-7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878667/0002-5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ATRIZ DE PAUL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879744/0001-0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879744/0002-9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LZA LIMA VITOI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VERNADOR VALADAR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879760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879760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RGES DA SILVA &amp; CI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VERNADOR VALADAR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881556/0001-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881556/0001-1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UREA LUZIA NICOLETI RUBIM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CU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900636/0001-7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900636/0002-5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MDOVILE CONFECCAO E FACCA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900636/0001-7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900636/0003-3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MDOVILE CONFECCAO E FACCA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923121/0001-9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923121/0001-9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. V. FERNAND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JOAO DO PARAIS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927522/0001-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927522/0001-1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JANE BORJ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933049/0001-8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933049/0001-8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NIA MORAIS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JU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941446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941446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LI E SILVA EMPREENDIMENTOS LTDA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941446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941446/0002-8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LI E SILVA EMPREENDIMENTOS LTDA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943239/0001-8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943239/0001-8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UROPRATA COMERCIO DE JOI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A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947210/0001-7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947210/0001-7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NATO MIRAN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ONEL FABRICIAN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969395/0001-1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969395/0001-1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D CHAVEIROS &amp; SOLUCO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972493/0001-0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972493/0001-0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HITE FOX LOCADORA DE VEICULOS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CUCE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974526/0001-5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974526/0001-5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STAURANTE SABOR DO SERRO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975629/0001-3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975629/0001-3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FER COMERCIO DE PECAS E MAQUINAS LT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URO FIN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976886/0001-9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976886/0001-9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BORA CHRISTINA DE OLIVEIRA CALMON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980801/0001-4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980801/0001-4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ICCA COMERCIO DE ROUP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983540/0001-1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983540/0001-1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UNDUM PRODUCOES EM AUDI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983625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983625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DRE LAWALL LOP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997690/0001-8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997690/0001-8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VAN FERREIRA NUN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005268/0001-6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005268/0001-6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GERMANO DE OLI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007458/0001-1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007458/0001-1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NSALMEIDA TRANSPORTES LTDA.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007803/0001-1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007803/0001-1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LIO MARCIO VEGGI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RIA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013597/0001-5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013597/0001-5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FAJ INDUSTRIA E COMERCIO DE CAMISA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022075/0001-1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022075/0001-1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CHELLE BATISTA SOUZA E OLI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022667/0001-3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022667/0001-3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ISLEY ALCIONE VI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036278/0001-6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036278/0001-6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ELENA APARECIDA DE AMORIM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LIM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036811/0001-9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036811/0001-9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BRAAO BEG CONTENTORES FLEXIVEIS COMER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ATU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038408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038408/0002-8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D CONFECCO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041456/0001-4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041456/0001-4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FECCOES TRIBAL ART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O BEL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042931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042931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ERLEY RENATO QUEIROZ E CI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VITOR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046324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046324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NSPORTE E SERVICOS SANTIAGO EXPRES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054627/0001-7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054627/0001-7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.S. MOVEIS - TOPA TUDO LTDA.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058099/0001-2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058099/0001-2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A PAULA RIBEIRO DE ALMEI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058180/0001-0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058180/0001-0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HUPERMAT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059248/0001-7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059248/0001-7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 R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061743/0001-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061743/0001-1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SEMEIRE ANDRADE GUIMARA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VERNADOR VALADAR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064197/0001-7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064197/0001-7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DELAB AMBIENTAL IMPORTACAO E EXPORT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064689/0001-6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064689/0001-6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IJ COMERCIO DE CALCADOS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066891/0001-2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066891/0001-2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ENILSON FRANCISCO NASCIMENTO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NTO DOS VOLANT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068961/0001-8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068961/0001-8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NTRO DE COMERCIO E MANUTENCAO DE EQU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069543/0001-0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069543/0001-0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ANCISCO DE PAULA E SOUZ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ZAMBINH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071291/0001-5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071291/0001-5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UDES DE AQUINO MONTEIRO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NAU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072310/0001-6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072310/0001-6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T INDUSTRIA METALURGIC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079602/0001-2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079602/0001-2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DUSTRIA E COMERCIO PALLETS TRES IRM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OPOLDI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091503/0001-6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091503/0001-6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VAN APARECIDO CESAR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IAS BARBOS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091503/0001-6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091503/0002-4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VAN APARECIDO CESAR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IAS BARBOS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097163/0001-8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097163/0001-8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ILLA BARTASSON DE OLI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098760/0001-2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098760/0001-2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INANCIAL COMERCIAL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104499/0001-2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104499/0001-2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LIA LIDIANE ROS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REGO DO BOM JESU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107010/0001-7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107010/0001-7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RAZIELLE CORREA DA SILVA &amp; CIA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NA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114996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114996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CELA JOI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122048/0001-1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122048/0001-1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MICIANO OLIVEIRA ANTUN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123523/0001-7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123523/0001-7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O BATISTA MOREIRA CPF 047.400.746-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125296/0001-1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125296/0001-1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ILHERME PERES COSTA RODRIGUES E CI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ZA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128257/0001-7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128257/0001-7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XPERLINHAS COMERCIO TEXTIL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153524/0001-6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153524/0001-6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LUCIMAR SOARES LEITE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159025/0001-8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159025/0001-8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NTHIA KATIA CAMARG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160805/0001-4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160805/0002-2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TICAS R.A.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O MONLEVAD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161017/0001-7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161017/0001-7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LDOMIRO DOS ANJOS RUA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NUQU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162737/0001-5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162737/0002-3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R COMERCIO DE PECAS E VEICULOS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179700/0001-3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179700/0001-3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FECCOES GUEVAR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180758/0001-0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180758/0001-0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LEM VALADARES E SOUS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NA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183534/0001-4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183534/0001-4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ELLINGTON RAMOS BORG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184139/0001-8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184139/0001-8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PERMERCADO SUPER SANT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187430/0001-0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187430/0001-0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DRE LUIZ DA MOT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GUAR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195528/0001-0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195528/0001-0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IMAR ARMARINHO COMERCIAL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207125/0001-3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207125/0001-3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CENARIA PANTALIA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217769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217769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DREIA ALVES DA COSTA - CPF 040139946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234306/0001-5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234306/0001-5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RETRAN EDITOR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241236/0001-6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241236/0001-6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OS &amp; CAMPOS PADARIA E MERCEARIA LT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243398/0001-3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243398/0001-3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BIANA LAILA DA COST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254336/0001-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254336/0001-2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ISZANGELA RECH 072.025.006-47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CAIUV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254621/0001-4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254621/0001-4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DARIA ADRIEN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257961/0001-2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257961/0001-2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RRO VELHO IP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URVEL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259163/0001-3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259163/0001-3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ALISA FERREIRA DE LIM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268289/0001-7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268289/0001-7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GROSSI INDUSTRIA E COMERCIO DE MOV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TROPOLI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277059/0001-7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277059/0001-7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T NO PE CALCAD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ONEL FABRICIAN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277156/0001-6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277156/0001-6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FORPLEIJ INFORMATIC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U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284328/0001-2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284328/0001-2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MPORIO DO PALMITO COMERCIO E IMPORTAC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307144/0001-3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307144/0001-3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FERA DESENVOLVIMENTO DE CALCADOS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311898/0001-6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311898/0001-6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I INACIO DOS SAN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314380/0001-8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314380/0001-8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PS SEGURANCA ELETRONIC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317203/0001-5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317203/0001-5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ABELLA TRANSPORT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317702/0001-4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317702/0001-4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ZA COMERCIO DE CALCAD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COS DE CALD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317762/0001-6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317762/0001-6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OLINE DE OLIVEIRA MARQUES E CIA LTD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ES CORACO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318269/0001-6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318269/0001-6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SERGRAPH EDITORA GRAFIC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NHA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323908/0001-8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323908/0001-8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HINE INFORMATICA E PAPELARIA LTDA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LIM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325898/0001-1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325898/0001-1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DELMA RODRIGUES COST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BEIRAO DAS NEV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327514/0001-0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327514/0001-0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.A. BATERIAS E PECAS USAD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336339/0001-0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336339/0001-0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RRACHARIA TODO DI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X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341350/0001-6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341350/0001-6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NIFICADORA CONFEITARIA E LANCHONET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348358/0001-5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348358/0001-5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AZIL &amp; PALMEIRA COMERCIO DE MATERIAI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349432/0001-5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349432/0001-5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UNDIPLAN - COMERCIO DE MOVEIS E DECOR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355457/0001-6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355457/0001-6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DARIA E LANCHONETE NOSSA SENHORA DA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380189/0001-3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380189/0001-3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DAIR GOMES PEREIRA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380754/0001-6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380754/0001-6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LEPIZZAS CASTR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GARAP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388595/0001-4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388595/0001-4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UTOMALL PNEUS E PEC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400448/0001-4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400448/0001-4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ERCIO ALVES DE SOUZ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409128/0001-5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409128/0001-5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LENE GOMES MARCELINO CPF-678.067.6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TANGU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416360/0001-1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416360/0001-1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NOEL MESSIAS DE MENDONC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419504/0001-9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419504/0001-9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CITY COMERCIAL DE CALCADOS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427711/0001-9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427711/0001-9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LORICULTURA OLIVEIRA &amp; FERNANDES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438489/0001-2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438489/0001-2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LEI RODRIGUES DE QUEIROZ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FRANCISC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440244/0001-3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440244/0001-3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QUIOSCOLATE BALAS, BOMBONS E CESTAS LT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445150/0001-5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445150/0001-5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UGLES TOMAS MAXWEL DO NASCIMENTO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TELH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445221/0001-1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445221/0001-1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ILMACOL MATERIAIS DE CONSTRUCAO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446025/0001-6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446025/0001-6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DER DORNELES DE SOUZ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O DO PARANAI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460487/0001-3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460487/0001-3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DEIREIRA MADESUL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COS DE CALD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464863/0001-6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464863/0001-6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WER REPRESENTACAO DE PECAS E EQUIPA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466064/0001-2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466064/0001-2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 FRUTA DISTRIBUIDORA DE HORTIFRUTIGR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469934/0001-1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469934/0001-1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AUDIA MARIA RIBEIRO COST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470843/0001-0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470843/0001-0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CIANA SURERUS MAT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475813/0001-8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475813/0001-8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ALIANCA COMERCIO VAREJISTA E ATAC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LOURENC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476988/0001-0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476988/0001-0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DAIR JOSE MARQUES SILVEIRA E CIA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ES CORACO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491003/0001-1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491003/0002-0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 COMERCIO VAREJISTA DE EQUIPAMENTO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ONEL FABRICIAN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494579/0001-3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494579/0001-3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ESIO JOSE FERNAND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495701/0001-9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495701/0001-9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TICIA MARIA PARRAGA ANDRADE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VR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498130/0001-4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498130/0001-4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RTOCAR VEICUL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507185/0001-7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507185/0001-7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DRIGO LEAO ROCH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URVEL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509031/0001-1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509031/0001-1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AYDSTON MORA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509444/0001-0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509444/0001-0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THIUM INFORMATIC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540078/0001-4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540078/0001-4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ULO ALBIN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BIRINH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540711/0001-0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540711/0001-0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LAZARI CALCADOS INDUSTRIA E COMERCIO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542258/0001-6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542258/0001-6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ULO ROBERTO FERREIRA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DEIR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543428/0001-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543428/0001-2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DARIA &amp; CONFEITARIA LONDRINA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A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545669/0001-0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545669/0001-0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X FERNANDO RIBEIR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555904/0001-2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555904/0001-2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ESSAO MAXIMA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559956/0001-7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559956/0001-7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NCALVES &amp; COSTA COMERCIO E MANUTENC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566608/0001-2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566608/0001-2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OT INFORMATIC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567717/0001-6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567717/0001-6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QUEL DE FARIA CANDIDO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568622/0001-6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568622/0001-6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GUINALDO SANTOS TEIX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VR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569899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569899/0001-0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LMAR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570040/0001-1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570040/0001-1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RDEL REZENDE ROBADEL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IA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571702/0001-7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571702/0001-7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ONEL MONTEIRO COMERCIO DE CONFECCOE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575559/0001-9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575559/0001-9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TOR SOARES DE OLI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FIN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576686/0001-0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576686/0001-0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RCEARIA DENIS SANT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578171/0001-4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578171/0001-4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FAEL SEBASTIAO CANDIDO DE OLIVEIR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582344/0001-0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582344/0001-0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GERIA DA SILVEIR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587364/0001-6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587364/0001-6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DRO MURILO SCHEFFER - CPF: 957.989.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588174/0001-6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588174/0001-6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STAURANTE BORGES &amp; COST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607405/0001-3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607405/0001-3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APARECIDA GONCALVES DA SILVA-CPF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VERNADOR VALADAR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608954/0001-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608954/0001-2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DUSTRIA DE BLOCOS COSTA &amp; BERGAMIN L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DRAD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613101/0001-8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613101/0001-8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UELOVE MODA E ACESSORI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615696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615696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NTERNAGEM PRIMUU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616623/0001-3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616623/0001-3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DUARDO SOBREIRA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RAN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620673/0001-9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620673/0001-9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PATROCINIO DE OLI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620712/0001-5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620712/0001-5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CIA ANDREIA CAVALCANTE ANTA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622363/0001-0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622363/0002-9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NAS INDUSTRIA E COMERCIO DE EMPADA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635942/0001-9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635942/0001-9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ZUHY COMERCIO DE ROUPAS, ACESSORIO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642810/0001-9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642810/0001-9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X INFOR 3 INFORMATIC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644341/0001-4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644341/0001-4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DIVALDO VIANA LIM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NUQU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651974/0001-8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651974/0001-8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HEKINAH COMERCIO E REPRESENTACAO DE C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655500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655500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STRON BEER BAR E LANCHONET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657944/0001-8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657944/0001-8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ALLACE GREY PEREIR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663157/0001-4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663157/0001-4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CORATIVA AMBIENTES MODULADOS E MOVEI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663441/0001-1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663441/0001-1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 &amp; S COMERCIO DE PEDR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ES CORACO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674029/0001-0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674029/0001-0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COS TAVARES GOM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674461/0001-9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674461/0001-9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 &amp; K COMERCIO DE FLOR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679771/0001-0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679771/0001-0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NEUMATICA AR &amp; ACO USINAGEM INDUSTRI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684937/0001-7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684937/0001-7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ULO HENRIQUE BARAKY WERNER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685390/0001-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685390/0001-2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. DA SILVA LIM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694188/0001-6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694188/0001-6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OPES &amp; LIMA ACESSORIOS E ARTIGOS PAR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700691/0001-8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700691/0001-8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 GOM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URVEL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701719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701719/0001-0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MERSON LOPES CPF 000.229.386-21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JU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712428/0001-0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712428/0001-0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LQUIRIA ROSARIA DOS SANTOS-BH HAIR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MOTE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723664/0001-2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723664/0001-2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GIA E SONHO MODA INTIM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723664/0001-2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723664/0003-9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GIA E SONHO MODA INTIM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723664/0001-2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723664/0004-7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GIA E SONHO MODA INTIM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723664/0001-2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723664/0002-0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GIA E SONHO MODA INTIM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RIA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726884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726884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LOS MIGUEL DOS ANJ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FE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731365/0001-3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731365/0001-3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LI DA CRUZ PAIXAO CPF 269.999.601-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C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731842/0001-6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731842/0001-6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LDIR ALVES DE OLIVEIRA CPF 698.945.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755351/0001-5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755351/0001-5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DUSTRIA E COMERCIO DE TIJOLOS IPAB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768731/0001-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768731/0001-2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RONESOFT INFORMATIC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771130/0001-7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771130/0001-7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SANGELA MARIA DE OLIVEIRA COST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777997/0001-3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777997/0001-3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UKAIAU PIZZARIA E CHURRASCARIA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CUA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777997/0001-3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777997/0002-1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UKAIAU PIZZARIA E CHURRASCARIA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CUA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785002/0001-8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785002/0001-8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MPORIO BARANOWSKI &amp; LUNA LTDA.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CAIUV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786608/0001-3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786608/0001-3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ERALDO DE PAULA ANTENOR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787717/0001-7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787717/0001-7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LEVERSON BATISTA LEA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788549/0001-3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788549/0001-3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BIO GOMES DE OLI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LANU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801332/0001-1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801332/0001-1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NTO X - VEICUL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803285/0001-4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803285/0001-4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GUAS FORMOSAS TRANSPORTE TURISMO E EN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803419/0001-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803419/0001-2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POSITO DE MATERIAIS DE CONSTRUCAO MU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803931/0001-7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803931/0001-7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VES &amp; SOUZA TRANSPORTE EXCURSOES E T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E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807289/0001-0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807289/0001-0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ENRIQUE PEDROS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GINH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811947/0001-2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811947/0001-2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MANS COMERCIO DE UNIFORMES E ACESSOR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828967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828967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ORIZONTE COMERCIO DE PECAS DIESEL LTD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832200/0001-5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832200/0001-5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SANI APARECIDA BURGARELLI CAMPOS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844209/0001-8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844209/0001-8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ATEX COMERCIO E REPRESENTACOES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EUS LEM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854074/0001-3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854074/0001-3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NTRO AUTOMOTIVO MENDES FIGUEIREDO LT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856105/0001-9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856105/0001-9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S CAFETERI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856786/0001-9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856786/0001-9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AVEIRO E FERRAGENS PEDRO II LTDA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860804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860804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MC COMERCIO E DISTRIBUICAO DE COSMET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861592/0001-8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861592/0001-8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OLE CONFECCO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OPOLI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873346/0001-4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873346/0001-4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LAVIO ALVES NEV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890003/0001-9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890003/0001-9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RMAOS VIEIRA PIZZARI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900286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900286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PCAO AVIAMENT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907545/0001-2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907545/0001-2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A-TRANSPORTE RODOVIARIO DE CARGAS LTD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TOS DE MI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936159/0001-6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936159/0001-6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AUDIO CACA E PESC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TI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941810/0001-9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941810/0001-9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RAIDES DE OLIVEIRA PER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960934/0001-1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960934/0001-1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C COMERCIO E ASSISTENCIA TECNICA E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970082/0001-4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970082/0001-4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LAVIA MARTINS DE ALMEIDA ALV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BEIRAO DAS NEV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973353/0001-1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973353/0001-1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RAIMUNDO AMARO E CIA LTDA.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USO ALEGR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981450/0001-5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981450/0001-5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NALDO PEREIRA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987672/0001-8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987672/0001-8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FRATARIOS MINAS IND. E COM. LTDA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987672/0001-8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987672/0002-6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FRATARIOS MINAS IND. E COM. LTDA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REGO FUND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993040/0001-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993040/0001-2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RREIRA E SILVA SACOLA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RI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994138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994138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UDE COLCHO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995653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995653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GARETH VIEIRA DE SOUSA RI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996245/0001-6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996245/0001-6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DORNO PEDRAS COMERCIO E ACABAMENTOS L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999339/0001-9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999339/0001-9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DE BRINDES MEDIN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013639/0001-1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013639/0001-1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NALDO MACIEL DE JESUS MOVEI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015021/0001-9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015021/0004-3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GUEL EVANGELISTA ROCHA FILH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NAU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015021/0001-9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015021/0003-5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GUEL EVANGELISTA ROCHA FILH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CATU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015196/0001-0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015196/0001-0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O MARCELO DA SILVA FONSEC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015498/0001-7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015498/0001-7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LDAG LOCACAO, REPAROS E SERVICOS LTD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018585/0001-8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018585/0001-8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H COMERCIO DE CARRINHOS PARA SUPERMER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018585/0001-8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018585/0002-6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H COMERCIO DE CARRINHOS PARA SUPERMER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021216/0001-4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021216/0001-4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T COMERCIO DE BIJOUTERI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025337/0001-6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025337/0001-6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CAR ACADEMI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035369/0001-4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035369/0001-4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NUS EXPRESS TRANSPORTE DE CARGAS LTD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035531/0001-2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035531/0001-2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DE ALIMENTOS PECADO DA GUL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038228/0001-8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038228/0001-8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MONE GOMES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038908/0001-0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038908/0001-0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NFER MATERIAIS DE CONSTRUCAO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043152/0001-8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043152/0001-8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A PAULA GARAVELLO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043256/0001-9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043256/0001-9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ON MARTINS TRANSPORTES LTDA.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049615/0001-1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049615/0001-1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OS E PERES INFORMATIC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X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062444/0001-6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062444/0001-6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HNNY SUPLEMENT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064352/0001-1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064352/0001-1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M TAQUARIL MATERIAIS DE CONSTRUCAO LT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068761/0001-9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068761/0001-9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AN ALCEBIADES SANTOS VILEL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SS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070261/0001-9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070261/0001-9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IO SEYVA COMERCIO DE FERTILIZANTES LT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OS ALT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076977/0001-0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076977/0001-0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LYFIXA INDUSTRIA E COMERCIO DE POLIU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SPASIAN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100478/0001-0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100478/0001-0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ML LOGISTIC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ONEL FABRICIAN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108918/0001-6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108918/0002-4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GA COMERCIO DE MOVEI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110154/0001-4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110154/0002-2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ARPINE BRASIL-IND. E COM. DE EMBALAG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ZEA DA PALM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115068/0001-2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115068/0001-2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FE PNEUS E ROD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116828/0001-1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116828/0001-1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 G T GUAPE COMERCIO DE PEDRAS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P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133479/0001-4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133479/0001-4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YSES ARTHUR TEIXEIRA MOT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ES CORACO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133524/0001-6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133524/0001-6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EILOR EMMANUEL RESENDE DE MORA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140604/0001-4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140604/0001-4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RNAN JEANS CONFECCO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JOAO NEPOMUCEN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165153/0001-0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165153/0001-0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ANAJELA AUTO POSTO VERISSIMENSE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RISSIM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182892/0001-0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182892/0001-0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ILA E CRIS MOVEI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182892/0001-0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182892/0002-8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ILA E CRIS MOVEI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188819/0001-3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188819/0001-3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LA APARECIDA BATISTA CPF 077531206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TANGU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202742/0001-0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202742/0013-4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TERCRED SERVICOS DE CADASTRO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OPE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202771/0001-7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202771/0001-7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RETUBO ARTEFATOS DE CIMENTO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NGUINH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219244/0001-7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219244/0001-7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FAEL MACHADO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221334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221334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NDASSAIA MOD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IV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228004/0001-3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228004/0001-3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STRIBUIDORA DE CALCADOS BALLINA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242110/0001-7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242110/0001-7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O MASSUZO MIA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UTAL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276658/0001-3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276658/0001-3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.A MARTINS CONFECCOES &amp; SERVICOS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289730/0001-6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289730/0001-6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PETITOZA INDUSTRIA E COMERCIO DE ALI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296080/0001-8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296080/0001-8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XABYTE COMPUTADOR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297543/0001-2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297543/0001-2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ALEXANDRE HEILBUTH MARQU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298392/0001-2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298392/0001-2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LDIR JULIO DOS SAN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302346/0001-5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302346/0001-5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URRASCARIA COSTELA GAUCH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306411/0001-1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306411/0001-1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LISMA EMPORIO E CONVENIENCIAS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316544/0001-7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316544/0001-7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CIA MARIA A TEIX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URVEL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332626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332626/0001-0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CIANO RODRIGUES DE SOUZ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335932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335932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EPERIA SILVA JARDIM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345393/0001-8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345393/0001-8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DARIA &amp; CONFEITARIA CESTO CHEIO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351276/0001-2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351276/0002-0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CENARIUM TRANSPORTE E LOGISTICA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359084/0001-6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359084/0001-6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O SALVADOR FERNAND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362674/0001-4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362674/0001-4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AUDEMIR LEMOS MAP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363059/0001-5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363059/0001-5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LO PONTO COMERCIO DE RELOGIO DE PONT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363213/0001-9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363213/0001-9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NATHAS ALVES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366955/0001-7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366955/0001-7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DAS DORES ALVES DE ALMEI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373725/0001-3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373725/0002-1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 &amp; V ROUPAS E ACESSORI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373725/0001-3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373725/0003-0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 &amp; V ROUPAS E ACESSORI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BA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374462/0001-8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374462/0001-8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TICA PROGRESSO ARMACOES E LENTES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385832/0001-8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385832/0001-8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CP COMERCIO DE VIDROS E PERSIANAS LTD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386108/0001-7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386108/0002-5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.T.V COMERCIO DE ROUP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JU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386108/0001-7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386108/0004-1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.T.V COMERCIO DE ROUP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VR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386108/0001-7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386108/0005-0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.T.V COMERCIO DE ROUP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RDIGA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386108/0001-7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386108/0001-7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.T.V COMERCIO DE ROUP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LOURENC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386108/0001-7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386108/0003-3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.T.V COMERCIO DE ROUP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GINH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423793/0001-6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423793/0001-6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ANDENY DE OLIVEIRA LAURIAN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451291/0001-4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451291/0001-4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ARA DO TRIGO FABRICACAO E COMERCIO L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467984/0001-2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467984/0001-2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TINHA MARTINS DOS SAN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510671/0001-0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510671/0001-0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COLA PRETA COMERCIO DE RECICLADOS LT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516175/0001-6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516175/0001-6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CINEIA CORDEIRO DE OLI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530890/0001-5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530890/0001-5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X-MERCADO MAI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GENHEIRO CALD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531711/0001-0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531711/0001-0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O E DISTRIBUIDORA MEIMAR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533415/0001-3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533415/0001-3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 E RESTAURANTE CAMPOS E SILVA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538428/0001-0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538428/0001-0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NATO DE LACERDA PORTO &amp; CIA LTDA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MPEU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542089/0001-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542089/0001-2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B. NEVES CELULAR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BEIRAO DAS NEV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586545/0001-3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586545/0001-3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O DE QUEIJO TIN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TROCINI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594521/0001-2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594521/0001-2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NERACAO BUENO EXTRACAO E COMERCIO LT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O LEOPOLD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596899/0001-6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596899/0001-6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 &amp; F ESPORT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611730/0001-3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611730/0001-3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J &amp; FILHOS - COMERCIO DE PRODUTOS NAT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626540/0001-9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626540/0001-9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NTRO AUTOMOTIVO ADVENTURE CAR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626564/0001-4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626564/0001-4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VELINO DOS SANTOS FERR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626580/0001-3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626580/0001-3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O E DISTRIBUIDORA DE GAS HAPPIN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635497/0001-2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635497/0001-2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ARTE MINAS EXTINTOR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635730/0001-7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635730/0001-7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N TRANSPORTES E MUDANC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639199/0001-0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639199/0001-0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STAURANTE FEIJAO COM ARROZ LTDA 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650487/0001-6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650487/0001-6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LICE GONCALVES DE ALMEI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652857/0001-0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652857/0001-0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DERSON PEREIRA NUNES CPF 0673145662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BEIRAO DAS NEV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653713/0001-6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653713/0002-4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ZENDA CONGONHAS INDUSTRIA E COMERCIO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675377/0001-5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675377/0001-5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O DE GENEROS ALIMENTICIOS E LAN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676895/0001-9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676895/0001-9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LE SACOLA COMERCIO DE EMBALAGENS LTD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A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678069/0001-8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678069/0001-8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ER CORREIA DE OLIVEIRA INDUSTRIA 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COS DE CALD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678729/0001-2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678729/0001-2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X MOBILITY GESTAO DE NEGOCIOS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681076/0001-3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681076/0001-3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NIA MARIA MONTEIR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DRAD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701272/0001-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701272/0001-2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NDARO VICENTE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714907/0001-2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714907/0001-2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 &amp; G MOD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716571/0001-3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716571/0001-3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 SILVA COMERCIO &amp; REPRESENTACOES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FE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717192/0001-6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717192/0001-6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RIS ANIZIA CUNHA RODRIGUES BATIST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717192/0001-6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717192/0002-4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RIS ANIZIA CUNHA RODRIGUES BATIST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717786/0001-7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717786/0001-7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TALURGICA PENH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GINH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719135/0001-1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719135/0001-1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GURATE FURTADO DE MENEZ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731728/0001-0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731728/0001-0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RIMART - COMERCIO E DISTRIBUICAO LTD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NHUACU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740316/0001-2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740316/0001-2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CARDO LACERDA MOR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PERA FELIZ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740575/0001-5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740575/0002-3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MOS COMERCIO DE COLCHO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743491/0001-7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743491/0001-7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 P C FRIOS E CONGELAD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748793/0001-3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748793/0001-3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ILTON COMERCIO ATACADO DE PRODUTOS 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749349/0001-3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749349/0002-1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TIVA SERVICOS E CONSTRUCOES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URVEL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749349/0001-3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749349/0003-0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TIVA SERVICOS E CONSTRUCOES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ZA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762656/0001-5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762656/0001-5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G FOTOS E INFORMATIC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798177/0001-9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798177/0001-9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UTO MOLAS EXPRESS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799431/0001-7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799431/0001-7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COLAO SABOR DA TERR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802405/0001-5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802405/0001-5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DUARDO LUCIO DINIZ VI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809851/0001-9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809851/0001-9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DRIANA LIMA DE OLI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852163/0001-0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852163/0001-0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RA INFOR SOLUCOES EM INFORMATICA LTD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857165/0001-9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857165/0001-9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NEZ DO PORTO DA SILVA - MARY MODA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861542/0001-6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861542/0001-6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DA KAMAH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867711/0001-7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867711/0001-7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RENY MALAQUIAS FILH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870706/0001-1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870706/0001-1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SMATE - PRESTACAO DE SERVICOS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C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871449/0001-3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871449/0001-3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ZA SILVA MAGALHAES DE MEL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SPASIAN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882099/0001-0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882099/0001-0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MERSON DE CASSIO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884848/0001-3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884848/0001-3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CARDO ALEXANDRE DE MORAI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898327/0001-3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898327/0001-3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VRARIA PERGAMUM E EDITORA LTDA.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912421/0001-0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912421/0001-0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ULO RODRIGO QUINTAO DA COST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966025/0001-5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966025/0002-3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BV CURSOS E TREINAMENT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987886/0001-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987886/0001-1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G USINAGEM E CALDEIRARI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TE LAGO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003795/0001-6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003795/0001-6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DUARDO ANTUNES DA FONSEC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011165/0001-3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011165/0001-3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U JOIAS INDUSTRIA E COMERCIO LTDA.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015373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015373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IANE ROCHA RODRIGUES OLI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A ESPERANC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019493/0001-8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019493/0001-8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STRUTORA E EMPREENDIMENTOS ARTES 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025603/0001-1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025603/0001-1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A PAULA RODRIGUES RAMOS VIVEIRO DE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045114/0001-2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045114/0001-2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 COMERCIAL PASS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046744/0001-1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046744/0001-1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COSOL SOLUCOES EM TRATAMENTO EM RESID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047222/0001-3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047222/0001-3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CHELLY CRISTINE BATIST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054661/0001-7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054661/0001-7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RLEVE TRANSPORT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054993/0001-5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054993/0001-5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ULO HENRIQUE CARVALHO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076661/0001-7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076661/0001-7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AGEM DE ELEVADORES W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078880/0001-9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078880/0001-9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AL INDUSTRIA E COMERCIO DE ROUPAS LT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 DE ESPANH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125913/0001-0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125913/0001-0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LOS AUGUSTO ARAUJO LUTTERBACH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126295/0001-1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126295/0003-8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SIEL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QUER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128423/0001-6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128423/0001-6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RSON AUGUSTO MOR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130093/0001-4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130093/0001-4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ONIO FERNANDES MONTEIRO-RESTAURANT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143634/0001-7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143634/0001-7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NQUEIRA E TORRES COMERCIO DE VEICULO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LOURENC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145339/0001-5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145339/0001-5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UZANE DE AGUIAR ROCH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147090/0001-1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147090/0001-1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STA BARBALHO COMERCIO DE MODAS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152911/0001-0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152911/0001-0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NTRO CULTURAL E GASTRONOMICO INDIA B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155801/0001-0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155801/0001-0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ZARO GOMES DA COST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163004/0001-6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163004/0001-6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LDIR CUSTODIO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U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164722/0001-5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164722/0001-5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CHILLES CALCAD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164722/0001-5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164722/0002-3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CHILLES CALCAD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168557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168557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JU ACADEMI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168916/0001-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168916/0001-2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GNALDO ROSA PER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171644/0001-1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171644/0001-1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LEMAXXI TELECOMUNICACO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177113/0001-3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177113/0001-3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B MACEDO COMERCIO DE MOLDURAS LTDA.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177723/0001-3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177723/0002-1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NAS GERAIS COMERCIO DE ARTESANATOS L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180496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180496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STRIBUIDORA DE GAS COMERCIO MJSW LTD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186837/0001-4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186837/0001-4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DAIR RAMOS-TRANSPORT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188747/0001-9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188747/0001-9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VALDO PIMENTA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193607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193607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PE- SABORIELLE PROMOCOES E EVENTOS LT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194297/0001-4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194297/0001-4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BORGES COMERCIO DE CALCADOS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194297/0001-4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194297/0002-2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BORGES COMERCIO DE CALCADOS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194297/0001-4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194297/0003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BORGES COMERCIO DE CALCADOS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195846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195846/0001-0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DRA BATISTA CPF 376.454.806-10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ES CORACO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203623/0001-3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203623/0001-3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P RODRIGUES PECAS NOVAS E USADA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221737/0001-0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221737/0001-0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INE PEREIRA PACHEC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222583/0001-7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222583/0001-7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&amp;E COMERCIO DE ROUPAS INTIMAS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225746/0001-7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225746/0001-7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ROGARIA BR FARMA LTDA 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235566/0001-7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235566/0001-7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NIA MARIA DIOLINDO REZENDE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236277/0001-9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236277/0001-9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EIRON RIBEIRO DA COST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242805/0001-1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242805/0001-1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DERSON DIAS DE OLI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256989/0001-7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256989/0001-7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CRA CARN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CRAMENT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257843/0001-4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257843/0001-4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CARDO LUCIO DE FARI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SERRA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259777/0001-4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259777/0001-4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URIPEDES FERR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GUAR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271187/0001-3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271187/0001-3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ARLES CHALLUB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272282/0001-5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272282/0001-5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OTER-FILM'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277661/0001-3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277661/0001-3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DAN OCUL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277661/0001-3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277661/0002-1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DAN OCUL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277661/0001-3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277661/0003-0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DAN OCUL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280551/0001-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280551/0001-2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ILSON LIMA DE SOUS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280551/0001-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280551/0002-0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ILSON LIMA DE SOUS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287714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287714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 CHURRASCO &amp; EVENT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287790/0001-0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287790/0001-0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NASTESTE INDUSTRIA E C OMERCIO LTDA.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303752/0001-0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303752/0001-0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CROLIN CATAGUAS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TAGUAS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304678/0001-3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304678/0001-3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METRIUS &amp; CARLOS RESTAURANTE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306163/0001-7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306163/0001-7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ARIOTEXX INDUSTRIA E COMERCIO DE TINT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308880/0001-3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308880/0001-3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FORTIM MANUTENCAO E SUPRIMENTOS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309936/0001-7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309936/0001-7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RE SEGURANCA ELETRONIC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310744/0001-8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310744/0001-8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UNICE APARECIDA PIMENT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326011/0001-3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326011/0002-1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NDER ANTONIO DE RESENDE PINHEIRO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326011/0001-3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326011/0003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NDER ANTONIO DE RESENDE PINHEIRO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333374/0001-0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333374/0001-0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 SERVICE RECICLAGEM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337006/0001-2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337006/0001-2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BERTO MATEUS ROS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340194/0001-4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340194/0001-4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GNETHO ROUPAS E ACESSORI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342094/0001-5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342094/0001-5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DVALDO DE LIMA GARCI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USO ALEGR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350427/0001-9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350427/0001-9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CENTE ANANIAS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351376/0001-1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351376/0001-1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ISES RODRIGUES - TELE PIZZA QUERO M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352013/0001-0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352013/0001-0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MONE SIMAO CALCAD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361659/0001-4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361659/0001-4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FEITO RARO MODAS E INFORMATICA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366305/0001-9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366305/0001-9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NDIAL DISTRIBUIDORA DE ARTIGOS FUNER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368714/0001-2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368714/0001-2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U LANCH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369258/0001-3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369258/0001-3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GITALI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374874/0001-8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374874/0001-8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RCADO ALBERTO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377889/0001-0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377889/0001-0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CARLOS DE CARVALHO VI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387539/0001-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387539/0001-1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RGANIZACOES RABI MAANAIM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391229/0001-7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391229/0001-7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CIANA REGINA DE SOUZA MOU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O LEOPOLD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395995/0001-0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395995/0001-0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OCKTEC ASSISTENCIA TECNIC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406498/0001-6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406498/0001-6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ADELIA COMERCIO DE CALCADOS FEMI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407775/0001-5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407775/0001-5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DRIANA MARIA MARTINS DE MEDEIR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408551/0001-6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408551/0001-6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IMARAES &amp; SILVA MODA DEZ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408849/0001-7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408849/0001-7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PACE PEC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419991/0001-1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419991/0001-1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VA SIBELE SEVERIN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421796/0001-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421796/0001-2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NIRA GONCALVES COST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421796/0001-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421796/0002-0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NIRA GONCALVES COST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423264/0001-2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423264/0001-2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.R. SILVA IMPRESSAO DIGITAL E RECARG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431921/0001-8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431921/0001-8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TO MANAUS COMERCIO E SERVICOS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439216/0001-2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439216/0001-2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GEIRINHO COMERCIO E SERVICOS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NHUACU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442597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442597/0001-0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SALI MARIA SOARES SOUSA CPF 855.797.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TOS DE MI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445569/0001-3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445569/0001-3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DYCAR VEICULOS TAIOBEIR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IOBEIR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447007/0001-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447007/0001-2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VKV CABELEIREIR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454503/0001-0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454503/0001-0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DREIA DA SILVA FERREIRA DISTRIBUIDOR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458207/0001-8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458207/0001-8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H SERVICE EQUIPAMENTOS INDUSTRIAIS LT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461440/0001-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461440/0001-1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DERSON APARECIDO BARBOZA DA SILV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NUAR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478467/0001-1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478467/0001-1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BIO DE SOUZA PASS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OFILO OTON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494084/0001-3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494084/0001-3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ITZ TRANSPORT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GARAP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505055/0001-2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505055/0001-2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M MOVEI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519388/0001-0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519388/0001-0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ESTADORA DE SERVICOS GOMES JUNIOR LT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SELHEIRO LAFAIE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521208/0001-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521208/0001-2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LISILVA TRANSPORT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 DE MI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523584/0001-5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523584/0001-5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UNTER DISTRIBUIDOR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536977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536977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HEUS MACHADO DE SOUZA - CPF 047818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549982/0001-4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549982/0001-4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STAURANTE SABOR DO NORDESTE LTDA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559306/0001-5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559306/0001-5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NTUAL LANTERNAGEM E PINTURA LTDA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562211/0001-9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562211/0001-9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ZZARIA DEC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566941/0001-6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566941/0001-6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NIEL LUIZ MEND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ANDUCA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569200/0001-3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569200/0001-3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 R V INDUSTRIA E COMERCIO DE EMBALAG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569212/0001-6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569212/0001-6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TCENCIAS MANUFATURAS DE MODA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573589/0001-9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573589/0001-9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BF INDUSTRIA E LOCACAO DE EQUIPAMENTO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583720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583720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LIMPEX PRODUTOS DE LIMPEZA L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586643/0001-3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586643/0001-3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LENDA LOPES SOAR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589865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589865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TIMA ANA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591565/0001-6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591565/0001-6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PA RESTAURANT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X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616409/0001-0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616409/0001-0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FEGEN COMERCIO DE COSMETICO LTDA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623483/0001-5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623483/0001-5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LCADOS PAOLA SYLVI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SERRA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635648/0001-0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635648/0001-0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QUELINE E FERNANDA CALCADOS LTDA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RITA DO SAPUCA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644530/0001-4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644530/0001-4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COS ANTONIO VALADARES JUNIOR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647854/0001-3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647854/0001-3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MERICH MOD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653085/0001-8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653085/0001-8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ULO E SANDRA COMERCIO DE ALIMENTOS L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655637/0001-9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655637/0001-9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UILA FERNANDES DE SOUZ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MENA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675203/0001-5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675203/0001-5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RNANDA LUIZA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BA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686150/0001-7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686150/0001-7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ESSANDRO DA MATA SAN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686238/0001-9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686238/0001-9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CIO NORBERTO DE CARVALHO CPF 1275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X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943989/0001-4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943989/0001-4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NCHAO CASA DE MASS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142090/0001-0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142090/0001-0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VONIR JOSE GOM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144663/0001-3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144663/0001-3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LAVIO PAULO GOMES - 960.624.286-20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158148/0001-0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158148/0001-0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ILBERTO DINIZ SOUS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175231/0001-9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175231/0001-9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IRO DIAS SOAR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177337/0001-2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177337/0001-2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ENAS FAST FOOD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187861/0001-8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187861/0001-8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ERALDO GONCALVES DOS SAN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01748/0001-0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01748/0001-0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 E MINIMERCEARIA SOUZA CARVALHO LTD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14228/0001-3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14228/0001-3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MPACTO INFORMATIC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CU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20532/0001-9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20532/0001-9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NTE DE MINAS DISTRIBUIDORA DE BEBI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20928/0001-3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20928/0001-3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DRE ODORICO COMERCIO DE BAR E RESTAU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27567/0001-5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27567/0001-5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DJ PEREIRA SANTOS PRODUTOS 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31525/0001-9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31525/0002-7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ICRI COMERCIO DE CALCAD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33420/0001-7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33420/0001-7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R DISTRIBUIDOR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38674/0001-8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38674/0001-8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ITIELY VEICUL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42508/0001-5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42508/0001-5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CARDO NACIONAIS E IMPORTADOS LTDA.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ZEA DA PALM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50034/0001-9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50034/0001-9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NCHONETE IRMAOS VILARIN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50239/0001-7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50239/0001-7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URINHO DE CARVALHO PEREIRA FILHO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54352/0001-2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54352/0001-2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NDERLI CAMILO LEITE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54645/0001-0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54645/0001-0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NTRAL IBITURUNA ARTIGOS, VESTUARIO 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54904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54904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 E RESTAURANTE CAIEIR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55029/0001-7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55029/0001-7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OVA ASSISTENCIA TECNIC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56313/0001-6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56313/0001-6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PUS REGI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O LEOPOLD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58783/0001-6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58783/0001-6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ENIA ANDREA SILVA BRUNORI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COS DE CALD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60733/0001-1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60733/0001-1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O E USINAGEM CONTAGEM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66531/0001-8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66531/0001-8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 R COST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74519/0001-1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74519/0001-1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QUEIRO PIZZARIA E CHURRASCARIA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NHUACU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78391/0001-6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78391/0001-6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ISANDRA BENNY RODRIGUES ALVES SOARE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A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84348/0001-0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84348/0001-0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 &amp; A MATERIAIS DE CONSTRUCOES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BEIRAO DAS NEV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91463/0001-0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91463/0001-0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INO CACAU COMERCIO DE CHOCOLATES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92470/0001-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92470/0001-2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 E RESTAURANTE DO RAIMUNDO LTDA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93831/0001-5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93831/0001-5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RA TRANSPORT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98697/0001-8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98697/0001-8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ESLEY &amp; ANA PRODUTOS ALIMENTICIOS LTD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99784/0001-5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99784/0001-5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DRIGO RAMOS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01188/0001-6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01188/0001-6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POSITO DE GAZ DO SILVAN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SPASIAN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03354/0001-6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03354/0001-6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GID MAHMUD LAUAR JUNIOR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AMANTI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05556/0001-4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05556/0001-4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NAINA CONCEICAO DE ANDRADE SILVA CO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06952/0001-9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06952/0001-9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CILENE FERREIRA DE BRIT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12524/0001-7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12524/0001-7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 E RESTAURANTE AMIGOS DE SANTA TER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14991/0001-3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14991/0001-3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DRA VIANA COMERCIO DE ROUPAS E CALC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24587/0001-4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24587/0001-4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RAINFO COMERCIO E SERVICOS DE INFOR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27031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27031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FREDO DA SILVA RABEL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27143/0001-6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27143/0001-6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USA GOMES INDUSTRIA E COMERCIO DE CO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OPOLI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27858/0001-1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27858/0001-1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OLDO DE OLIVEIRA CPF 227.991.416-68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35918/0001-4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35918/0001-4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STELAO.COM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51981/0001-7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51981/0001-7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COS ANTONIO DA SILVA CPF 602.086.86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53353/0001-2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53353/0001-2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BIO LUCIO DA SILVA CPF 082841476-96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53702/0001-0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53702/0001-0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TEQUIM DESDE 1999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53971/0001-7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53971/0001-7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C LANCHES LTDA.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61166/0001-9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61166/0001-9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JACINTO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61309/0001-6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61309/0001-6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.A.S. VENANCI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65827/0001-5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65827/0001-5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COS CESAR SAN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74693/0001-3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74693/0001-3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ESIDENTE CAMINHOES PECAS E SERVICO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83334/0001-4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83334/0001-4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BERTA PIRES MOD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93003/0001-9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93003/0001-9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F OLIVEIRA RECICLAGEN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95248/0001-5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95248/0001-5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LADA BURGER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95320/0001-4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95320/0001-4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S COMERCIO E REPRESENTACAO AUTOMOTIV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97251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97251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CILIA DE FATIMA REI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02875/0001-7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02875/0001-7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BIN CONSTRUCO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05284/0001-5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05284/0001-5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NTRO AUTOMOTIVO FORMUL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14075/0001-7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14075/0001-7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UMISMAR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16727/0001-0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16727/0001-0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RONICE NEPOMUCENO CARVALH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O DO RIO CLAR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18204/0001-0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18204/0001-0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HNISON DE ASSIS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31157/0001-2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31157/0001-2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UDIO TONNY DE PADUA CABELEIREIROS LT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32998/0001-5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32998/0001-5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UTO MECANICA R &amp; F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35562/0001-1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35562/0001-1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RCEARIA E MODAS SAM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35772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35772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ESLEY MARTINS DOS SAN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39415/0001-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39415/0001-1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IANE ONEIDA GONCALV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47269/0001-7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47269/0001-7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SILENE PINTO RIBEIR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48633/0001-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48633/0001-1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ER DE PAULA SALL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49800/0001-4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49800/0001-4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IZABETE BARBOSA MANGABEIRA FRANKLIN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54988/0001-1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54988/0001-1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RCEARIA GREEN LTDA 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55713/0001-0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55713/0001-0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ELAINE ANGELINO CPF 090159166-16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ZAMBINH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56688/0001-7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56688/0001-7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ETRO CHAV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56821/0001-9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56821/0001-9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EOVANE ANTONIO RODRIGU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EDADE DE CARA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58532/0001-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58532/0001-2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EZA E CIA COMERCIO DE COSMETICOS LT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60883/0001-7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60883/0001-7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VICTO BUSINESS DESENVOLVIMENTO DE 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64137/0001-5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64137/0001-5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V INDUSTRIA COMERCIO E CONFECCOES LTD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68687/0001-4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68687/0001-4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 &amp; E COMERCIO DE ROUP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68687/0001-4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68687/0002-2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 &amp; E COMERCIO DE ROUP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71387/0001-1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71387/0001-1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PL CONSULTORIA EM INFORMATICA TELECO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85148/0001-1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85148/0001-1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ANCIELLE GONZAGA BORG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87297/0001-1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87297/0001-1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DRIANA SOARES CALIST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03016/0001-7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03016/0001-7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ESSANDRO BORTOLAZO NEV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11989/0001-5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11989/0001-5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DRIANO NAZARE PERRUT DO NASCIMENTO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14955/0001-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14955/0001-1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ARES &amp; VIVEIROS TRANSPORTES E SERVICOS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NIAO DE MI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15746/0001-9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15746/0001-9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TINGA TURISM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17195/0001-0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17195/0001-0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TISTA LOGISTICA TRANSPORT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21913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21913/0001-0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O DE MOVEIS T.C.R.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21913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21913/0002-9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O DE MOVEIS T.C.R.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23534/0001-5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23534/0001-5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IS IRMAOS COMERCIO E SERVICO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25314/0001-6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25314/0001-6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NTTELE-FONTE TELECOMUNICACOES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31567/0001-4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31567/0001-4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O ATACADISTA CARVAO FORTALEZA L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31567/0001-4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31567/0002-2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O ATACADISTA CARVAO FORTALEZA L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DAINH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31835/0001-2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31835/0001-2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NTRAL COMERCIO E REPRESENTACOES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BEIRAO DAS NEV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35456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35456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VELARIA LANA &amp; RIBEIR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36908/0001-7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36908/0001-7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.JORGE DE OLIVEIRA COMERCIO DE ROUPA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40713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40713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ILMAR ALVES - CPF 56052154691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45987/0001-8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45987/0001-8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STAURANTE E LANCHONETE 4 RS LTDA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53281/0001-6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53281/0001-6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NSJOBAR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55156/0001-9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55156/0001-9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STUARIUM BY MOD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55156/0001-9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55156/0002-7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STUARIUM BY MOD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55156/0001-9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55156/0003-5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STUARIUM BY MOD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59966/0001-1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59966/0001-1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VIANE GOMES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ES CORACO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65692/0001-7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65692/0001-7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 &amp; V RESTAURANT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66643/0001-5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66643/0001-5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GAPE COMERCIO DE MATERIAIS ELETRICO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71028/0001-3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71028/0001-3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DY VEICUL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74170/0001-3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74170/0001-3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ERCIO PEREIRA DE LIM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GINH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74252/0001-8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74252/0002-6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ROGARIA MINEIRA S/ML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BARBA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74373/0001-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74373/0001-2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EW - SISTEMAS DE SEGURANCA ELETRONIC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77236/0001-4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77236/0001-4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NTHIA DE CARVALH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82098/0001-9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82098/0001-9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E MOREIR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87550/0001-0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87550/0001-0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M COMERCIO VAREJIST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94866/0001-2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94866/0001-2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 &amp; S CENTRO TECNOLOGICO AUTOMOTIVO LT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98874/0001-4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98874/0001-4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 E RESTAURANTE SANTOS &amp; FRANCA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99588/0002-8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99588/0002-8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SJ INDUSTRIA SERVICOS E COMERCIO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A VISTA DE MI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99588/0002-8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99588/0001-0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SJ INDUSTRIA SERVICOS E COMERCIO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RUMIRI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610143/0001-7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610143/0001-7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ILCINEI DE CANDI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LOURENC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610864/0001-8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610864/0002-6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EYTON APARECIDO RODRIGUES BATISTA C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LOS CHAG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610976/0001-3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610976/0001-3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VA-A-JATO E ESTACIONAMENTO PARADA CO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615034/0001-4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615034/0001-4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VID FERNANDES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NHORA DOS REMEDI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622616/0001-5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622616/0001-5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BERTO ABREU SALGAD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SEBASTIAO DO PARAIS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635485/0001-4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635485/0001-4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RE COMERCIO DE RACAO E PET SHOP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639841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639841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NIFICADORA MAE E FILH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VERNADOR VALADAR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641245/0001-5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641245/0001-5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HT INFORMATICA E COMPUTADORES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644046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644046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GINALDO COUTO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O DO PARANAI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648629/0001-0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648629/0001-0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LIVEIRA &amp; TRINDADE COMERCIO DE MOVEI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TOS DE MI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670518/0001-9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670518/0001-9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EWAGE LAN HOUSE INFORMATIC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ES CORACO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672357/0001-7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672357/0001-7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FA-END INSPECAO, TREINAMENTO E PREST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A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686714/0001-5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686714/0001-5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ALY CONFECCOES INDUSTRIA E COMERCIO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690869/0001-6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690869/0001-6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UDA'S BAR RESTAURANTE E LANCHONETE LT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692187/0001-9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692187/0001-9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DREZZA PAULA DA COST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693701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693701/0001-0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CIENE PORFIRIO GONCALV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697448/0001-6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697448/0001-6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O VAREJISTA DE PRODUTOS ALIMENT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09649/0001-3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09649/0001-3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TORIA GAM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10769/0001-5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10769/0001-5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ANDRO HENRIQUE DE SOUZ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SS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10776/0001-5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10776/0001-5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ECHO DO BEBE COMERCIO VAREJISTA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20632/0001-8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20632/0001-8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ESSANDRA JORGE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27277/0001-7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27277/0001-7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N COMERCIO DE LUBRIFICANT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31448/0001-3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31448/0001-3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LSA MARTINS FERR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TE LAGO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35179/0001-8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35179/0001-8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DRIANA MARIA FERNANDES BITENCOURT - 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42108/0001-0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42108/0001-0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IDUSH MOD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46257/0001-4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46257/0001-4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O FAUSTINO DE CAMARG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LOURENC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53260/0001-9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53260/0001-9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A DE SHOWS MALLIBU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55638/0001-9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55638/0001-9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NIX DESIGN - ARQUITETURA EM ALUMINIO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73705/0001-0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73705/0001-0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#S COMERCIO DE OCUL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77822/0001-3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77822/0001-3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CIO RODRIGUES MONTEIR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81281/0001-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81281/0001-1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ERAIS MOTO PECAS, ACESSORIOS E SERVIC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90730/0001-9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90730/0001-9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JOAQUIM TRANSPORT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GINH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91414/0001-3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91414/0001-3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DREIA NUNES RUFIN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99459/0001-5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99459/0001-5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COLAO OL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99582/0001-7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99582/0001-7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K2 COSMETIC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O LEOPOLD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02177/0001-6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02177/0001-6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RCEARIA E SACOLAO RAF MENDONCA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 DE MI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08166/0001-9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08166/0001-9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USTO DE OLIVEIRA GUIDOTTI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09677/0001-2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09677/0001-2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 &amp; C MATERIAIS DE CONSTRUCAO LTDA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13719/0001-0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13719/0001-0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. DE MOURA SALEMA COMERCIO DE GAS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43051/0001-3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43051/0001-3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BERFER ESTRUTURAS &amp; ESQUADRIAS METAL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46096/0001-6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46096/0001-6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LOS EDUARDO SIQU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46464/0001-7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46464/0001-7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IYONG CHEN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USO ALEGR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53843/0001-9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53843/0001-9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NTURA COSMETICOS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54948/0001-6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54948/0001-6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IANE FRANCISCA PEREIRA - CPF 049.56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56765/0001-8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56765/0001-8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ROSA DE JESUS RAIMUND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LOURENC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59328/0001-1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59328/0001-1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CO ANTONIO GODINHO SANCH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63143/0001-8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63143/0001-8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AGANCA IMPORT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68861/0001-4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68861/0001-4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ILA APARECIDA DA SILVA REIS SOUZ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78884/0001-3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78884/0001-3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AFICAR A A CORRE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80196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80196/0002-9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ING OPTIC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80327/0001-5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80327/0001-5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&amp;S SERIGRAFIA LTDA.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83552/0001-4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83552/0001-4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NTRO AUTOMOTIVO WJ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84586/0001-5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84586/0001-5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IBRA TRANSPORT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88335/0001-4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88335/0001-4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VALDO CONRADO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BEIRAO DAS NEV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07801/0001-9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07801/0001-9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DEX AMBIENTAL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10638/0001-1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10638/0001-1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DA GLORIA DOS SANTOS - CPF 830.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URO PRET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13831/0001-0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13831/0001-0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LSO DE PAULA JUNIOR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16969/0001-6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16969/0001-6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RAIMUNDO DA ROCH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23172/0001-9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23172/0001-9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BARA CAROLINE BORGES GUER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40545/0001-3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40545/0001-3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J G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46605/0001-2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46605/0001-2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 &amp; R COMERCIO DE MEDICAMENTOS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ES CORACO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47119/0001-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47119/0001-2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IDI DE OLIVEIRA BARROS PERFUM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USO ALEGR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56574/0001-9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56574/0001-9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CATU SOLAR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CATU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69826/0001-1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69826/0001-1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RTES DA SILVA NUNES ROCH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GONH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71129/0001-0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71129/0001-0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GELA MARINA APOLINARI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72213/0001-3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72213/0001-3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LEBSON GERVAZIO ALV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OPOLIS DE MI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73340/0001-5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73340/0001-5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STITUTO DE BELEZA ELIS ALVES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84586/0001-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84586/0001-2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DGARD L. DE ALMEI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URVEL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85283/0001-2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85283/0001-2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CHERLANDE ANTONIO BARBOSA DA ROCH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BEIRAO DAS NEV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86205/0001-4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86205/0001-4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AIR JOSE DE OLI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87854/0001-6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87854/0001-6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LD LOTERIC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TIURA DE MI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91268/0001-9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91268/0001-9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NTO DO CELULAR TELECOMUNICACOES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002765/0001-8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002765/0001-8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UZA COMERCIO DE ARTIGOS FEMININOS LT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1086300016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010863/0001-6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URVALINA MARIA BISP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025682/0001-0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025682/0001-0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LOS DAMAS DE OLI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028596/0001-5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028596/0001-5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CA AUTOMOVEI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O DO RIO CLAR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030049/0001-0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030049/0002-9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EVINE - INDUSTRIA DE EQUIPAMENTOS D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NHUACU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037887/0001-0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037887/0001-0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COUGUE E MERCEARIA LIMA E PEIXOTO LTD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LORESTAL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049091/0001-7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049091/0002-5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MPERIO DOS LANCH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049676/0001-9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049676/0001-9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UNES VALE VEICUL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054144/0001-4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054144/0001-4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ISTIDES FERREIRA CIQU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055157/0001-3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055157/0001-3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EUSA ALCANTARA DA COST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057721/0001-5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057721/0001-5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 R VEICULOS DE MURIA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RIA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074307/0001-5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074307/0001-5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BASTIAO GOMES DOS SANTOS BAR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096812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096812/0001-0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CLAUDIO SOARES DE ANDRADE - LANCH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099952/0001-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099952/0001-2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VENA'S BAR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100870/0001-5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100870/0001-5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BASTIAO RIBEIRO GETULI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LIM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102551/0001-8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102551/0001-8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CIA GOM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GONH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102792/0001-2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102792/0001-2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NSPORTADORA MOREIRA MAT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GONH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115764/0001-4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115764/0001-4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NSPORTES G4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118359/0001-8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118359/0001-8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ALINE DE OLIVEIRA ALV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RI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121047/0001-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121047/0001-2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NIFICADORA PAULISTANA INDUSTRIA E CO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122534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122534/0001-0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ALBERTO BENTO DE SOUZA FABRICACAO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126800/0001-7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126800/0001-7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VONE MENEZES SAN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141230/0001-9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141230/0001-9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MARCIA DE CARVALHO AGUIAR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149043/0001-5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149043/0001-5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BEIRO E COSTA COMERCIO E SERVICOS D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149798/0001-5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149798/0001-5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IM SERVICOS DE INTERNET E COMERCIO LT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158655/0001-0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158655/0001-0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FICINA DO CEL DEL REI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JOAO DEL RE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160787/0001-7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160787/0001-7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PWM - ROUPAS E SERVIC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175459/0001-4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175459/0001-4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 A D'AVIL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BIRINH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179193/0001-0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179193/0001-0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TALURGICA TAURUS FITNES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192832/0001-7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192832/0001-7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MP ALIMENTOS LTDA  - ME 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URO PRET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194812/0001-3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194812/0001-3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RIA E SILVA COMERCIO E SERVICOS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196803/0001-8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196803/0001-8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LANETARIUM SOLUCOES EM DESIGN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02059/0001-8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02059/0001-8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ATIA CILENE RODRIGU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LOURENC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05025/0001-4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05025/0001-4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MA BLINDADOS E LOGISTIC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19410/0001-4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19410/0001-4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CEL REZENDE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A ESPERANC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19809/0001-2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19809/0001-2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DILLAC REPARACOES AUTOMOTIVAS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24452/0001-7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24452/0001-7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STRIBUIDORA CONSTRULAR DE MATERIAI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RI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34587/0001-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34587/0001-1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OLINA APARECIDA RIBEIRO FONSECA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43065/0001-8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43065/0001-8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CINETE GONCALVES DE LIM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48064/0001-2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48064/0001-2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.A. COMERCIO DE PEC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GOA DA PRAT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52380/0001-7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52380/0001-7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OX NOBRE DO BRASIL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53393/0001-6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53393/0001-6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OI RESTAURANTE E PIZZARI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53503/0001-9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53503/0001-9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AUDIA BATISTA DA SILVA NASCIMENTO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UMIRI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59875/0001-2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59875/0001-2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RALUCIA FERR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61037/0001-9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61037/0001-9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 SHAMAH PECAS E SERVIC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63856/0001-7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63856/0001-7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DAS BAR LIMITA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64690/0001-0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64690/0001-0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NILDES DIAS DE OLIVEIRA QUINTA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BEIRAO DAS NEV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73906/0001-0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73906/0001-0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LAVIA RODRIGUES LIM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RUCAN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77122/0001-4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77122/0001-4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GUE COMPR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77830/0001-8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77830/0001-8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ANDA MARTINS DOS SAN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78474/0001-1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78474/0001-1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LENTINO FEST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80519/0001-9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80519/0001-9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RRACOLOR COSMETICA INDUSTRIA E COMER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80927/0001-4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80927/0001-4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OPICAL COSMETIC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 DE MI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83277/0001-9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83277/0001-9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NSLANA TRANSPORTES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86777/0001-8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86777/0001-8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. MATEUS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90490/0001-2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90490/0001-2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NAS BOI PRODUTOS AGROPECUARIOS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90553/0001-4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90553/0001-4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NSPORTES VERA CRUZ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09478/0001-1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09478/0001-1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ONIO CARLOS TEIXEIRA JARDIM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TOS DE MI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18916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18916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RRA FORTE FLORESTAL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URVEL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20031/0001-4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20031/0001-4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DEVAN DA COSTA JOSE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22368/0001-9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22368/0001-9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BR MOBILIARIO E SERVICOS LTDA.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24536/0001-8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24536/0001-8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LEBER PIRES SAN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PARDO DE MI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24554/0001-6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24554/0001-6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NAN HENRIQUE SOUZA ROSA - MERCEARI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CAIUV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25043/0001-6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25043/0001-6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AN CARLOS SOUZ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VERNADOR VALADAR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25371/0001-6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25371/0001-6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ELITON PER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25815/0001-6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25815/0001-6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ISA ROUPAS LTDA.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25835/0001-3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25835/0001-3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IA REGINA ROCH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28410/0001-8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28410/0001-8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OFADOS SIM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28921/0001-0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28921/0001-0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ONIO CARLOS FRANC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31468/0001-8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31468/0001-8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LYANE CARLA DOS SAN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33337/0001-3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33337/0001-3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GARETE DE SOUZA GOMES PINT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35514/0001-1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35514/0001-1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PERMERCADO ALEM DO HORIZONTE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BEIRAO DAS NEV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42728/0001-1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42728/0001-1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CIA DE LOURDES SOAR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45598/0001-7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45598/0001-7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STA MARCHIORI COMERCIO E VESTUARIO L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56222/0001-6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56222/0001-6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LIN REZENDE DE ALMEI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60738/0001-8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60738/0001-8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MAO ROSA RESTAURANTES OASIS LTDA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62931/0001-5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62931/0001-5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NIEL AUGUSTO VIEIRA DE PAUL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82893/0001-0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82893/0001-0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D IMPORTACAO E EXPORTACA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92908/0001-0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92908/0001-0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CANDIMAS MECANICA DIESEL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400763/0001-4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400763/0001-4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CIO AURELIO DE PAUL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NHUACU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404823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404823/0001-0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EVO COMERCIO DE AUTO PEC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JOSE DA LAP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406637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406637/0001-0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R. GUIMARA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LOURENC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409854/0001-4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409854/0001-4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IEDRIECH ENGELS SILVA MARTIN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410963/0001-8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410963/0001-8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SMAR JOSE CASSIANO DOS SAN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413240/0001-3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413240/0001-3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D GREEN - CARE SOLUTIONS COMERCIO LT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421655/0001-5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421655/0001-5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D DISTRIBUIDORA DE AUTO PECAS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425161/0001-4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425161/0001-4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C MARTINS VEICUL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TE LAGO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425749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425749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EUS FERREIRA DE OLIVEIRA CPF 015058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425879/0001-3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425879/0001-3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BORMAX INDUSTRIA E COMERCIO DE ALI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431009/0001-7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431009/0001-7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LINIO BRAGA DO CARM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431077/0001-3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431077/0001-3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CILIA GONCALVES DOS SAN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435379/0001-8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435379/0001-8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TAL - ADMINISTRACAO E SERVICOS LTDA.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U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436829/0001-5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436829/0001-5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BIAS OTTONI BIRR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463176/0001-0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463176/0001-0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ISTIANO JACINTO SANTIAG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ES MARI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465399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465399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AUDIO ANTONIO FALEIR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469050/0001-3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469050/0001-3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CE SENSACAO COMERCIO DE BOMBONS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484875/0001-2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484875/0001-2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HIAGO MOREIRA ALV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491113/0001-5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491113/0001-5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TELIE DO FRANG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496226/0001-4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496226/0001-4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RETO E SALES COMERCIAL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501912/0001-6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501912/0001-6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LF POUSADA E RESORT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LIM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503060/0001-4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503060/0001-4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IS BARRETO BONAMICHI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CONFIDENT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508912/0001-9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508912/0001-9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APARECIDA STARLING RIBEIR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OZINH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517428/0001-2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517428/0001-2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OLINA APARECIDA BORGES VIDAL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521792/0001-6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521792/0001-6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RATUBA CONFECCO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FE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529522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529522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DMUNDO GOMES BENT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MERALD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539613/0001-1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539613/0001-1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MBELA CALCAD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O LEOPOLD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544934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544934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 AUTO PORTAS SOM E ACESSORIOS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547764/0001-1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547764/0001-1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TALOGOS COMERCI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548778/0001-5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548778/0001-5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LDEU FRANCISCO FERR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583094/0001-9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583094/0001-9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ICON G DIAS LANCHONETE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BU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585902/0001-5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585902/0001-5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ILA DE QUEIROS CALDAS FREITA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670863/0001-9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670863/0001-9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ONTIN'ES BAR E MERCEARI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674689/0001-5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674689/0001-5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UCK CENTER UBERABA COM.E MAN.DE VEIC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681738/0001-8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681738/0001-8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LTI PECAS IGARAP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GARAP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682098/0001-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682098/0001-2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MORARIA FREITAS E MENDONCA LTDA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CATU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07227/0001-9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07227/0001-9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LSAO DA CHIN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21753/0001-0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21753/0001-0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LENTO#S TURISMO LTDA.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BEIRAO DAS NEV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22087/0001-2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22087/0001-2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ROSIRIS DE SOUS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LOURENC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23040/0001-8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23040/0001-8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O C R. AMARAL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DI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28302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28302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 A TEIXEIRA PIZZARI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28879/0001-0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28879/0001-0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ERCY KALKS KOSCKY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28879/0001-0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28879/0002-9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ERCY KALKS KOSCKY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31658/0001-9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31658/0003-5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 C P DE OLIVEIRA COMERCIO E TRANSPORT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X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37337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37337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ACUI MODA FASHION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RI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46881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46881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LIA A.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50207/0001-0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50207/0001-0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VANI APARECIDA ALV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JU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53366/0001-5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53366/0001-5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REZINHA DE CASTRO SILVA CPF 4916195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IMARAN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64451/0001-1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64451/0001-1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TRICIA JOANA FIGUEIREDO 07847916606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82540/0001-9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82540/0001-9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UTO MECANICA DO ADA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GONH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93107/0001-5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93107/0001-5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. DE FREITAS PLASTIC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RI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93490/0001-4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93490/0001-4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MULO HELENO GUSMAO 08432527661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95753/0001-5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95753/0001-5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 FERREIRA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BOTICATUB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01595/0001-0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01595/0001-0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ILVA SILVA DAS VIRTUD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04346/0001-6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04346/0001-6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UDARES TRANSPORTE EXECUTIVO LTDA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06063/0001-5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06063/0001-5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STRUTORA E COMERCIO DUNAS LOPES E 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11177/0001-9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11177/0001-9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CHELLE FONSECA SOUZA SILVA 051042986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13327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13327/0001-0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MBEL - INDUSTRIA MECANICA BETUEL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RI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13841/0001-3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13841/0001-3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LIPE ANTONIO TEBAS KER PIR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NHUACU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18862/0001-4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18862/0001-4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DUARDO APARECIDO SAL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19195/0001-1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19195/0001-1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NEI SOUZA DOS SAN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ORIE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19280/0001-8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19280/0001-8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SA IRENE D DA CONCEICA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LOURENC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19526/0001-1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19526/0001-1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NSPORTES COLETIVOS MP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JU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27355/0001-7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27355/0001-7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ACAO DA FRUTA COMERCIO VAREJISTA LT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55268/0001-2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55268/0001-2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TRICK DE JESUS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58358/0001-7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58358/0001-7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LUIZ ANACLETO XAVIER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58906/0001-6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58906/0001-6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OMBARDI EMPREENDIMENTOS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AD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76983/0001-4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76983/0001-4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VEIS SOARES &amp; SOAR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78780/0001-9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78780/0001-9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IOT'S MOD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84993/0001-2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84993/0001-2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ABRIEL DE FREITAS GUED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92624/0001-8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92624/0001-8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GIO ROBERTO DE OLIVEIRA ESTEVES JUN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NHUACU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93072/0001-2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93072/0001-2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F CARRINHOS INDUSTRIA E COMERCIO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99692/0001-7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99692/0001-7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ISIA RODRIGUES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902461/0001-7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902461/0001-7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CARDO A. R. SUPERMERCAD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UTAL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903561/0001-1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903561/0001-1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X DE MIN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908496/0001-1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908496/0001-1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ZZARIA E LANCHONETE LISBO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914738/0001-8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914738/0001-8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NUBIA CARVALHO QUINTAO 05499113670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ORIE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922723/0001-6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922723/0001-6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SSARA RODRIGUES DE SOUZA E SOUZA CPF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UMH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926844/0001-8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926844/0001-8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GRID RAFAELLE DE OLIVEIRA SOUZA 115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VR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926903/0001-1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926903/0001-1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RNANDO DANILO MACEDO SAN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972737/0001-9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972737/0001-9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ONIO P. LEITE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977995/0001-6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977995/0001-6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LGAS SOLUCAO EM GAS GLP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978489/0001-9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978489/0001-9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DERSON A JESU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982826/0001-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982826/0001-1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CARDO LUIS RODRIGUES 07092215684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ES CORACO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995944/0001-6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995944/0001-6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D EDIFICACOES COMERCIO E SERVICOS LTD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006989/0001-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006989/0001-2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CHMUCK COMERCIO, EVENTOS E TRADUCOE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013592/0001-6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013592/0001-6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DNALVA A MOREIRA - LANCHONETE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019075/0001-0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019075/0001-0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NSPORTES LE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VERNADOR VALADAR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022064/0001-7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022064/0001-7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NATO DUARTE DA CRUZ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RI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022282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022282/0001-0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BOROSA LANCH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033588/0001-6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033588/0001-6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EXANDRE APARECIDO DE OLIVEIRA JORG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046522/0001-0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046522/0001-0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ANET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053774/0001-6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053774/0001-6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COS ROMILDO DE OLI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056428/0001-3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056428/0001-3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ISEU RESENDE DE MEL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057268/0001-4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057268/0001-4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LOS ALBERTO MADUREIRA DIA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085977/0001-3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085977/0001-3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 FABRICACAO E MONTAGEM DE MOVEIS PAR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103284/0001-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103284/0001-2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MARILDO PEREIRA SOAR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103733/0001-3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103733/0001-3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NETO COMERCIO DE ALIMENTACAO LTDA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107731/0001-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107731/0001-1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L MONTAGENS DE CAMARA FRIGORIFICA LTD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BEIRAO DAS NEV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109202/0001-5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109202/0001-5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EVEA BRASIL ARTEFATOS DE BORRACHA LTD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CRAMENT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139678/0001-3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139678/0001-3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DAIR VICENTE CALADO 07566324632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193403/0001-8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193403/0001-8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CILENE GARCIA DE ANDRADE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193440/0001-9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193440/0001-9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NCHONETE DO COELH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01826/0001-0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01826/0001-0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O SOCORRO DO NASCIMENTO 0507287568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16901/0001-0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16901/0001-0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J CONSTRUCOES LTDA.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27226/0001-0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27226/0001-0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NJAMIN SANTOS GOURMET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34226/0001-3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34226/0001-3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LANAR COMERCIO E SERVICOS TECNICOS LT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USO ALEGR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47020/0001-4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47020/0001-4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CAS HENRIQUE RODRIGUES DA SILVEIR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53715/0001-3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53715/0001-3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TON DIAS VIAN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56993/0001-4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56993/0001-4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RICA FERREIRA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82602/0001-6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82602/0001-6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CELO OLIVEIRA DE SOUZA 013390211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86358/0001-0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86358/0001-0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RRACHARIA AUTOMOVEI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RZED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88266/0001-6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88266/0001-6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IME MARTIN ALCON AVIL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99174/0001-8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99174/0001-8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CORDEIRO E PRESTACAO DE SERV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310395/0001-0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310395/0001-0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CIRO MACIEL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314396/0001-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314396/0001-2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EMILDA MIGUEL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325351/0001-5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325351/0001-5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SANTIAGO E COSTA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334717/0001-5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334717/0001-5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ANTONIO BARBOS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GUAR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341256/0001-4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341256/0001-4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COUGUE CHAVES LTDA.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RI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342749/0001-0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342749/0001-0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DRIGO QUARESMA ANDRADE 10179647695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362912/0001-9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362912/0001-9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USTAQUIO JOSE DE OLIVEIRA JUNIOR 103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367235/0001-0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367235/0001-0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RCEARIA R.M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COS DE CALD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417295/0001-8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417295/0001-8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J TRANSPORTES E SERVIC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RI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427179/0001-4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427179/0001-4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RNANDA REFORMADORA DE SOF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428685/0001-5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428685/0001-5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 &amp; J TRANSPORT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443337/0001-5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443337/0001-5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FECCAO LLVA DE AVENTUREIRO LTDA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ANTONIO DO AVENTUREIR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506194/0001-8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506194/0001-8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CIANA FERREIRA MEND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LIVEI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506346/0001-4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506346/0001-4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CINEIA APARECIDA C DE OLI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506771/0001-3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506771/0001-3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SALINA DE JESUS MACHADO 9973862767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506771/0001-3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506771/0002-1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SALINA DE JESUS MACHADO 9973862767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517258/0001-4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517258/0001-4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ICON CESAR MENDES OLI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521583/0001-8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521583/0001-8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RGANIZACOES D' SABIN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532231/0001-2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532231/0001-2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QUELINE SEVERINA VIRIATO DE SOUZA 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554800/0001-3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554800/0001-3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LIANA CRISTINA TOLEDO DO NASCIMENTO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574198/0001-0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574198/0001-0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LIO SOARES DA MOT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GUAR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590013/0001-4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590013/0001-4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O DE BARRO EMPREENDIMENTOS IMOBILI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598442/0001-6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598442/0001-6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ISCOMIN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12279/0001-4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12279/0001-4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TURE REFEICO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15913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15913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CARDO COSME DAMIA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TI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42979/0001-8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42979/0001-8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 PINHEIRO MACHADO FILH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43908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43908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ANDRO MILITA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CU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46533/0001-2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46533/0001-2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NIOR SANDER DOS SANTOS 04370255600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GOTARD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47671/0001-2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47671/0001-2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ONIO PIRES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P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85230/0001-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85230/0001-1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DREA APARECIDA DE MIRANDA - ACADEMI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BEIRAO DAS NEV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728171/0001-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728171/0001-1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GERIO LISBOA TINAN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732654/0001-9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732654/0001-9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EILA ELIZENE RABEL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756464/0001-0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756464/0001-0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ELY LUCAS DOS SANTOS 20332050610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768162/0001-5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768162/0001-5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NTERNAGEM E PINTURA DO NALDINH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EM PARAI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781575/0001-7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781575/0001-7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DNILSON DOS SANTOS DE OLI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812559/0001-0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812559/0001-0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AUDIO LUIZ PEREIRA CPF-932.486.016-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TE LAGO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824054/0001-5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824054/0001-5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ENRIQUE &amp; SILVA MATERIAIS PARA CONSTR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824406/0001-7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824406/0001-7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LACK HAIR STUDI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834455/0001-9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834455/0001-9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DREIA SILVA FERREIRA 04582754686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842160/0001-6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842160/0001-6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MIGUEL DE SIQU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842646/0001-0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842646/0001-0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MAZEM DOS RETALH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843551/0001-0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843551/0001-0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ALBER LUIZ BASTOS JUNIOR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872780/0001-4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872780/0001-4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UTO MECANICA UNIMEK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882963/0001-4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882963/0001-4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O CANDIDA LANCHONETE E BUFFET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891176/0001-6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891176/0001-6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INIVALDO VILAR DE SOUZ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O MONLEVAD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904381/0001-1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904381/0001-1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ONIO GILVAN DE LIM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904435/0001-4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904435/0001-4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LINDADOS SERVIC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908379/0001-1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908379/0001-1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LOS ROBERTO DOS SAN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915426/0001-5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915426/0001-5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GANA INDUSTRIA E COMERCIO DE CONFEC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OPOLI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921794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921794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DREIA MARIA DE FREITA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932576/0001-7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932576/0001-7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ESLLEY OLIMPIO OLI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941172/0001-4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941172/0001-4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RITIS MASS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941181/0001-3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941181/0001-3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ROGARIA ARIANNE MEDICAMENTOS E PERFU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964535/0001-6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964535/0001-6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X DE FREITAS MOTA 04147640648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967838/0001-3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967838/0001-3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SAO DE AGUIA PRODUTOS OPTICOS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983917/0001-3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983917/0001-3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MELA PIMENTA BORG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995662/0001-2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995662/0001-2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LVANA APARECIDA CARDOSO DE OLIVEIR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GOTARD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999146/0001-7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999146/0001-7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JORGE E WM BATERI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003169/0001-4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003169/0001-4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GL EVENT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016986/0001-3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016986/0001-3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2 IGUAL 1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RI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025199/0001-5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025199/0001-5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URO LANCHONET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073065/0001-0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073065/0001-0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CHADO &amp; BENATTI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073407/0001-9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073407/0001-9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DA PIEDADE OLIVEIRA LIM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E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098088/0001-7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098088/0001-7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VONE APARECIDA DE MIRAN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URVEL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126046/0001-0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126046/0001-0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VAN FERNANDES VI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146905/0001-1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146905/0001-1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LDIRENE CUSTODIO NETO CPF 931675 716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GUAR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162635/0001-3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162635/0001-3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 S DO CARMO ROCHA - LOCACAO DE VEICUL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166907/0001-7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166907/0001-7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TENCIA COMERCIO DE MATERIAIS DE CON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174035/0001-9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174035/0001-9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EFERSON PEREIRA DE OLI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TE LAGO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175565/0001-5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175565/0001-5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RDANA ANASTACIO DE SOUZ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POS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229204/0001-4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229204/0001-4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INTIA MARTINS LEANDR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251898/0001-1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251898/0001-1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CENARIA ESTIL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298515/0001-6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298515/0001-6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H PREMOLDAD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ONISI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303857/0001-2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303857/0001-2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DRIANE LOURENCO FERNANDES PA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330313/0001-5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330313/0001-5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RDYR JOSE DE CARVALH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ANEM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340337/0001-9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340337/0001-9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DA SAUDE DE SOUZ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BEIRAO DAS NEV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347314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347314/0001-0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T EMPREENDIMENT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358424/0001-7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358424/0001-7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BLO SANTANA CAPRONI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FE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360720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360720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YARA JULIA ALMEIDA DE SOUZ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BA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411127/0001-4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411127/0001-4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NCHONETE N &amp; V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413118/0001-9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413118/0001-9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UTO ELETRICA J &amp; C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428353/0001-3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428353/0001-3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A ROTATORIA MODAS JEAN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428720/0001-0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428720/0001-0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ORTIVITA ALIMENT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COS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431532/0001-2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431532/0001-2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SSICA NUNES DIAS DO CARM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RITA DO SAPUCA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453409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453409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ELLY ROBERTA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513299/0001-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513299/0001-2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HEKINAH MINERACA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531295/0001-7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531295/0001-7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TRICIA DE ARAUJO FARI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547477/0001-3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547477/0001-3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NDOCAR AUTOMOVEI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579072/0001-8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579072/0001-8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DOLORES MRAD MALHEIR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600111/0001-8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600111/0001-8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AGAM TRANSPORT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600261/0001-9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600261/0001-9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RTO DE AREIA CANA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CARMEL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612455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612455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LAYSE KARLA OLIVEIRA DE SALES 910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612646/0001-7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612646/0003-3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SILDA CAMARGO TRANSPORTE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UIU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663808/0001-0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663808/0001-0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.M.S. COMERCIO DE VEICUL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OPOLI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670279/0001-6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670279/0001-6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DRIGO VILELA MOR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A ESPERANC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677256/0001-8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677256/0001-8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UZ &amp; FONSECA INDUSTRIA E COMERCIO D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690105/0001-6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690105/0001-6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DRA RIBEIRO GONCALVES CPF:076.173.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BEIRAO DAS NEV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696261/0001-3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696261/0001-3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NTRO AUTOMOTIVO RECUPER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SELHEIRO LAFAIE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702273/0001-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702273/0001-2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ET-PLUS AGRONEGOCIO E PARTICIPACOES R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PI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714626/0001-0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714626/0002-9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MPORIO DIVINU'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716208/0001-5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716208/0001-5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PER MEGA INTERNET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745727/0001-4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745727/0001-4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ASBAI COMERCI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765262/0001-9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765262/0001-9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ETROMARC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BEIRAO DAS NEV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772864/0001-7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772864/0001-7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C PAIM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SA ALEGR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778250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778250/0001-0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. J. EXPRESS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807305/0001-5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807305/0001-5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LMA APARECIDA MAI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808638/0001-0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808638/0001-0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NIX MINERACAO OURO PRET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824952/0001-7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824952/0001-7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GUA MINERAL MIRABELA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EM PARAI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836182/0001-8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836182/0001-8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LCADOS JASMIM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SERRA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858085/0001-9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858085/0001-9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-SINAI FEST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878115/0001-2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878115/0001-2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USEMBERG LOPES LIM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GINH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921156/0001-5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921156/0001-5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MA SOLD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018729/0001-0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018729/0001-0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US TRANSPORTES E ARMAZENAGEM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038179/0001-8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038179/0001-8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Z LOGISTICA E TRANSPORT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062454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062454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GGO'S INDUSTRIA E COMERCI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TROCINIO DO MURIA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065154/0001-7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065154/0001-7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SANGELA DUTRA DE JESU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140480/0001-0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140480/0001-0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FIC HALABI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151160/0001-4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151160/0001-4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ESTRELAS BAR E RESTAURANT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173255/0001-6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173255/0001-6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JALMA BALDUINO JUNIOR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188339/0001-7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188339/0001-7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SC TRANSPORT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OPOLI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191825/0001-4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191825/0001-4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ICERO SILVA FERREIRA CPF07964450603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JU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218339/0001-7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218339/0001-7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BLO FERREIRA NOCCE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219314/0001-9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219314/0001-9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DA WESLEY DE MEL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237098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237098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.A.P - INDUSTRIA E COMERCIO DE PRE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BEIRAO DAS NEV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237308/0001-6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237308/0001-6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EMS BRASIL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OFILO OTON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241121/0001-3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241121/0001-3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ORENA RIBEIR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269244/0001-8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269244/0001-8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ECIO G L GARCI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294519/0001-3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294519/0001-3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 ROLLER EQUIPAMENTOS INDUSTRIAIS LTD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BEIRAO DAS NEV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299175/0001-5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299175/0001-5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ONIO PEDRO CAVALCANTE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410078/0001-9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410078/0001-9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RREIRA FILHO TRANSPORT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418399/0001-3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418399/0001-3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COS CESAR SOARES DE CASTR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429232/0001-7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429232/0001-7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ANA LILIAN RODRIGUES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433464/0001-0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433464/0001-0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DREA CRISTINA DA SILVA - MODA E ACE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458403/0001-9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458403/0001-9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CENARIA BANDEIRANT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TI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483587/0001-4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483587/0001-4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M FORMAS EM GERAL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483962/0001-5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483962/0001-5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ADRIANO MARTINS FERREIRA CPF 0466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GONH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543402/0001-4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543402/0001-4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DEA EDITORACAO DE TEXTOS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555609/0001-3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555609/0001-3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ANA ALCANTARA DE MELO RODRIGU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576876/0001-9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576876/0001-9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FICINA DE ESTILO ROUPAS E ACESSORIO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578053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578053/0001-0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BERTO LUCIO GOM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579166/0001-1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579166/0001-1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 G BARR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661027/0001-3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661027/0001-3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LEBER CASTELAR DUARTE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684852/0001-5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684852/0001-5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ICERO NASCIMENTO ALVES CPF 0825940168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VERNADOR VALADAR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726754/0001-3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726754/0001-3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O DE GAS DIAS E LOBATO LTDA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JOAO DA P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742376/0001-8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742376/0001-8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CUS TELL SILVA - 01988827779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770190/0001-3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770190/0001-3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 A TERRAPLENAGEM &amp; PRESTACAO DE SERVI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BIRINH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787967/0001-7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787967/0001-7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LICIO MERENCIANO &amp; CI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TI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793774/0001-2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793774/0001-2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 V C DOURADO TRANSPORT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NHUACU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796696/0001-1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796696/0001-1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PGRADE CELL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796906/0001-7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796906/0001-7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ANCISCO DE ASSIS DA SILVA CPF28501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RVEDOUR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799644/0001-0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799644/0001-0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FAEL SILVA DA CRUZ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801490/0001-3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801490/0001-3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N FINANCIAMENT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VR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836260/0001-0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836260/0001-0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 G GOMES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COS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853500/0001-8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853500/0001-8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P &amp; L COMERCIO DE BAR E LANC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853628/0001-4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853628/0001-4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BENEDITO ARTIGOS DO VESTUARI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LIM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864944/0001-1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864944/0001-1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.Y.J PANIFICADOR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U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869497/0001-9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869497/0001-9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NSPORTADORA ELIAS VENANCIO LTDA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O DA CACHOEI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874916/0001-8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874916/0001-8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ABRIEL JESUS TEODORO CPF 059.094.896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GONH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888412/0001-1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888412/0001-1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INHO LOPES DIA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RVEDOUR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931855/0001-4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931855/0001-4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NOELA APARECIDA FERREIRA MACHADO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952804/0001-0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952804/0001-0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 V TRANSPORT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953003/0001-5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953003/0001-5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DRIGO S MA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032051/0001-7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032051/0001-7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ILIAN COSTA MAXIMIAN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045579/0001-8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045579/0001-8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LE ENTREGA DOM &amp; FAMILI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069299/0001-0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069299/0001-0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RNANDO CRUZ OXACHOQUE - FACCA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087055/0001-5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087055/0001-5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LIA AP. DE QUEIROZ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127873/0001-3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127873/0001-3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ANDER GOM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BEIRAO DAS NEV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128278/0001-1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128278/0001-1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MIRES JOSE DA COSTA ODONTOLOGIA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136945/0001-0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136945/0001-0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ILLIAM JOSE PIRES FIGUEIRED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142799/0001-2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142799/0001-2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DENIR PEREIRA DE MEL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TOS DE MI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166371/0001-1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166371/0001-1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CIO JUNIO DE OLI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174466/0001-8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174466/0001-8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XPEDITO DONIZETI DE LIMA RIBEIR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ES PONT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178872/0001-1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178872/0001-1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IMAR ALVES BORG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180176/0001-4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180176/0001-4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IS FERNANDO PINHEIR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NA EUZEB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205239/0001-7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205239/0001-7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RAMICA BOQUEIRA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RIZAL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225257/0001-1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225257/0001-1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 V PEREIRA NET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URVEL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226243/0001-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226243/0001-1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ONIO CARLOS VAZ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RI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245148/0001-6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245148/0001-6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STAURANTE RANCHO DO PEIX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JOSE DA LAP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250019/0001-6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250019/0001-6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MON DE ALCANTARA DOMINGUES 125316576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COS DE CALD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255153/0001-5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255153/0001-5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UEL JOSE DOS SAN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LIX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276531/0001-8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276531/0001-8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NIEL DA MATTA RIBEIR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MBU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277859/0001-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277859/0001-1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ONY EUSTAQUIO DO CARMO EIRELI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TI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325086/0001-0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325086/0001-0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OLINE MASCANHA NATIVIDADE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PEV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336375/0001-0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336375/0001-0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BEIRO E BRAGA PRESTACAO DE SERVICO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375860/0001-8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375860/0001-8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. L. MARTINS DE PAUL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TE LAGO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436258/0001-0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436258/0001-0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ULO GOMES FERR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MPRUC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454753/0001-4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454753/0001-4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DENIR PILONETT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LT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516052/0001-9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516052/0001-9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DL COMERCIO E PRESTACAO DE SERVICO D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574986/0001-8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574986/0001-8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ANCISCA FERREIRA MARTINS DA SILVA C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JU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596970/0001-7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596970/0001-7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LAVIO NAGY VARGA PLANTAS ORNAMENTAI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RI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604963/0001-7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604963/0001-7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MONE EMPREENDIMENTOS FUNERARIOS EIR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TALE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618113/0001-2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618113/0001-2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CELOS E GARIBALDI LTDA 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MBU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641948/0001-0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641948/0001-0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MILDO ROSA SANTANA COMERCI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644128/0001-6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644128/0001-6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CEGRUPO SERVICOS TECNOLOGICOS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651260/0001-0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651260/0001-0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LBERTO E DIAS CHOPERI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658620/0001-9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658620/0001-9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RP IMAGEM PRODUCO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669729/0001-2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669729/0001-2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MONTES SOLUCOES AMBIENTAI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751213/0001-2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751213/0001-2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IZ ROGERIO CARNEIRO DE OLI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ISTI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758811/0001-2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758811/0001-2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CIANO DE SOUSA BISP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OPOLIS DE MI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837134/0001-3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837134/0001-3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IVER DE MELLO DOS SANTOS-PNEU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987816/0001-2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987816/0001-2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APPY FEST EVENT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417185/0001-7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417185/0001-7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FE PRINT COMUNICACAO VISUAL EIRELI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433173/0001-3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433173/0001-3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NSPORTADORA LELES BRAG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BECEIRA GRAND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502841/0001-3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502841/0002-1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M COMERCIAL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502916/0001-8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502916/0001-8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NE PADARIA E MERCEARIA COPACABANA LT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511669/0001-8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511669/0001-8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LDOMIRO PEREIRA CHAV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JESUS DO AMPAR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519162/0001-7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519162/0001-7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ILSON DA SILVA ALV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538155/0001-1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538155/0001-1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XCESSO MOD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ES PONT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571432/0001-9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571432/0001-9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CENARIA E CARPINTARIA JR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589883/0001-5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589883/0001-5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LI DE FATIMA SOUZ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NHORA DOS REMEDI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612853/0001-1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612853/0001-1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C TAC LANCHONET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COS DE CALD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629594/0001-3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629594/0001-3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FFERSON PEREIRA ALV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MODIC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629857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629857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ILSON VICENTE DE SOUZ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634401/0001-3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634401/0001-3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IA MERCOSUL DE COMERCIO EXTERIOR EIR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U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644014/0001-8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644014/0001-8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NAN CALDERUCCI ALEY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ISTI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651408/0001-6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651408/0001-6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ROS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FE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662736/0001-6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662736/0001-6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BRICA DE VELAS JUREM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662736/0001-6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662736/0002-4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BRICA DE VELAS JUREM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667917/0001-8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667917/0001-8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MAR CONFECCO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674137/0001-6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674137/0001-6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ROGARIA GLOB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708083/0001-0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708083/0001-0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DALGIZA MENEZES DE MOU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TOS DE MI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708166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708166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ANCISCO ALVES DO NASCIMENT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SS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714313/0001-4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714313/0001-4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O E INDUSTRIA ESTOPACAR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SPASIAN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742741/0001-8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742741/0001-8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YAN RIBEIRO SAN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754729/0001-9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754729/0001-9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LLIPE MENDONCA DE OLI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GOA DA PRAT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758936/0001-1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758936/0001-1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QS COMERCIO DE CONFECCOES EIRELI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768178/0001-1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768178/0001-1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 S INDUSTRIA MECANICA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785256/0001-9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785256/0001-9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BERTO GABIAIS FERREIRA GUIMARAES JUN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URO PRET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785498/0001-8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785498/0001-8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S INDUSTRIA E COMERCIO ATACADISTA D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796849/0001-5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796849/0001-5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CHA S RESTAURANT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826389/0001-6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826389/0001-6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ULO JOSE SIMEA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FIN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845422/0001-0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845422/0001-0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 E CAFE PRACA QUINZ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846071/0001-4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846071/0001-4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.S.A COMERCIO DE ROUP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873290/0001-1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873290/0001-1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GELCULT PROJETOS E EVENT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O LEOPOLD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889406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889406/0001-0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LI NUNES DOS SAN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UTAL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890041/0001-3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890041/0001-3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DUARDO MORELIS ROS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921896/0001-8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921896/0001-8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VIANE APARECIDA SOARES CIOQUETA - E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975476/0001-8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975476/0004-2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STAURANTE PADRE TOLED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ROS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975476/0001-8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975476/0003-4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STAURANTE PADRE TOLED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JOAO DEL RE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975476/0001-8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975476/0005-0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STAURANTE PADRE TOLED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JOAO DEL RE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982662/0001-4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982662/0001-4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TALURGICA RODRIGUES INDUSTRIA E CO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982753/0001-8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982753/0002-6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IRUTE EMPORIO LIBAN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989022/0001-6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989022/0001-6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IVA IND E COM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RITA DE MI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993412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993412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VEIS CACAREC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017393/0001-4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017393/0002-2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OJA GISELIN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082447/0001-5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082447/0004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GRID CONFECCO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082447/0001-5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082447/0007-4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GRID CONFECCO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082447/0001-5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082447/0001-5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GRID CONFECCO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IC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082447/0001-5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082447/0009-0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GRID CONFECCO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088972/0001-8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088972/0001-8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GEN DO BRASIL,COMERCIO E INDUSTRIA L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153206/0001-5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153206/0001-5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ONIO CARLOS FEDOCE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155482/0001-5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155482/0001-5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MERCI PEREIRA AVIL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247339/0001-9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247339/0001-9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MAB INDUSTRIA E COMERCIO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278805/0001-0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278805/0001-0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 A SOCAL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280876/0001-3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280876/0003-0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ROGANOVA BH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281551/0001-7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281551/0001-7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OGRAFICA FENIX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291584/0001-0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291584/0001-0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RGANIZACOES COLORADO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298787/0001-1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298787/0001-1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 E MERCEARIA CAMPO GRANDE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302480/0001-4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302480/0001-4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VALDO GERALDO CEZARIN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URVEL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308479/0001-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308479/0001-2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LANO AUTO PEC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324450/0001-3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324450/0001-3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SUALDO ANDRADE DE OLI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NUAR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324450/0001-3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324450/0002-1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SUALDO ANDRADE DE OLI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NUAR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326877/0001-7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326877/0001-7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ONI ALVES DE OLI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REGO NOV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369877/0001-5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369877/0001-5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RESINHA DE AGUIAR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NDUR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412057/0001-0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412057/0001-0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DUSTRIA E COMERCIO SANTA ISABEL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424219/0001-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424219/0001-1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OJA HL LIMITA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431032/0001-4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431032/0001-4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ETEX COMERCIO E ASSISTENCIA TECNIC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431826/0001-0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431826/0001-0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VITOR PAI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DESPACH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445214/0001-7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445214/0001-7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DAS GRACAS SILVA GURGEL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460221/0001-4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460221/0001-4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HELIOMAR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BA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491226/0001-3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491226/0001-3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MB COMERCIO DE PRESENT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491226/0001-3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491226/0002-1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MB COMERCIO DE PRESENT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491762/0001-3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491762/0001-3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 E RESTAURANTE FORTUNA DE MINAS LTD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537150/0001-3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537150/0001-3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 E MERCEARIA DIAS LEAL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550658/0001-7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550658/0001-7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FRANCISCO LOPES MATEU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A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550922/0001-7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550922/0001-7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LCADOS KELLY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553694/0001-9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553694/0001-9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LVADOR GONCALVES DOS SAN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TALE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621459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621459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PER MERCEARIA IRMA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GENHEIRO CALD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634916/0001-0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634916/0001-0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RCEARIA GIOVAN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OFILO OTON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677873/0001-3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677873/0001-3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TA CAR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716317/0001-2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716317/0001-2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URO VICENTE LOSCHI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BACE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724055/0001-4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724055/0001-4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LCADOS D'LANE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SERRA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731068/0001-4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731068/0001-4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NSPORTES E COMERCIO SAO CAETANO LTD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LIM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745399/0001-3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745399/0001-3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ALVES NEVES CPF 516623456 15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ES CORACO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818691/0001-3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818691/0001-3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FICINA MECANICA DURVAL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931429/0001-0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931429/0001-0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DUSTRIA GR INOX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GUAR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944471/0001-5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944471/0001-5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CINA RIBEIRO DOS SANTO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VERNADOR VALADAR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971417/0001-0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971417/0001-0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EST INDUSTRIA COMERCIO E SERVICOS E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033019/0001-0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033019/0001-0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ZINHO POPULAR JNM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047829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047829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O VAREJISTA JOT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049122/0001-3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049122/0001-3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DI COMERCIO IMPORTACAO E EXPORTACAO L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065128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065128/0001-0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ARA COMERCIO DE CEREAI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VERNADOR VALADAR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065128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065128/0002-8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ARA COMERCIO DE CEREAI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VERNADOR VALADAR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107102/0001-7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107102/0001-7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QUIM SOARES DE LIM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RIA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136440/0001-3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136440/0001-3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ILMAR CALCAD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SERRA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239053/0001-2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239053/0001-2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G MUDANCAS E GUARDA MOVEI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245068/0001-0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245068/0001-0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O ANGELO PASQUAL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SANTO DE MI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319152/0001-1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319152/0001-1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TA COMERCIO DE CALCAD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352989/0001-6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352989/0002-4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.M. ANDRADE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MENA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384024/0001-5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384024/0001-5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IFUNDIL COMERCIO E INDUSTRIA DE FUNDI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OPOLI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409409/0001-2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409409/0002-0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CENTE CALDEIRA SAN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ELINH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533455/0001-3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533455/0007-2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RUTA DO BARAO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GONH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533455/0001-3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533455/0006-4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RUTA DO BARAO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RADOUR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533455/0001-3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533455/0008-0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RUTA DO BARAO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UL SOAR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535880/0001-6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535880/0001-6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FECCOES DENI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551168/0001-5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551168/0001-5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IXEIRA &amp; CI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583567/0001-0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583567/0001-0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 E MERCEARIA SANTO ANTONIO LTDA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TI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614339/0001-4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614339/0001-4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ONIO ANTUNES DE FREITA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ONT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627596/0001-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627596/0001-1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RGANIZACOES ELU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TU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650820/0001-9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650820/0001-9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ANCISCO RODRIGUES OLI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AZUL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729947/0001-0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729947/0001-0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LOPES DE FARIA BAR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733410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733410/0001-0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UTO PECAS DOIS IRMA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756270/0001-9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756270/0001-9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ETRO BATERIAS FAUST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786251/0001-0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786251/0001-0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MALHO &amp; MACIELL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LIM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791376/0001-2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791376/0001-2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ONIO CARLOS CORRE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815035/0001-4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815035/0001-4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BASTIAO ANTONIO DE SALES PEREIR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LACACHET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879296/0001-2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879296/0001-2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EDNA JORGE CARVALH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AZUL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982405/0001-3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982405/0001-3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DUSTRIA ALIMENTICIA CUNHA MADEIRA LT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OLANDIA DE MI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029305/0001-5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029305/0001-5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RENICE LEMES SOBRINH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071265/0001-0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071265/0001-0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EUZELINO INACI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ZAMBINH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090240/0001-5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090240/0001-5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OTEL POUSADA MINEIR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LOURENC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144104/0001-0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144104/0001-0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O E INDUSTRIA DE MADEIRAS IPIR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151513/0001-2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151513/0001-2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LCADOS RIBEIRO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BIRIT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151513/0001-2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151513/0002-0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LCADOS RIBEIRO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URO PRET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154822/0001-5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154822/0001-5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FECCOES ANA ESTER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BI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154822/0001-5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154822/0002-3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FECCOES ANA ESTER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BI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204114/0001-8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204114/0001-8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DILSON LOP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COS DE CALD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223858/0001-4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223858/0001-4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A NOVA PIZZARI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231794/0001-2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231794/0001-2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BARBOSA GARCI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FRANCISCO DO GLOR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233261/0001-8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233261/0001-8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O DE COMBUSTIVEIS RIO PRETO LTD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PRET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233964/0001-0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233964/0001-0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RAFICA NAPOLES COM E IND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242510/0001-0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242510/0001-0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FERNANDES- CPF - 206.707.026-68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264787/0001-2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264787/0001-2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ACRIVAN LTDA 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282037/0001-8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282037/0001-8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LARIA SANTOS REI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335595/0001-6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335595/0001-6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TORES DO TRIANGULO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335728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335728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A DA APICULTUR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373638/0001-0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373638/0001-0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LVIA FERNANDES &amp; CI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XAMBU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388412/0001-7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388412/0001-7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DAGRAVA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427327/0001-7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427327/0001-7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ISA MOVEI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CATU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427327/0001-7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427327/0002-5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ISA MOVEI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CATU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453141/0001-9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453141/0001-9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TE INOX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GUAR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473701/0001-7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473701/0001-7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OTEIS DO TRIANGUL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488154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488154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GNALDA GUIMARAES DE OLI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MIRO BRA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499516/0001-5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499516/0001-5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CIDES RODRIGUES LOPE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TE LAGO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537935/0001-3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537935/0001-3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PINTARIA E MARCENARIA SAO JOSE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LUZ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723691/0001-8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723691/0001-8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A BARR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SELHEIRO LAFAIE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794809/0001-6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794809/0001-6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MLAR REFEICO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797075/0001-7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797075/0001-7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ERALDO ALVES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URVEL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800879/0001-8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800879/0001-8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DE FREITAS NEV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AZUL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815364/0001-5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815364/0001-5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LETRON ELETRONICA E PEC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816289/0001-4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816289/0001-4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O DAMAZIO TEIX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INT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827831/0001-6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827831/0002-4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C MINERACAO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BA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875475/0001-5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875475/0001-5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DEMIR ANTONIO OLI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TOS DE MI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875475/0001-5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875475/0002-3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DEMIR ANTONIO OLI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GONCALO DO ABAE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878248/0001-8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878248/0001-8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MEU PADILHA DE MIRAN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880475/0001-4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880475/0001-4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QUIPEL MAQUINAS E EQUIPAMENTOS PAR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ONEL FABRICIAN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880475/0001-4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880475/0005-7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QUIPEL MAQUINAS E EQUIPAMENTOS PAR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A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062899/0001-8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062899/0001-8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ZENDA RETIRO DO CAMBAU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LFIM MOREI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088019/0001-4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088019/0001-4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LOS ALBERTO MIGUEL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AZUL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142865/0001-0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142865/0001-0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BIANO COMERCI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150702/0001-6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150702/0001-6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TEILTON FERREIRA DE OLI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CINT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169249/0001-3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169249/0001-3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BASTIAO FELICIO DA COST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OPOLI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174223/0001-8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174223/0001-8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XOTICA ELETROMOVEI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O LEOPOLD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194510/0001-5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194510/0001-5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IME ALVES DE LUCEN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URVEL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228573/0001-8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228573/0001-8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CANICA INDUSTRIAL GERCEL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O LEOPOLD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237798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237798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A DORN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TE LAGO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251617/0001-9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251617/0001-9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MARINHO MICHELL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272316/0001-4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272316/0001-4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LOS EDUARDO CARDOS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293965/0001-2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293965/0001-2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ASPAR TOLENTINO TIAG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ESIDENTE OLEGARI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387403/0001-4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387403/0001-4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DA GLORIA PAGANI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ONEL FABRICIAN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407789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407789/0001-0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DAUTO OTAVIO PEREIRA DE SOUZ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GINH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444949/0001-9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444949/0001-9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NSPORTADORA CABRITO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TOS DE MI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502449/0001-6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502449/0001-6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ELI BARBOS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SS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514717/0001-6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514717/0001-6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LIAUT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516761/0001-0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516761/0001-0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GIDIO DA SILVA BRANDA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BRE CAMP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578985/0001-4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578985/0001-4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RBERTO DOS SANTOS ARAUJ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608915/0001-9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608915/0001-9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ZIA ANTONIA SARTO DE SOUZ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A ESPERANC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651360/0001-6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651360/0001-6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ALTER GONCALVES DE CASTR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UMH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671434/0001-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671434/0001-2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ROGARIA SANTA RIT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UIUT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672044/0001-7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672044/0001-7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LOSO AUTOMOVEI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GUAR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752713/0001-1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752713/0001-1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LVEIRA TRANSPORT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EM PARAI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755062/0001-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755062/0001-1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UTO ELETRICA REZEND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A ESPERANC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867966/0001-3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867966/0001-3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ETRO JOI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880464/0001-4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880464/0001-4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ANNA DO BRASIL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882171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882171/0001-0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LOS ROBERTO MAGALHA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897682/0001-9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897682/0001-9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A NOSSA MATERIAIS DE CONSTRUCAO LTD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BA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943411/0001-2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943411/0001-2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QUIM ANGELO DE CARVALH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CAO DAS ALAGO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943908/0001-4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943908/0001-4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EUSTAQUIO DOS SAN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019625/0001-7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019625/0001-7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L REI INDUSTRIA E COMERCIO DE PEDRA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019625/0001-7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019625/0003-3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L REI INDUSTRIA E COMERCIO DE PEDRA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019625/0001-7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019625/0002-5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L REI INDUSTRIA E COMERCIO DE PEDRA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ETANOPOLI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029129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029129/0003-6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OJA SAO JOSE LOUCAS E FERRAGENS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JU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046628/0001-0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046628/0001-0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AGNER AUGUSTO VIAN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JOAO DEL RE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052873/0001-1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052873/0001-1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DA CONCEICAO FIDELI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066188/0001-4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066188/0001-4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NIAS FABRICA DE BIJOUTERI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099494/0001-8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099494/0001-8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ROGARIA SUZAN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108337/0001-9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108337/0001-9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UTO ESCAPAMENTO SILENCAR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110994/0001-7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110994/0001-7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STALADORA SAO JOSE INDUSTRIA E COMER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131610/0001-0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131610/0001-0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POSITO N S DA GLORI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131610/0001-0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131610/0002-8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POSITO N S DA GLORI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134143/0001-6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134143/0001-6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LMAR CATARINO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134283/0001-3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134283/0002-1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IP'S BRASIL INDUSTRIA E COMERCIO LTD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150859/0001-5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150859/0001-5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TICA PARATOD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155312/0001-4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155312/0001-4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UNSO FUNDICAO SOAR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E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165055/0001-2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165055/0001-2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PER LANCHES OIAPOQU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172895/0001-1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172895/0002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TICA SANTA TEREZ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193586/0001-2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193586/0001-2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GROFOR COMERCIO E INDUSTRIA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COS DE CALD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310628/0001-6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310628/0001-6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EXANDRE GERALDO MOTERANI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349477/0001-5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349477/0002-3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ETROSOLDAS E MAQUINAS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357751/0001-3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357751/0001-3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PR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462916/0001-3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462916/0001-3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UCLIDES PEREIRA DA CRUZ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LUZ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504576/0001-6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504576/0001-6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VIARIO NOSSA SENHORA APARECIDA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533823/0001-5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533823/0001-5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NSAO E RESTAURANTE BEIRA RIO LIMITAD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FE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544820/0001-1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544820/0001-1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NCHONETE JANAIN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553102/0001-0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553102/0001-0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LUMAX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570114/0001-4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570114/0002-2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CY MARA AMICUSSI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O DO RIO CLAR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575188/0001-7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575188/0001-7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MAZEM E MERCEARIA DANILO PASSOS LIMI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OPOLI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578877/0001-3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578877/0001-3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SANA MARIA FIALHO ROCHA - CPF 28300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COS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586581/0001-6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586581/0001-6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DARIA CATALA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608724/0001-9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608724/0002-7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GONCALVES PINT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620711/0001-3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620711/0001-3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BIO ALMEIDA MACHAD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636113/0001-5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636113/0001-5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RNANDO ALVES DINIZ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TOS DE MI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649058/0001-3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649058/0001-3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GELO JOSE DE OLI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AZUL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721147/0001-4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721147/0003-0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POSITO ANDRAD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721147/0001-4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721147/0001-4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POSITO ANDRAD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810221/0001-0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810221/0001-0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UBENS HONORIO DE SIQU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AN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825732/0001-9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825732/0001-9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ALTAIR HORACIO MERCEARI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COS DE CALD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842497/0001-6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842497/0001-6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TIMEL LATICINIOS E MERCEARIA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846589/0001-1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846589/0001-1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CNO-AR INDUSTRIA E COMERCIO LTDA - 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875984/0001-2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875984/0001-2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CAS DOS REIS RAM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GONCALO DO SAPUCA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951546/0001-0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951546/0001-0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BASTIAO REINALDO CAMP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X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981063/0001-4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981063/0001-4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CICAL INDUSTRIA DE CALCADOS E ACESSO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981063/0001-4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981063/0002-2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CICAL INDUSTRIA DE CALCADOS E ACESSO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994751/0001-4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994751/0001-4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MARINHO GOMES RAFAEL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045538/0001-5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045538/0001-5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RCADINHO NOSSA SENHORA DE LOURDES LT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048227/0001-4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048227/0001-4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DRACARIA RAMALH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080865/0001-4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080865/0001-4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NOT RIBEIRO DA CRUZ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SUCESS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093678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093678/0003-6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VILAR MOVEI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100655/0001-7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100655/0002-5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ZINHA CORREI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138234/0001-3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138234/0001-3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MPERIAL BRASIL GEM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URO PRET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138234/0001-3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138234/0004-8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MPERIAL BRASIL GEM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URO PRET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173488/0001-9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173488/0001-9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JONATHAN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183644/0001-0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183644/0001-0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ULO ARMARINHO VAREJISTA LTDA.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183818/0001-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183818/0001-2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LORA GIRASSOL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DESPACH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202279/0001-2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202279/0002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NERACAO &amp; COMMODITIES DALLAS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SERRA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259782/0001-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259782/0001-1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CONTIL INDUSTRIA E COMERCIO DE TIJOL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U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259782/0001-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259782/0002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CONTIL INDUSTRIA E COMERCIO DE TIJOL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U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267512/0001-5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267512/0001-5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BOR NATUREZA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279624/0001-2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279624/0001-2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IACOES KENI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303200/0001-5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303200/0001-5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NIA APARECIDA SAD FERNAND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312243/0001-0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312243/0001-0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URICIO ALVES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BIRINH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360077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360077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UTO MECANICA REN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361778/0001-6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361778/0001-6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O BATISTA GONCALV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TANGU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383541/0001-8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383541/0001-8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ELITO RODRIGUES DOS SANTOS &amp; CIA L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AZUL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387500/0001-6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387500/0001-6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M BRASIL INDUSTRIA E COMERCIO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DESPACH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395651/0001-6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395651/0001-6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 R INFORMACOES E TECNOLOGIA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401293/0001-5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401293/0001-5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DEMIRO JOSE DE RESENDE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GARAP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421044/0001-2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421044/0001-2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ULO CESAR MAGALHA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424618/0001-1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424618/0001-1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BAS DIESEL DIVINOPOLI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OPOLI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438691/0001-4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438691/0001-4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O NOGUEIRA DE MORAI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476048/0001-0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476048/0001-0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LUCIO DE OLI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483101/0001-0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483101/0001-0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SYSTEM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486203/0001-7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486203/0001-7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O CLEOMAR TURA BIZINOT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514368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514368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MINGOS MESSIAS DOS SAN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514368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514368/0002-9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MINGOS MESSIAS DOS SAN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538243/0001-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538243/0002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TRO ENGENHARIA E COMERCI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544191/0001-9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544191/0001-9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VAN E LUCILIO COML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NAU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565469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565469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GERIO FERNANDES CARNEIRO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585095/0001-9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585095/0001-9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TROSOLDA SETE LAGOAS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TE LAGO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641989/0001-5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641989/0001-5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UTO MECANICA FARIA E FILH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726715/0001-6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726715/0001-6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GNO DE ABREU E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TE LAGO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756845/0001-4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756845/0001-4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ANC'S LANCHES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111982/0001-9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111982/0001-9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DARIA E SUPERMERCADO LAN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BEIRAO DAS NEV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132806/0001-3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132806/0001-3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NIO VICENTE DE PAUL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ONEL FABRICIAN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142540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142540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RAMICA BOAS NOV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157175/0001-0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157175/0001-0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BERTO NOGUEIRA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160369/0001-6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160369/0001-6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LORICULTURA LIRI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GARAP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164676/0001-1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164676/0001-1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GELO PAULA DE OLI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UTAL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169188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169188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RA LUCIA BRAGA TEIXEIR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178643/0001-2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178643/0001-2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ILSON VILELA DE SOUZ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UIU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185317/0001-4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185317/0001-4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MAURILIO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LUZ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188873/0001-7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188873/0001-7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SSTEMAC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195183/0001-4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195183/0001-4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EBER ANTONIO DOS SAN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OFILO OTON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204472/0001-6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204472/0001-6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OURENCO RITA PROCOPI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ONISI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229727/0001-4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229727/0001-4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B AMBIENTAL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231897/0001-6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231897/0001-6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O BATISTA DE MORA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MB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237795/0001-5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237795/0002-3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B'S INDUSTRIA E COMERCI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238413/0001-0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238413/0001-0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STRUGEL MATERIAIS DE CONSTRUCOES LT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251721/0001-7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251721/0001-7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GUINALDO DO CARMO ANDRADE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290307/0001-7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290307/0001-7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IAS DE SOUZA SOBRINH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NTE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291461/0001-6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291461/0001-6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CANICA MINI LANCHES ALBIT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324841/0001-5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324841/0001-5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MAZEM DA FAMILIA ALV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329444/0001-7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329444/0001-7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POSITO ARGILIT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BACE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338395/0001-3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338395/0001-3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UTO POSTO SERV-CAR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EM PARAI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344609/0001-8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344609/0002-6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PIRES DURA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A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383045/0001-9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383045/0001-9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OTEL SAO BENEDIT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LUZ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385321/0001-5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385321/0001-5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 ARTE COMERCIO DE JOI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402530/0001-6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402530/0001-6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LENE APARECIDA RIBEIRO DE GOMEZ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407612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407612/0001-0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ROBERIOS MERCEARIA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593544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593544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LI ANTONIO DOS SAN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SERRA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746290/0001-1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746290/0001-1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ALHERIA DIK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XUP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746738/0001-0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746738/0001-0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MATEUS ESPORT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754302/0001-5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754302/0001-5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SERMAR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759376/0001-8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759376/0001-8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FORMADORA LEAO DOS MOVEI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BI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761075/0001-9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761075/0001-9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MBALAGENS MINAS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MOTE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808223/0001-8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808223/0001-8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JOSE VI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817992/0001-4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817992/0001-4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AMILTON JOSE DE FATIM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CATU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826670/0001-6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826670/0001-6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EIDE APARECIDA ALVES DE LIMA 482.732.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TANGU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839889/0001-0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839889/0001-0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FRIR - COMERCIO E SERVIC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849987/0001-1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849987/0001-1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CHA COMERCIO DE ROUP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870306/0001-0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870306/0001-0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STRIBUIDORA F &amp; J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BOTICATUB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875511/0001-5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875511/0001-5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DIO TROPICAL DE DIONISI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ONISI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880594/0001-7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880594/0002-5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VA RODRIGUES DE SOUZ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NUAR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894876/0001-2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894876/0001-2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DILHA E NAZU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URAM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901952/0001-8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901952/0001-8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ROGARIA DUNEM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ONISI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913718/0001-7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913718/0001-7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EONICE SOARES SEN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ROMA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921398/0001-0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921398/0001-0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RGE VALDERRAM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XUP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927791/0001-0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927791/0001-0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DILEUZA MARIA DA SILVEIR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RITA DO SAPUCA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948896/0001-3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948896/0001-3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GIO AMBROSI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958291/0001-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958291/0001-2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OYOLA E FILH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COS DE CALD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960586/0001-3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960586/0001-3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IOVANA MARIA AMORIM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OFILO OTON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974876/0001-3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974876/0001-3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EUSTAQUIO DE SOUSA SOIER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ELINH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991193/0001-9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991193/0001-9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BERDADE PADARIA E CONFEITARIA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994916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994916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CO ANTONIO VIEIRA DOS SANTO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UDENTE DE MORAI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995004/0001-5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995004/0001-5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RRO VELHO CAR PEC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007650/0001-2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007650/0001-2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ILA INDUSTRIA E COMERCIO DE FRAGRANCI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012270/0001-8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012270/0001-8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REMA DUVAL LUCI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016081/0001-8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016081/0001-8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MOIOS RADIADORES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028938/0001-8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028938/0001-8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 LINDOLFO DE AZEVED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047953/0001-7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047953/0001-7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PNEUS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A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052854/0001-8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052854/0001-8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NALDO LOPES REI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057895/0001-6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057895/0001-6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MARINHO BRASILEIR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999229/0001-4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999229/0001-4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RSET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TE LAGO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150251/0001-8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150251/0001-8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EXPORTADORA CARACOLES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158122/0001-3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158122/0001-3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ROM MAGAZIN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171737/0001-0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171737/0001-0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'LUKA MOD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177056/0001-4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177056/0001-4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A AZUL AUTO SERVIC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URO PRET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177312/0001-0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177312/0001-0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STAURANTE F CARL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P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191792/0001-5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191792/0001-5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MPEROS G C INDUSTRIA E COMERCIO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BI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192550/0001-8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192550/0001-8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SE MARY RODRIGUES FERR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194069/0001-2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194069/0001-2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NLY OIL DO BRASIL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RUA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258104/0001-2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258104/0001-2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EVAO TRINDADE AMARAL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OBI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261355/0001-6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261355/0001-6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VI CEZAR DE AZEVEDO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NUAR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261355/0001-6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261355/0002-4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VI CEZAR DE AZEVEDO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NUAR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263526/0001-9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263526/0001-9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UNDIART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305640/0001-3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305640/0001-3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HIGIN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ULIST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309519/0001-8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309519/0001-8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CIMARA BARBOSA LEAL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315763/0001-5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315763/0001-5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YLER ALMEIDA E ALMEID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323379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323379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DRIGUES G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356296/0001-0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356296/0001-0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IZ CARLOS DA FONSEC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BOTICATUB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359886/0001-9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359886/0001-9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FELIPE FILH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ES CORACO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360991/0001-4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360991/0001-4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ACI BAR E RESTAURANT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364373/0001-7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364373/0001-7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AGA SEMENTES COMERCI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381252/0001-3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381252/0001-3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L EVANGELIST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ASILIA DE MI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385782/0001-5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385782/0001-5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PEREIRA DA CUNH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389362/0001-4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389362/0001-4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A DO SAPATEIRO DE IPATINGA LTDA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A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409400/0001-8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409400/0001-8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FAIATARIA WESPASIAN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409756/0001-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409756/0001-1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PRODUTOS NOBR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414426/0001-1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414426/0001-1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AEL DRUMOND LAGE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ONEL FABRICIAN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426289/0001-3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426289/0001-3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IZ PAULO VIANA DE OLI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OZINH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431008/0001-3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431008/0001-3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NIAO DAGRAVA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440157/0001-6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440157/0001-6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NSPORTADORA DELT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456500/0001-6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456500/0001-6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LTI DESIGN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495813/0001-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495813/0001-2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LTON RAMOS SOAR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508847/0001-0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508847/0001-0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NDOMAR SOARES MOR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ESIDENTE BERNARD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510793/0001-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510793/0001-1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RAES &amp; CASTRO SERRALHERI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515974/0001-3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515974/0006-4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GERIO PNEUS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519752/0001-9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519752/0001-9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VIO APARECIDO DE OLI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E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521774/0001-9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521774/0001-9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GIO LUCIO FERR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USO ALEGR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521782/0001-3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521782/0001-3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DETE DOS SANTOS REI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AZUL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543224/0001-7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543224/0001-7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DNEIA DE SOUZA TER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552415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552415/0001-0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ROBERTO THOMAZ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561200/0001-4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561200/0001-4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YTE-TRON ELETRONICA E INFORMATICA LI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562737/0001-2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562737/0001-2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C ASSESSORIA E SERVICOS LTDA 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565573/0001-9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565573/0001-9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K LIN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UIUT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571597/0001-5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571597/0001-5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PA ACAO CULTURAL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592916/0001-0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592916/0002-9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RGE GONZAGA REI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JOAO DEL RE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595786/0001-6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595786/0001-6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A MARTININI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595786/0001-6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595786/0002-4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A MARTININI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601857/0001-9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601857/0001-9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IT COMPANY FRAM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JOAO DEL RE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603085/0001-2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603085/0001-2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REZINHA CARDOSO DOS SANTO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607797/0001-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607797/0001-1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JOLIM CONFECCO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622838/0001-4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622838/0001-4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O SOAR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TOS DE MI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623018/0001-7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623018/0001-7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REGINA DE JESUS TEIXEIRA BARBOS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AZUL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629171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629171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VARES MATERIAIS DE CONSTRUCA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639923/0001-1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639923/0001-1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QUIM TOMAZ DE SOUZ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643388/0001-7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643388/0002-5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COL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687856/0001-0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687856/0001-0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 RESTAURANTE AVIL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688649/0001-7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688649/0001-7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 E MERCEARIA LEANDRO &amp; LEANDR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699505/0001-1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699505/0002-0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ONTO SOCORRO DAS ARMACOES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710880/0001-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710880/0001-1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MINGOS SAVIO MARIAN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OPOLI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716572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716572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RRO VELHO BATATINH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S DUMONT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717703/0001-6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717703/0001-6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V CONSULTORI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724667/0001-6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724667/0001-6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BONI ESTOFADOS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730706/0001-3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730706/0001-3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REIS BORG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ES CORACO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745647/0001-7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745647/0001-7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DES MATERIAIS DE CONSTRUCAO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NUQU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773912/0001-2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773912/0002-0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DEMIR DOS SANTOS RODRIGU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E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782434/0001-1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782434/0001-1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ROGAMP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785429/0001-6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785429/0001-6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SQUE COMER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788217/0001-3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788217/0001-3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STO DE MOLAS ARAGUARI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GUAR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792458/0001-5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792458/0001-5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ONIO GONCALVES BARBOS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FE DE MI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794918/0001-8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794918/0001-8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TURELLA LANCHES NATURAI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799370/0001-6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799370/0001-6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AMATHA MOVEI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TI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801333/0001-4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80133300014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TICA SAMPAI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806795/0001-5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806795/0001-5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 A COMERCIO DE PEDRAS BRASILEIRAS LTD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RMI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826538/0001-8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826538/0001-8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ALHERIA COND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SELHEIRO LAFAIE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827411/0001-8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827411/0001-8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EIDE MARIA DE BRITO LOP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VR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836057/0001-5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836057/0001-5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TIFICA BRANT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836362/0001-4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836362/0001-4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DEIREIRA RIO PRET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NA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848136/0001-8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848136/0001-8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NDA'S JEANS CONFECCO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853946/0001-2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853946/0001-2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SES LANCH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855214/0001-7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855214/0001-7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IMBOTEK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859968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859968/0001-0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IZ ANTONIO ALV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LOURENC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860529/0001-0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860529/0001-0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LEMONT COMERCIAL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VERNADOR VALADAR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862921/0001-9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862921/0001-9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NERACAO JOFEOM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GONH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868860/0001-7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868860/0001-7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LUIZA PORTO CAMP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MPEU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886698/0001-1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886698/0001-1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DE FATIMA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RI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886987/0001-1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886987/0001-1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ONIO PAULO MAD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887175/0001-9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887175/0001-9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CANICA DUAS ROD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927088/0001-1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927088/0001-1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QUINAS E EQUIPAMENTOS ELETRICOS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952284/0001-4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952284/0001-4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BISCO PROPAGANDA &amp; PAINEI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969619/0001-3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969619/0001-3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JOSE PRESIDI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977828/0001-2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977828/0001-2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DEMAR DE BARR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O DA CACHOEI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008995/0001-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008995/0001-2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IACOES MARTUCH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011064/0001-8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011064/0001-8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RGE LUCIO JACINT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URVEL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037556/0001-4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037556/0001-4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LUCIA ANTUNES SILVA AMORIM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AZUL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050617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050617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NIA MARIA QUINTILIAN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ES CORACO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057265/0001-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057265/0001-1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RTALMAK PORTOES ELETRONICOS LTDA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071456/0001-3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071456/0001-3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LTON MARQUES DE FARI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S DUMONT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084731/0001-5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084731/0001-5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BENEDITO DE AQUIN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UIU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085803/0001-8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085803/0001-8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STRIBUIDORA CAI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RIA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089714/0001-0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089714/0001-0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AUDIONOR JOSE BONIFACI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098509/0001-0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098509/0001-0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DETE PEREIRA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ES CORACO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153361/0001-6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153361/0001-6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NDAE SORVETES INDUSTRIA ALIMENTICI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186932/0001-6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186932/0001-6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LENE BATITUCCI HALFELD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186932/0001-6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186932/0002-4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LENE BATITUCCI HALFELD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191353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191353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AGNER LAZARO PI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U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195511/0001-0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195511/0001-0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RCEARIA MARTINS &amp; SILV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CHACALI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195784/0001-4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195784/0001-4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ILSON LEAL COST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MBACUR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207860/0001-9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207860/0001-9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RGE CLAUDIO IZIDOR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209825/0001-0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209825/0001-0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SERDAU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210260/0001-8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210260/0001-8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QUIM ANTONIO BRAGA FERR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Z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245472/0001-0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245472/0001-0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RMACIA BIOMAX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250514/0001-9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250514/0001-9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RURALMIG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BU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251819/0001-1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251819/0001-1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FERES PEIXOT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253534/0001-1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253534/0001-1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PETINHOS FILE INDUSTRIA E COMERCIO D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262055/0001-6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262055/0001-6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NSPORTE COMERCIO E REPRESENTACOES L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277921/0001-9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277921/0001-9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ATUS QUO INDUSTRIA E COMERCIO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291625/0001-4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291625/0001-4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SRAEL ALVES SOAR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GOA DA PRAT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295501/0001-3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295501/0001-3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IRISMAR ANTUNES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AZUL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298117/0001-9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298117/0001-9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LINDO LOPES LAD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COS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308155/0001-8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308155/0001-8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L SERVIC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ACIM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335471/0001-4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335471/0001-4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 ALUMIBOX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342279/0001-8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342279/0001-8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DARIA PROGRESS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362145/0001-2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362145/0001-2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 MULTIMIDIA COMERCIO DE C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378067/0001-5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378067/0001-5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LISMAR ALVES SAL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JU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382077/0001-6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382077/0001-6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NCHONETE J FELIX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393942/0001-7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393942/0001-7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LONIAL SANTANA E FILHO REFORMAS E CO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443208/0001-0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443208/0001-0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MINGOS SAVIO CAMARG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854532/0001-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854532/0001-1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PA EQUIPAMENTOS DE SEGURANCA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463501/0001-8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463501/0001-8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ULMIRA PEREIRA DE SOUZ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QUITA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482477/0001-2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482477/0001-2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GIA MARIA ESTEVAO NOGU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ES CORACO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488532/0001-9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488532/0001-9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EBER LUCAS PINT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E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493722/0001-0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493722/0001-0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BASTIAO FERNANDES RIBEIR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498325/0001-1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498325/0002-0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BORE TERESINHA DE SOUZA REI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COS DE CALD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525754/0001-3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525754/0001-3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LOCOS EP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536348/0001-7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536348/0001-7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A JOIAS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539706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539706/0001-0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TIAGO RODRIGUES DE OLI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540654/0001-8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540654/0001-8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DAO GOM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OLTA GRAND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542163/0001-7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542163/0003-3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FECCOES PETR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SIA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554598/0001-3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554598/0001-3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ERALDO RODRIGUES DE SOUZ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558722/0001-3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558722/0001-3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ILMAR FRANCISCO DE OLI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VAL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560272/0001-1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560272/0001-1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DUARDO DA SILVA DRUMOND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VERNADOR VALADAR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561395/0001-7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561395/0001-7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STAURANTE E LANCHONETE GREGORIO#S LT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563565/0001-5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563565/0001-5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IZ SALVADOR DE OLI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568952/0001-8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568952/0001-8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 C P CESAR E CI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QUITA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583522/0001-3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583522/0001-3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IRENO APARECIDO DOS SANTOS - TRANSPOR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SELHEIRO LAFAIE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583787/0001-3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583787/0001-3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EPTA SYSTEM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600607/0001-8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600607/0001-8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O FERREIRA DE LIM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602124/0001-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602124/0001-1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COS TOMAZ DE LIM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VR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619581/0001-1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619581/0001-1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A DO CARVOEIRO E SACARIA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SERRA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619730/0001-4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619730/0001-4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NSPORTE E COMERCIO MARINHO PIMENT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687125/0001-0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687125/0001-0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A DO CACADOR DE MANTENA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NTE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697330/0001-5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697330/0001-5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COS AGNALDO INACI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700357/0001-5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700357/0001-5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BRUNO PRUDENCI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CU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704979/0001-5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704979/0001-5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ILTON DE SOUZA-ARAUJO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DISBURG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707725/0001-9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707725/0001-9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GIS LUIS DE ALMEI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X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714135/0001-9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714135/0001-9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MARIOS PROJET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716908/0001-7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716908/0001-7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DNILTON MACHADO MEIRELES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GUAS VERMELH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717518/0001-1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717518/0001-1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CE PAPEL ARTIGOS PARA FESTAS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718862/0001-2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718862/0001-2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 MERCEARIA JUVIAN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746350/0001-7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746350/0001-7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NDA TEXTIL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746350/0001-7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746350/0003-3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NDA TEXTIL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751046/0001-1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751046/0001-1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TRAFO IND &amp; COMERCI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751608/0001-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751608/0001-2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KORPIUS COMERCIO E INDUSTRIA LTDA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754347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754347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POSITO MATERIAL DE CONSTRUCAO PEDR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CEM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659681/0001-8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659681/0001-8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DULAR COMERCIO DE MOVEI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VERNADOR VALADAR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666512/0001-7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666512/0001-7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DEIRO &amp; MACHADO COMERCIO DE ESPUMA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676495/0001-5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676495/0001-5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 LANCHONETE E RESTAURANTE PORTUENS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677626/0001-1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677626/0001-1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A PAULA TEIX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O LEOPOLD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691569/0001-2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691569/0001-2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ELY DISTRIBUIDORA E REPRESENTACAO CO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A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694118/0001-4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694118/0001-4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DILSON RASSILAN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AZUL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696576/0001-1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696576/0001-1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CARLOS MEND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ESTR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700063/0001-3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700063/0002-1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EMOLDADOS NUNES E LOP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MARIA DO SUACU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708462/0001-4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708462/0001-4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DIMAR GOMES PINTO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PARDO DE MI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709635/0001-4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709635/0002-2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ELENICIA BAR E LANCH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CHAD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723032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723032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LA NA REDE COMERCI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752460/0001-5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752460/0001-5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AS &amp; BORSAT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RITA DO SAPUCA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786203/0001-3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786203/0001-3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STAURANTE E PIZZARIA SELMIX LTDA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RZED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795626/0001-1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795626/0001-1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ARN COMERCIO E REPRESENTACOES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805235/0001-3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805235/0001-3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CHOR COMUNICACAO &amp; PRODUCOES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818006/0001-5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818006/0001-5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VI JEAN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818006/0001-5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818006/0002-3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VI JEAN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822461/0001-2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822461/0001-2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LISSES EVANGELISTA SIMA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SERRA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847682/0001-5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847682/0001-5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DMA GOMES DE MATOS GONCALV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CUA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848177/0001-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848177/0001-2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NEGA &amp; BAILONI COMERCIAL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858234/0001-5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858234/0001-5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A DOS METAI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SPASIAN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872763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872763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NOEL DOMINGOS DOS PASS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A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894791/0001-2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894791/0001-2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FICINA DO CARR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897281/0001-0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897281/0001-0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DMY GOMES DURA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O VERD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899576/0001-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899576/0001-1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FE INSTALACOES E MONTAGENS ELETRICA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904830/0001-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904830/0001-2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KTURA COMERCIO E REPRESENTACOES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909953/0001-5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909953/0001-5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ROGARIA MAXIFAR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929902/0001-9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929902/0001-9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MPREITEIRA BIJOS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TI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940396/0001-3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940396/0001-3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A DO LATICINIST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947680/0001-3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947680/0001-3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COLAO SEMANAL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955444/0001-6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955444/0001-6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LA MELO BARBOS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LD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791681/0001-0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791681/0001-0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 E RESTAURANTE ENLUMAR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ZAREN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799387/0001-3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799387/0001-3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NOMO TRANSPORT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807750/0001-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807750/0006-2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TUKINHA CONFECCOES LIMITA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807750/0001-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807750/0001-1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TUKINHA CONFECCOES LIMITA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OPOLI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817320/0001-8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817320/0001-8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BG MOVEI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828889/0001-4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828889/0001-4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RUTUBA MOVEIS E ELETRODOMESTICOS LTD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NAU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828889/0001-4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828889/0003-0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RUTUBA MOVEIS E ELETRODOMESTICOS LTD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NAU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836122/0001-6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836122/0002-4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ORLD SHOP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837526/0001-7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837526/0001-7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UTACAO FLOREST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843961/0001-0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843961/0002-9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VEIS BRANDAO E FILH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IV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854836/0001-0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854836/0001-0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BRICA DE LADRILHOS CAMPEAO MAT. DE C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OPOLI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867770/0001-8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867770/0001-8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LOS ROBERTO LEMOS 1857668014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P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870543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870543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MAPEDI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891754/0001-2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891754/0001-2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QUADRIA E SERRALHERIA ALVES E SILV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O DO PARANAI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894105/0001-8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894105/0001-8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EUCIMAR ANTONIO AMORI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AMANTI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898874/0001-5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898874/0001-5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RA LUCIA DE SOUZA CAVOLI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NHUACU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902262/0001-9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902262/0001-9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RCEARIA E PADARIA J MOREIRA LTDA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906818/0001-1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906818/0001-1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NES DUARTE BALIEIR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PINOS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909028/0001-9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909028/0001-9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ERALDO DE CASTR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909077/0001-2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909077/0001-2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 E RESTAURANTE E P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912725/0001-0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912725/0001-0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DVALDO BARBOSA SAN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ELINH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917823/0001-2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917823/0001-2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ONIO MARCOS FERREIR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BU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918870/0001-9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918870/0001-9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CRO FISH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938308/0001-2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938308/0001-2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ALAGE IND E COMERCI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RI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944405/0001-2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944405/0001-2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DUARDO RODRIGUES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O DO CAJURU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946947/0001-3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946947/0004-8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TTA INDUSTRIA DE ARMARIOS EMBUTIDO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953562/0001-0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953562/0001-0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BASTIAO ELIAS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968776/0001-4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968776/0001-4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IS SIVONIL GARCI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ES CORACO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983858/0001-6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983858/0001-6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LIO SANTOS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JOAO BATISTA DO GLOR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988089/0001-9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988089/0001-9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NSPORTES MAGALHA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CATU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.770683/0001-3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.770683/0003-0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RMAOS ROMANI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LANU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.073045/0001-5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.073045/0016-3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OGISTICA E TRANSPORTES PALMITAL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.339889/0001-5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.339889/0001-5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FECCOES HUNTER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BU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.411612/0001-5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.411612/0003-1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XCEED COMERCIO DE ARTIGOS ESPORTIVO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COS DE CALD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.223624/0001-6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.223624/0001-6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ZEFER COMERCIO DE PECAS E FERRAMENT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TE LAGO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.248067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.248067/0004-4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OME CARE MEDICAL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190408/0001-5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190408/0001-5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ONIO ALVES MACIEL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GARAP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190408/0001-5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190408/0002-3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ONIO ALVES MACIEL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GARAP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206535/0001-0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206535/0001-0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IVA E CORREIA CONFECCO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X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213051/0001-8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213051/0001-8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B COMERCIO DE MATERIAIS DE CONSTRUCAO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STERRO DE ENTRE RI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213051/0001-8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213051/0003-4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B COMERCIO DE MATERIAIS DE CONSTRUCAO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SSA TEMP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214885/0001-0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214885/0001-0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LMAR JOSIAS BORGES C.P.F: 262.498.2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TOS DE MI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216716/0001-0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216716/0001-0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MF PROTECOES AUTOMOTIV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220288/0001-9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220288/0001-9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 TIA CORIN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240138/0001-4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240138/0001-4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ALHERIA RIBEIRO FARI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268956/0001-5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268956/0001-5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RCEARIA PRIMOROS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306806/0001-9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306806/0001-9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NIFICADORA BARBARENS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335896/0001-4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335896/0001-4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TRO &amp; GALVA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O DO RIO CLAR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348923/0001-1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348923/0002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RDINHO MATERIAIS DE CONSTRUCAO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UIUT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355852/0001-8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355852/0001-8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G AGROPECUARI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357866/0001-3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357866/0001-3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NS PECAS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IMOR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363138/0001-3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363138/0001-3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NTOMINAS COMERCIAL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365752/0001-3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365752/0001-3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O LUCIO MOU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373632/0001-8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373632/0001-8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SELIA CRUVINEL DOS SAN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379225/0001-8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379225/0001-8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EBELLE MODAS E ACESSORI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381932/0001-0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381932/0001-0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ONIO ABREU DE SOUZ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AZUL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389869/0001-5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389869/0001-5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MIDIO FRUTAS E LEGUM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391592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391592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 A LIDERANCA MUDANCAS E GUARDA MOVEI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395619/0001-2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395619/0001-2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DO SOCORRO RAMOS DE JESUS C P F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396559/0001-6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396559/0001-6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ERRA E GUERRA EMPREENDIMENTOS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URO PRET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400591/0001-7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400591/0001-7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ENRIQUES &amp; HENRIQUES FRIOS E LANCHE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403926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403926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IZIO LOPES DE SOUZ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404460/0001-6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404460/0002-4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ACACIO RAFAEL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RITA DO SAPUCA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416704/0001-2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416704/0001-2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S EQUIPE PNEUMATICA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421092/0001-6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421092/0001-6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SUINO AMICUSSI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O DO RIO CLAR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425218/0001-7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425218/0001-7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 FIM DE TARD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434061/0001-4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434061/0001-4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TORQUE IND MECANICA E COMERCIO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449275/0001-9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449275/0001-9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NDISLEIA ROCHA FERREIR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BA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451214/0001-6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451214/0001-6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HELENA GOMES COST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464381/0001-4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464381/0001-4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BRICA DE PALMILHAS BOM ODOR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464860/0001-6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464860/0001-6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CADANGA SERVIC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092504/0001-2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092504/0001-2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LENA FERREIRA MENDE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096216/0001-4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096216/0001-4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 E LANCHONETE PONTO DE ENCONTRO LTD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103830/0001-9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103830/0002-7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IS JOSE BURZ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CU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118440/0001-9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118440/0001-9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LIVEIRA &amp; LUCEN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TE LAGO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120578/0001-2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120578/0001-2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NIZ MATERIAL DE CONSTRUCAO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GONH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126708/0001-3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126708/0001-3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CORRO CENTAURO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141814/0001-9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141814/0001-9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LOURDES MARIA SILVA OLI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MOTE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148280/0001-2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148280/0001-2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CI TECNOLOGIA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160970/0001-0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160970/0001-0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NTRO AUTOMOTIVO RECAR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166399/0001-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166399/0001-2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F CONSTRUCOES E EDIFICACO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192676/0001-7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192676/0001-7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QUINOX INDUSTRIA E COMERCIO LTDA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196685/0001-3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196685/0001-3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LIANA MARIA CONFECCOES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VERNADOR VALADAR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196685/0001-3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196685/0002-1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LIANA MARIA CONFECCOES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VERNADOR VALADAR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196685/0001-3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196685/0003-0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LIANA MARIA CONFECCOES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VERNADOR VALADAR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196685/0001-3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196685/0005-6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LIANA MARIA CONFECCOES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VERNADOR VALADAR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196685/0001-3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196685/0010-2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LIANA MARIA CONFECCOES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A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196685/0001-3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196685/0006-4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LIANA MARIA CONFECCOES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A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196685/0001-3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196685/0007-2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LIANA MARIA CONFECCOES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A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196685/0001-3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196685/0004-8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LIANA MARIA CONFECCOES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BI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196685/0001-3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196685/0009-9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LIANA MARIA CONFECCOES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BI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202707/0001-2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202707/0001-2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RCEARIA GOMES E CASTR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RI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213464/0001-2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213464/0001-2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M TRANSPORTES TURISMO E REPRESENTACO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213746/0001-2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213746/0001-2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GUIARTOUR AGENCIA DE TURISMO LTDA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TI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218810/0001-6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218810/0001-6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RGANIZACAO CAM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219370/0001-6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219370/0001-6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GUEL MONTEIRO DOS SAN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226540/0001-3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226540/0001-3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ARMARINHO E VIDEO SOM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247223/0001-0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247223/0001-0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SCINAS E TRANSPORTES BETIM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TI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275786/0001-0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275786/0001-0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ZABEL CRISTINA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SELHEIRO LAFAIE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294894/0001-1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294894/0001-1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ALVES DOS SANTOS - CPF 969263416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301327/0001-4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301327/0001-4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S COMERCIO DE ALIMENT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311862/0001-8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311862/0001-8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SSOS E PAIV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321986/0001-4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321986/0006-5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RES MINAS COMERCIO DE MOVEIS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ES CORACO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340796/0001-7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340796/0001-7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BATISTA LOPES CPF 965.953.106-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349375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349375/0001-0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STAURANTE SABOR BEM MINEIRO LTDA - 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360562/0001-9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360562/0001-9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DO CARMO DE SOUZA - CPF 2378224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XAMBU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376915/0001-4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376915/0001-4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ALICE DE ASSIS LOP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376915/0001-4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376915/0002-2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ALICE DE ASSIS LOP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380206/0001-3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380206/0001-3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GNIN &amp; CAGNIN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UTAL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380230/0001-7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380230/0001-7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ONIO EUSTAQUIO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X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381105/0001-8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381105/0001-8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RAMICA CALDENS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GENHEIRO CALD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191180/0001-4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191180/0001-4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SSAS ALIMENTICIAS LA ROMANA LTDA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192816/0001-7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192816/0001-7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DEMAR GERALDO CORREI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214503/0001-7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214503/0001-7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ULO'S CALCADOS LTDA - EP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EM PARAI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216789/0001-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216789/0001-2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DAS GRACAS PER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225418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225418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ONIO CARLOS DA COST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PE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225632/0001-6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225632/0002-4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EJAO SACOLA CHEIA ELDORADO MG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251315/0001-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25131500011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TIMA MARIA NAGIB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RDA-MOR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256710/0001-9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256710/0001-9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MARAL &amp; COSTA MATERIAIS DE CONSTRUCAO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257171/0001-0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257171/0001-0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ANCISCO JOSE LOPES DUTR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264722/0001-6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264722/0001-6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MILDO BENTO MARTIN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LIX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267949/0001-6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267949/0001-6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O JAMILSON CASTRO SOUZ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273806/0001-6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273806/0001-6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BELLA COMERCIO DE JOI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282724/0001-8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282724/0001-8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RRAPLANAGEM MONTE ALEGR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UMADINH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286022/0001-7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286022/0001-7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DRE VINICIUS MATTIOLI E CIA LTDA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298464/0001-3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298464/0001-3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IRMAOS BICALH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303140/0001-4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303140/0001-4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DARIA E CONFEITARIA BARONNY LTDA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317165/0001-0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317165/0001-0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ELMI DECORACOES INDUSTRIA E COMERCIO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O BEL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352964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352964/0001-0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DILSON JORGE OLI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A ESPERANC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355421/0001-4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355421/0001-4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NIEL LUBRIFICANT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356395/0001-7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356395/0001-7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URITA FERREIRA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360850/0001-0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360850/0001-0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PEDRA PINTAD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AO DE COCAI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367343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367343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NUBIO CHARLES E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EUS LEM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389669/0001-2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389669/0001-2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CNOSONIC ELETRONIC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397563/0001-7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397563/0001-7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MAZEM VAZANTINO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ZA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406364/0001-8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406364/0001-8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ULO FERNANDES FERREIRA COELH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407883/0001-6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407883/0001-6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CARDO JOSE EUSTAQUIO DA COST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416934/0001-1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416934/0001-1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CABACINH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CINT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424037/0001-5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424037/0001-5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IZ RIBEIRO SOBRINHO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UIU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429887/0001-4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429887/0001-4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LOE COMERCIO E REPRESENTACOES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438821/0001-1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438821/0002-0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IZ HENRIQUE DA CONCEICAO SIMA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JOAO DEL RE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438896/0001-0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438896/0001-0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FRIGERACAO MANHUMIRIM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NHUMIRI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451568/0001-3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451568/0001-3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POSITO PRESIDENT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TI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456385/0001-0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456385/0001-0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MA &amp; CARDOS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457458/0001-8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457458/0001-8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BERTO CARLOS CARNEIR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RIA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459975/0001-9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459975/0001-9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CIMAR REZENDE DE MEDEIR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URAM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468166/0001-4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468166/0001-4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MBROGI &amp; MORA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GUACU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477332/0001-7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477332/0001-7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 P CAMP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URAND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.497486/0001-5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.497486/0001-5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SO GRAMA NATURAL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.505593/0001-8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.505593/0002-6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CHEL FRANCO RODRIGU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LIM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.533983/0001-6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.533983/0001-6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LASCAL-RECUPERACOES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.544188/0001-7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.544188/0001-7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PERMINAS INSTALACOES LTDA ME 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.961180/0001-5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.961180/0001-5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IANA FREITAS &amp; CI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.972989/0001-8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.972989/0001-8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LESMARE INDUSTRIA E COMERCIO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.973128/0001-1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.973128/0001-1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ULEVARD PRODUTOS ALIMENTICIOS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.976071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.976071/0002-9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CD CONSTRUTORA CAMISASSA DINIZ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.976493/0001-8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.976493/0001-8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PO &amp; DANC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.984380/0001-2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.984380/0001-2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DRE LUIZ BATISTA CPF 68086466604 - 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.997713/0001-5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.997713/0001-5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O DE PAULA MARTINS FILH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TING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013700/0001-6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013700/0001-6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RIVAN LEONIZIO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GUAR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015614/0001-9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015614/0001-9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HIA COMERCIO DE ROUP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015614/0001-9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015614/0002-7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HIA COMERCIO DE ROUP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020648/0001-7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020648/0001-7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ERALDO MAURO CARVALHO ESQUERD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026215/0001-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026215/0001-2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BIO VIZANI BRETA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048458/0001-6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048458/0001-6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HILE PELI INDUSTRIA E COMERCIO DE CON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063457/0001-9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063457/0001-9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MAIO AUTO-STOP LIMITA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093355/0001-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093355/0001-1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SIU LANCH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105027/0001-9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105027/0001-9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UTO MECANICA NELLO LAVARINI E FILHO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116420/0001-8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116420/0001-8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O PATINHAS COMERCIO E REPRESENTACOE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130199/0001-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130199/0001-1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 F DE ALMEI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135925/0001-9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135925/0001-9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ONILIO AVILA DA SIL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QUER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135990/0001-1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135990/0001-1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L REI INFORMATICA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JOAO DEL RE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139158/0001-9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139158/0001-9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ALTER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GINH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147763/0001-0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147763/0001-0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IZ ANTONIO NEV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ISTAI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148613/0001-1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148613/0001-1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NTAL INTERCOM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166805/0001-5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166805/0001-5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PB INDUSTRIA E COMERCI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167027/0001-1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167027/0001-1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SX LOGISTICA LTDA 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168306/0001-0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168306/0001-0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.C. COMUNICACAO VISUAL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180350/0001-2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180350/0001-2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 E RESTAURANTE DO ALMEID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191365/0001-9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191365/0001-9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IANA DE SOUZA PINT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ES CORACO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214753/0001-4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214753/0001-4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UBENS GERALDO FERR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OPOLI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230056/0001-8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230056/0001-8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MENEZ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231880/0001-5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231880/0001-5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.M. RIBEIRO E CIA.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FRANCISC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243349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243349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O JOSE DA SILVA CPF 920.790.678-3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245989/0001-4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245989/0001-4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TICA COLUMBI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251847/0001-9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251847/0001-9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GIO EMILIO BORBA RIBEIR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QUIM FELICI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256309/0001-9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256309/0001-9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ELOISA FILGUEIRAS COMERCI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284988/0001-0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284988/0001-0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YLUAN VASSOURAS INDUSTRIAIS LTDA - EP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O LEOPOLD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288765/0001-1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288765/0001-1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SELECTION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BEIRAO DAS NEV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290332/0001-0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290332/0001-0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OFILO OTONI COM DE G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313563/0001-8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313563/0001-8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&amp;S GARRAFARIAS E SUCAT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IP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314678/0001-9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314678/0001-9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GIO VENANCIO DE ALMEI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CAINA DE MI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320733/0001-5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320733/0002-3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JOSE FERREIRA ALV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APADA DO NOR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320733/0001-5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320733/0001-5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JOSE FERREIRA ALV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NAS NOV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338511/0001-6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338511/0001-6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LCA MARIA DA CUNH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352397/0001-2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352397/0001-2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PA INDUSTRIA COMERCIO DE CALCADOS E R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SERRA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356919/0001-6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356919/0001-6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HELENA VENTURINI PONTAR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TEROS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357016/0001-0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357016/0001-0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EXANDRE MAURICIO FRANC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ES CORACO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360440/0001-0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360440/0001-0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NAS EMPLAC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388888/0001-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388888/0001-2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HF TELECOMUNICACO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393169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393169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TTISTI COMERCIO DE CONFECCOES, CAMA,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MOTE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419907/0001-3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419907/0001-3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ZILENA CATERINQUE DE OLI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423370/0001-8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423370/0001-8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TERINARIA JANDAI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427884/0001-0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427884/0001-0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ZEAS VALERIO PRAT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440135/0001-1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440135/0001-1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IRON MOD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441000/0001-7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441000/0001-7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TO BAIKE MOT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470397/0001-2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470397/0001-2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LDECI CUSTODIO JORGE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AZUL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476022/0001-7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476022/0002-5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ONY SOLDANI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CONFIDENT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476600/0001-7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476600/0001-7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RCEARIA CEDROVALE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487706/0001-7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487706/0001-7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UL PAULO CAMARG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COS DE CALD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497747/0001-4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497747/0001-4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AUDIO TADEU COIMBRA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502660/0001-1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502660/0001-1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IZ CARLOS PER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BAE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509194/0001-0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509194/0001-0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RNANDO FERREIRA DE OLIV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NUAR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510804/0001-8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510804/0001-8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CENARIA IRMAOS ASSUNCA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.212143/0001-2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.212143/0005-5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LTAMARCAS COMERCIO DE PRODUTOS NATUR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366671/0001-9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366671/0001-9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PERMAPE COMERCIO E INDUSTRIA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368032/0001-6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368032/0001-6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MARINHO &amp; SILV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370665/0001-0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370665/0001-0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IANE SANTANA DOS REIS CPF 851664806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TOS DE MIN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386133/0001-6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386133/0001-6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MECAN INDUSTRIA MECANICA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392420/0001-8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392420/0001-8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DUSTRIA E COMERCIO IMACULADA LTDA -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A AZUL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393196/0001-4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393196/0001-4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BERIO CORREIA ALMEI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TANGU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397023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397023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REZINHA CARVALHO DE LIMA CPF 542.16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408747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408747/0001-0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COS ANTONIO PER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GONH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410834/0001-9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410834/0001-9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IANA MARIA DE SOUZ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BUQUI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414927/0001-9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414927/0001-9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RTA E QUEIROZ LIMITA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418670/0001-4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418670/0001-4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ED HIDRAULICA E ELETRICA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424090/0001-6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424090/0001-6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O BOSCO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VR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435450/0001-2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435450/0001-2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SWALDO LUIZ PIMENTEL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448354/0001-1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448354/0001-1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COUGUE AGUAS FERREA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JOAO DEL RE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454410/0001-2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454410/0001-2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MONICA COMERCIO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ANCISCO S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478575/0001-3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478575/0001-3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LMA BORBOREMA FLOR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NTE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495553/0001-8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495553/0001-8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VERALDO JOSE TEIX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TURUN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505591/0001-7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505591/0001-7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ERALDO ALVES DOS SANT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NAU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506300/0001-6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506300/0001-6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IULIANA QUEIROZ FLOR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OLTA GRAND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521044/0001-8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521044/0001-82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DEIRAS GERAES LTD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526555/0001-9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526555/0001-9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NATO MARCONDES VIEIR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GONCALO DO SAPUCA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530250/0001-5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530250/0001-5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DO CARMO BATISTA-BAR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O MONLEVAD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540069/0001-2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540069/0001-23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ISES MENEZES SILV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AND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559002/0001-3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559002/0001-3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NILZA APARECIDA SANTAN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O DO PARANAI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573342/0001-1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573342/0001-1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DNA LUCIA BARROS DOS ANJO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AZUL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576246/0001-2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576246/0001-2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A LUCIA CORREA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O LOURENC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579919/0001-0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579919/0001-0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A LUCIA MIRANDA DE BRIT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I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582202/0001-0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582202/0002-9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DMILSON JOSE DE CARVALH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NDA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601358/0001-9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601358/0001-9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ELENO VILEL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LICINE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603313/0001-5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603313/0001-5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ULO CESAR BATIST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ZAMBINH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614807/0001-3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614807/0001-3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NBN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COS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624749/0001-2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624749/0001-25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O ALEXANDRE BRAG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SSO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628765/0001-9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628765/0001-9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AL ESPERANCA JMARI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S DUMONT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632528/0001-0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632528/0001-0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DELSON GONCALVES DE JESU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LOS CHAG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638616/0001-0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638616/0001-0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ILBERTO GUARACY DE OLIVEIRA &amp; CIA LTD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MBAR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649258/0001-3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649258/0001-3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IZOTTO E PARIZOTTO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GENHEIRO CALDA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656030/0001-7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656030/0001-7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NATO VITALINO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656691/0001-0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656691/0001-0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IPOLITO NANI TRANSPORTE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TI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661493/0001-2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661493/0001-2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ISTIANO RICARDO LOPES DE AMORIM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664414/0001-3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664414/0001-30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ONIO FAUSTO BRAGA PINHEIRO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ES CORACOES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670908/0001-2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670908/0001-2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IANE REGINA DIAS LOP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CARMELO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676327/0001-0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676327/0001-0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ILSON FERREIRA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RGINI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681111/0001-2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681111/0001-2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LIVEIRA E SOUZA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OFILO OTONI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774635/0001-6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774635/0001-61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WO BROTHER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LIM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.227152/0001-7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.227152/0005-0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MA-SUL TRANSPORTES RODOVIARIOS LTDA.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.428320/0001-8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.428320/0001-89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DL FOLHEAD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.438212/0001-9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.438212/0001-9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NANA CHIP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.533135/0001-5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.533135/0001-54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IMETA USINAGEM DE METAIS E CALDEIRAR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.542463/0001-1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.542463/0001-17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LOS ALBERTO DA SILV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.543427/0001-7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.543427/0001-78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VIDSON DE OLIVEIRA GOMES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.545355/0001-0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.545355/0001-06</w:t>
            </w:r>
          </w:p>
        </w:tc>
        <w:tc>
          <w:tcPr>
            <w:tcW w:w="5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RUPO VER EMPREENDIMENTOS LTDA - M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GOA SANTA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>
      <w:sz w:val="12"/>
      <w:szCs w:val="12"/>
    </w:rPr>
  </w:style>
  <w:style w:type="paragraph" w:styleId="Xl67">
    <w:name w:val="xl67"/>
    <w:basedOn w:val="Normal"/>
    <w:qFormat/>
    <w:pPr>
      <w:spacing w:before="280" w:after="280"/>
    </w:pPr>
    <w:rPr>
      <w:sz w:val="12"/>
      <w:szCs w:val="12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zenda.mg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4:06:00Z</dcterms:created>
  <dc:creator>Sef</dc:creator>
  <dc:description/>
  <cp:keywords/>
  <dc:language>en-US</dc:language>
  <cp:lastModifiedBy>anselmo.marangon</cp:lastModifiedBy>
  <dcterms:modified xsi:type="dcterms:W3CDTF">2013-03-07T14:06:00Z</dcterms:modified>
  <cp:revision>2</cp:revision>
  <dc:subject/>
  <dc:title>EDITAL DE NOTIFICAÇÃO - INDEFERIMENTO DA OPÇÃO DE INCLUSÃO NO SIMPLES NACIONAL</dc:title>
</cp:coreProperties>
</file>