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40005</wp:posOffset>
                </wp:positionV>
                <wp:extent cx="6991350" cy="14159230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14159160"/>
                          <a:chOff x="0" y="0"/>
                          <a:chExt cx="6991200" cy="14159160"/>
                        </a:xfrm>
                      </wpg:grpSpPr>
                      <wpg:grpSp>
                        <wpg:cNvGrpSpPr/>
                        <wpg:grpSpPr>
                          <a:xfrm>
                            <a:off x="412920" y="4581000"/>
                            <a:ext cx="6578640" cy="9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95785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79840"/>
                              <a:ext cx="6438960" cy="1701000"/>
                            </a:xfrm>
                            <a:prstGeom prst="roundRect">
                              <a:avLst>
                                <a:gd name="adj" fmla="val 3477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920" y="4606920"/>
                            <a:ext cx="59040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0520" y="522036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20920" y="2320920"/>
                            <a:ext cx="5105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07000" y="7741080"/>
                            <a:ext cx="44881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13499640"/>
                            <a:ext cx="6445080" cy="615960"/>
                          </a:xfrm>
                          <a:prstGeom prst="roundRect">
                            <a:avLst>
                              <a:gd name="adj" fmla="val 845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190640"/>
                            <a:ext cx="6438960" cy="1542960"/>
                          </a:xfrm>
                          <a:prstGeom prst="roundRect">
                            <a:avLst>
                              <a:gd name="adj" fmla="val 39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765640"/>
                            <a:ext cx="6451560" cy="1555920"/>
                          </a:xfrm>
                          <a:prstGeom prst="roundRect">
                            <a:avLst>
                              <a:gd name="adj" fmla="val 44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340280"/>
                            <a:ext cx="6451560" cy="1562040"/>
                          </a:xfrm>
                          <a:prstGeom prst="roundRect">
                            <a:avLst>
                              <a:gd name="adj" fmla="val 447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921400"/>
                            <a:ext cx="6451560" cy="1555920"/>
                          </a:xfrm>
                          <a:prstGeom prst="roundRect">
                            <a:avLst>
                              <a:gd name="adj" fmla="val 44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3.3pt;margin-top:185.85pt;width:733.25pt;height:932.2pt" coordorigin="-4466,3717" coordsize="14665,18644">
                <v:group id="shape_0" style="position:absolute;left:-161;top:7277;width:10360;height:15084">
                  <v:rect id="shape_0" stroked="t" o:allowincell="f" style="position:absolute;left:-161;top:7277;width:10359;height:1508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oundrect id="shape_0" stroked="t" o:allowincell="f" style="position:absolute;left:-81;top:8663;width:10139;height:2678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7318;width:929;height: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70;top:8284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66;top:3718;width:804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1;top:12253;width:7067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84;top:21322;width:10149;height:9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11387;width:10139;height:242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94;top:13867;width:10159;height:24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16347;width:10159;height:24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04;top:18837;width:10159;height:24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1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BENS E DIREIT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6"/>
              </w:rPr>
            </w:pPr>
            <w:r>
              <w:rPr>
                <w:b w:val="false"/>
                <w:bCs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0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BENS E DIREITOS TRANSMITIDOS </w:t>
            </w:r>
          </w:p>
        </w:tc>
      </w:tr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7_1108976627"/>
            <w:bookmarkStart w:id="2" w:name="__Fieldmark__7_1108976627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__Fieldmark__14_1108976627"/>
            <w:bookmarkStart w:id="4" w:name="__Fieldmark__14_1108976627"/>
            <w:bookmarkEnd w:id="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7_1108976627"/>
            <w:bookmarkStart w:id="6" w:name="__Fieldmark__17_1108976627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__Fieldmark__24_1108976627"/>
            <w:bookmarkStart w:id="8" w:name="__Fieldmark__24_1108976627"/>
            <w:bookmarkEnd w:id="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27_1108976627"/>
            <w:bookmarkStart w:id="10" w:name="__Fieldmark__27_110897662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34_1108976627"/>
            <w:bookmarkStart w:id="12" w:name="__Fieldmark__34_1108976627"/>
            <w:bookmarkEnd w:id="1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7_1108976627"/>
            <w:bookmarkStart w:id="14" w:name="__Fieldmark__37_110897662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44_1108976627"/>
            <w:bookmarkStart w:id="16" w:name="__Fieldmark__44_1108976627"/>
            <w:bookmarkEnd w:id="1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24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7_1108976627"/>
            <w:bookmarkStart w:id="18" w:name="__Fieldmark__47_1108976627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2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54_1108976627"/>
            <w:bookmarkStart w:id="20" w:name="__Fieldmark__54_1108976627"/>
            <w:bookmarkEnd w:id="2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421"/>
        <w:gridCol w:w="163"/>
        <w:gridCol w:w="4090"/>
        <w:gridCol w:w="163"/>
        <w:gridCol w:w="3788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declara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3-08/06/2009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43:00Z</dcterms:created>
  <dc:creator>MILTON COSENZA DIONISIO</dc:creator>
  <dc:description/>
  <cp:keywords/>
  <dc:language>en-US</dc:language>
  <cp:lastModifiedBy>milton.cosenza</cp:lastModifiedBy>
  <cp:lastPrinted>2009-05-27T11:46:00Z</cp:lastPrinted>
  <dcterms:modified xsi:type="dcterms:W3CDTF">2010-07-08T17:41:00Z</dcterms:modified>
  <cp:revision>6</cp:revision>
  <dc:subject/>
  <dc:title>Mod - 06 01 22 - REQUERIMENTO DE RECONHECIMENTO</dc:title>
</cp:coreProperties>
</file>