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4667885</wp:posOffset>
                </wp:positionV>
                <wp:extent cx="7063105" cy="14515465"/>
                <wp:effectExtent l="0" t="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3200" cy="14515560"/>
                          <a:chOff x="0" y="0"/>
                          <a:chExt cx="7063200" cy="1451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8760" cy="101937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2104200" y="7570440"/>
                              <a:ext cx="478224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FLUXO Nº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1ª VIA: CONTRIBUINTE &gt; AF &gt; CONTRIBUINTE &gt; TABELIONATO DE NOTAS OU PROCESSO JUDIC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2ª VIA: CONTRIBUINTE &gt; AF / ARQUIVO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320920" y="2320920"/>
                              <a:ext cx="510588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FLUXO Nº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1ª VIA: CONTRIBUINTE  &gt; DF &gt; CONTRIBUINTE &gt; TABELIONATO DE NOTAS OU PROCESSO JUDIC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2ª VIA: CONTRIBUINTE  &gt; DF &gt; AF / ARQUIVO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4560" y="4733280"/>
                            <a:ext cx="6578640" cy="9782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2634560"/>
                            <a:ext cx="6438960" cy="610200"/>
                          </a:xfrm>
                          <a:prstGeom prst="roundRect">
                            <a:avLst>
                              <a:gd name="adj" fmla="val 65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3278960"/>
                            <a:ext cx="6442560" cy="1200240"/>
                          </a:xfrm>
                          <a:prstGeom prst="roundRect">
                            <a:avLst>
                              <a:gd name="adj" fmla="val 7852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88640"/>
                            <a:ext cx="6438240" cy="1373400"/>
                          </a:xfrm>
                          <a:prstGeom prst="roundRect">
                            <a:avLst>
                              <a:gd name="adj" fmla="val 3838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8040" y="4750920"/>
                            <a:ext cx="541080" cy="5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280" y="6990840"/>
                            <a:ext cx="6445080" cy="1380600"/>
                          </a:xfrm>
                          <a:prstGeom prst="roundRect">
                            <a:avLst>
                              <a:gd name="adj" fmla="val 3838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11223000"/>
                            <a:ext cx="6451560" cy="1382400"/>
                          </a:xfrm>
                          <a:prstGeom prst="roundRect">
                            <a:avLst>
                              <a:gd name="adj" fmla="val 523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5339160"/>
                            <a:ext cx="6445080" cy="21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9815760"/>
                            <a:ext cx="6436440" cy="1371600"/>
                          </a:xfrm>
                          <a:prstGeom prst="roundRect">
                            <a:avLst>
                              <a:gd name="adj" fmla="val 523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8406720"/>
                            <a:ext cx="6436440" cy="1371600"/>
                          </a:xfrm>
                          <a:prstGeom prst="roundRect">
                            <a:avLst>
                              <a:gd name="adj" fmla="val 523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96440" y="4753080"/>
                            <a:ext cx="541080" cy="5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9.2pt;margin-top:-184.85pt;width:738.9pt;height:960.25pt" coordorigin="-4584,-3697" coordsize="14778,19205">
                <v:group id="shape_0" style="position:absolute;left:-4584;top:-3697;width:8041;height:89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243;top:4571;width:7530;height:73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LUXO Nº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1ª VIA: CONTRIBUINTE &gt; AF &gt; CONTRIBUINTE &gt; TABELIONATO DE NOTAS OU PROCESSO JUDICI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2ª VIA: CONTRIBUINTE &gt; AF / ARQUIV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584;top:-3696;width:8040;height:73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LUXO Nº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1ª VIA: CONTRIBUINTE  &gt; DF &gt; CONTRIBUINTE &gt; TABELIONATO DE NOTAS OU PROCESSO JUDICI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2ª VIA: CONTRIBUINTE  &gt; DF &gt; AF / ARQUIV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166;top:103;width:10359;height:15404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oundrect id="shape_0" stroked="t" o:allowincell="f" style="position:absolute;left:-68;top:12546;width:10139;height:960;mso-wrap-style:none;v-text-anchor:middle">
                  <v:fill o:detectmouseclick="t" on="false"/>
                  <v:stroke color="black" weight="3240" joinstyle="miter" endcap="flat"/>
                  <w10:wrap type="none"/>
                </v:roundrect>
                <v:roundrect id="shape_0" stroked="t" o:allowincell="f" style="position:absolute;left:-83;top:13561;width:10145;height:1889;mso-wrap-style:none;v-text-anchor:middle">
                  <v:fill o:detectmouseclick="t" on="false"/>
                  <v:stroke color="black" weight="3240" joinstyle="miter" endcap="flat"/>
                  <w10:wrap type="none"/>
                </v:roundrect>
                <v:roundrect id="shape_0" stroked="t" o:allowincell="f" style="position:absolute;left:-77;top:1450;width:10138;height:2162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3;top:131;width:851;height:81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oundrect id="shape_0" stroked="t" o:allowincell="f" style="position:absolute;left:-80;top:3658;width:10149;height:2173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-91;top:10323;width:10159;height:217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70;top:1057;width:10149;height:339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-80;top:8107;width:10135;height:215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75;top:5888;width:10135;height:215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-147;top:134;width:851;height:8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5387"/>
        <w:gridCol w:w="1842"/>
      </w:tblGrid>
      <w:tr>
        <w:trPr>
          <w:trHeight w:val="851" w:hRule="atLeast"/>
          <w:cantSplit w:val="true"/>
        </w:trPr>
        <w:tc>
          <w:tcPr>
            <w:tcW w:w="85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4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ITCD – “CAUSA MORTIS”</w:t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NEXO I À DECLARAÇÃO DE BENS E DIREITO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DENTIFICAÇÃO DOS HERDEIROS/BENEFICIÁRIOS</w:t>
            </w:r>
          </w:p>
        </w:tc>
        <w:tc>
          <w:tcPr>
            <w:tcW w:w="1842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2977"/>
        <w:gridCol w:w="2977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PROTOCOLO Nº </w:t>
            </w:r>
            <w:bookmarkStart w:id="0" w:name="Texto40"/>
            <w:r>
              <w:rPr>
                <w:rFonts w:cs="Arial" w:ascii="Arial" w:hAnsi="Arial"/>
                <w:sz w:val="14"/>
              </w:rPr>
              <w:t>: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DATA </w:t>
            </w:r>
            <w:bookmarkStart w:id="1" w:name="Texto41"/>
            <w:r>
              <w:rPr>
                <w:rFonts w:cs="Arial" w:ascii="Arial" w:hAnsi="Arial"/>
                <w:sz w:val="14"/>
              </w:rPr>
              <w:t xml:space="preserve">         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bookmarkEnd w:id="1"/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FOLHA</w:t>
            </w:r>
            <w:r>
              <w:rPr>
                <w:b/>
                <w:sz w:val="14"/>
              </w:rPr>
              <w:t xml:space="preserve"> 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685"/>
        <w:gridCol w:w="2127"/>
        <w:gridCol w:w="1417"/>
        <w:gridCol w:w="851"/>
        <w:gridCol w:w="1701"/>
      </w:tblGrid>
      <w:tr>
        <w:trPr>
          <w:trHeight w:val="240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2</w:t>
            </w:r>
          </w:p>
        </w:tc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ADOS DO BENEFICIÁRIO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BENEFICIÁRIO Nº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55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HÀ VINCULO DE PARENTESCO?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8_1086537583"/>
            <w:bookmarkStart w:id="3" w:name="__Fieldmark__18_10865375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NÃO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19_1086537583"/>
            <w:bookmarkStart w:id="5" w:name="__Fieldmark__19_10865375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SIM  QUAL?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685"/>
        <w:gridCol w:w="2127"/>
        <w:gridCol w:w="1417"/>
        <w:gridCol w:w="851"/>
        <w:gridCol w:w="1701"/>
      </w:tblGrid>
      <w:tr>
        <w:trPr>
          <w:trHeight w:val="2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BENEFICIÁRIO Nº </w:t>
            </w:r>
            <w:r>
              <w:fldChar w:fldCharType="begin">
                <w:ffData>
                  <w:name w:val="Texto2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ADOS DO BENEFICIÁRIO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 Copy 1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55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HÀ VINCULO DE PARENTESCO?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4_1086537583"/>
            <w:bookmarkStart w:id="7" w:name="__Fieldmark__34_1086537583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NÃO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35_1086537583"/>
            <w:bookmarkStart w:id="9" w:name="__Fieldmark__35_1086537583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SIM  QUAL?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685"/>
        <w:gridCol w:w="2127"/>
        <w:gridCol w:w="1417"/>
        <w:gridCol w:w="851"/>
        <w:gridCol w:w="1701"/>
      </w:tblGrid>
      <w:tr>
        <w:trPr>
          <w:trHeight w:val="2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BENEFICIÁRIO Nº </w:t>
            </w:r>
            <w:r>
              <w:fldChar w:fldCharType="begin">
                <w:ffData>
                  <w:name w:val="Texto9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ADOS DO BENEFICIÁRIO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 Copy 3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55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HÀ VINCULO DE PARENTESCO?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0_1086537583"/>
            <w:bookmarkStart w:id="11" w:name="__Fieldmark__50_1086537583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NÃO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51_1086537583"/>
            <w:bookmarkStart w:id="13" w:name="__Fieldmark__51_1086537583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SIM  QUAL?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685"/>
        <w:gridCol w:w="2127"/>
        <w:gridCol w:w="1417"/>
        <w:gridCol w:w="851"/>
        <w:gridCol w:w="1701"/>
      </w:tblGrid>
      <w:tr>
        <w:trPr>
          <w:trHeight w:val="2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5111115</wp:posOffset>
                      </wp:positionV>
                      <wp:extent cx="6443980" cy="1371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0" cy="1371600"/>
                              </a:xfrm>
                              <a:prstGeom prst="roundRect">
                                <a:avLst>
                                  <a:gd name="adj" fmla="val 680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8.45pt;margin-top:402.45pt;width:507.35pt;height:10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2"/>
              </w:rPr>
              <w:t xml:space="preserve">BENEFICIÁRIO Nº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ADOS DO BENEFICIÁRIO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 Copy 4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55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HÀ VINCULO DE PARENTESCO?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66_1086537583"/>
            <w:bookmarkStart w:id="15" w:name="__Fieldmark__66_1086537583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NÃO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67_1086537583"/>
            <w:bookmarkStart w:id="17" w:name="__Fieldmark__67_1086537583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SIM  QUAL?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685"/>
        <w:gridCol w:w="2127"/>
        <w:gridCol w:w="1417"/>
        <w:gridCol w:w="851"/>
        <w:gridCol w:w="1701"/>
      </w:tblGrid>
      <w:tr>
        <w:trPr>
          <w:trHeight w:val="2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BENEFICIÁRIO Nº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ADOS DO BENEFICIÁRIO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 Copy 5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55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HÀ VINCULO DE PARENTESCO?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82_1086537583"/>
            <w:bookmarkStart w:id="19" w:name="__Fieldmark__82_1086537583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NÃO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83_1086537583"/>
            <w:bookmarkStart w:id="21" w:name="__Fieldmark__83_1086537583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SIM  QUAL?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42"/>
        <w:gridCol w:w="1417"/>
        <w:gridCol w:w="142"/>
        <w:gridCol w:w="21"/>
        <w:gridCol w:w="4090"/>
        <w:gridCol w:w="163"/>
        <w:gridCol w:w="3807"/>
        <w:gridCol w:w="141"/>
        <w:gridCol w:w="22"/>
      </w:tblGrid>
      <w:tr>
        <w:trPr>
          <w:trHeight w:val="238" w:hRule="exact"/>
          <w:cantSplit w:val="true"/>
        </w:trPr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03</w:t>
            </w:r>
          </w:p>
        </w:tc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16"/>
              </w:rPr>
            </w:pPr>
            <w:r>
              <w:rPr/>
              <w:t>RESPONSÁVEL PELA DECLARAÇÃO</w:t>
            </w:r>
          </w:p>
        </w:tc>
      </w:tr>
      <w:tr>
        <w:trPr>
          <w:trHeight w:val="240" w:hRule="exact"/>
          <w:cantSplit w:val="true"/>
        </w:trPr>
        <w:tc>
          <w:tcPr>
            <w:tcW w:w="10135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claro serem verdadeiras as informações aqui prestadas, sob pena das sanções legais.</w:t>
            </w:r>
          </w:p>
        </w:tc>
      </w:tr>
      <w:tr>
        <w:trPr>
          <w:trHeight w:val="340" w:hRule="exact"/>
          <w:cantSplit w:val="true"/>
        </w:trPr>
        <w:tc>
          <w:tcPr>
            <w:tcW w:w="191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sz w:val="16"/>
              </w:rPr>
              <w:t xml:space="preserve">  / 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sz w:val="16"/>
              </w:rPr>
              <w:t xml:space="preserve">/ 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Informe o nome do declarante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NOME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83"/>
      </w:tblGrid>
      <w:tr>
        <w:trPr>
          <w:trHeight w:val="238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4</w:t>
            </w:r>
          </w:p>
        </w:tc>
        <w:tc>
          <w:tcPr>
            <w:tcW w:w="978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A USO DA SEF</w:t>
            </w:r>
          </w:p>
        </w:tc>
      </w:tr>
      <w:tr>
        <w:trPr>
          <w:trHeight w:val="1644" w:hRule="exact"/>
          <w:cantSplit w:val="true"/>
        </w:trPr>
        <w:tc>
          <w:tcPr>
            <w:tcW w:w="101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/>
      </w:pPr>
      <w:r>
        <w:rPr>
          <w:rFonts w:cs="Arial" w:ascii="Arial" w:hAnsi="Arial"/>
          <w:sz w:val="10"/>
        </w:rPr>
        <w:t>MOD.06.07.52 - 27/06/2008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9:55:00Z</dcterms:created>
  <dc:creator>MILTON COSENZA DIONISIO</dc:creator>
  <dc:description/>
  <cp:keywords/>
  <dc:language>en-US</dc:language>
  <cp:lastModifiedBy>milton.cosenza</cp:lastModifiedBy>
  <cp:lastPrinted>2008-06-10T17:20:00Z</cp:lastPrinted>
  <dcterms:modified xsi:type="dcterms:W3CDTF">2010-07-08T17:39:00Z</dcterms:modified>
  <cp:revision>5</cp:revision>
  <dc:subject/>
  <dc:title>Mod - 06 01 22 - REQUERIMENTO DE RECONHECIMENTO</dc:title>
</cp:coreProperties>
</file>