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59550" cy="98729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9873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6.45pt;height:777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27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346508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789555</wp:posOffset>
                      </wp:positionH>
                      <wp:positionV relativeFrom="paragraph">
                        <wp:posOffset>-1834515</wp:posOffset>
                      </wp:positionV>
                      <wp:extent cx="5106035" cy="464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0588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 &gt; D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 &gt; DF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19.7pt;margin-top:-144.5pt;width:402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 &gt; D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 &gt; DF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ITCD – “CAUSA MORTIS”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1"/>
              </w:rPr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2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38900" cy="2159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6.9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340" w:hRule="exact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540</wp:posOffset>
                      </wp:positionV>
                      <wp:extent cx="6445250" cy="215900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080" cy="216000"/>
                              </a:xfrm>
                              <a:prstGeom prst="roundRect">
                                <a:avLst>
                                  <a:gd name="adj" fmla="val 2588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pt;margin-top:0.2pt;width:507.4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978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ADMINISTRAÇÃO FAZENDÁRIA</w:t>
            </w:r>
            <w:r>
              <w:rPr>
                <w:b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1134"/>
        <w:gridCol w:w="709"/>
        <w:gridCol w:w="5245"/>
      </w:tblGrid>
      <w:tr>
        <w:trPr>
          <w:trHeight w:val="397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6435090" cy="247650"/>
                      <wp:effectExtent l="3175" t="3175" r="381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5000" cy="247680"/>
                              </a:xfrm>
                              <a:prstGeom prst="roundRect">
                                <a:avLst>
                                  <a:gd name="adj" fmla="val 1923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5pt;margin-top:0.4pt;width:506.65pt;height:19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537555575"/>
            <w:bookmarkStart w:id="3" w:name="__Fieldmark__6_53755557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NÃ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537555575"/>
            <w:bookmarkStart w:id="5" w:name="__Fieldmark__7_53755557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245" w:type="dxa"/>
            <w:tcBorders/>
            <w:shd w:fill="E6E6E6" w:val="clea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PARA US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2268"/>
        <w:gridCol w:w="1702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6444615" cy="391160"/>
                      <wp:effectExtent l="3810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91320"/>
                              </a:xfrm>
                              <a:prstGeom prst="roundRect">
                                <a:avLst>
                                  <a:gd name="adj" fmla="val 1189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15pt;width:507.4pt;height:30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20" w:after="0"/>
              <w:rPr/>
            </w:pPr>
            <w:r>
              <w:rPr/>
              <w:t>DADOS DO “DE CUJUS”</w:t>
            </w:r>
          </w:p>
        </w:tc>
      </w:tr>
      <w:tr>
        <w:trPr>
          <w:trHeight w:val="140" w:hRule="exact"/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24130</wp:posOffset>
                </wp:positionV>
                <wp:extent cx="6438900" cy="1195705"/>
                <wp:effectExtent l="3175" t="444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195560"/>
                        </a:xfrm>
                        <a:prstGeom prst="roundRect">
                          <a:avLst>
                            <a:gd name="adj" fmla="val 339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1.9pt;width:506.95pt;height:94.1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5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INVENTARIANTE (Sendo herdeiro, deverá, também, ser identificado no Anexo I)</w:t>
            </w:r>
          </w:p>
        </w:tc>
      </w:tr>
      <w:tr>
        <w:trPr>
          <w:trHeight w:val="14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75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402"/>
        <w:gridCol w:w="496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635</wp:posOffset>
                      </wp:positionV>
                      <wp:extent cx="6438900" cy="482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482760"/>
                              </a:xfrm>
                              <a:prstGeom prst="roundRect">
                                <a:avLst>
                                  <a:gd name="adj" fmla="val 111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-0.05pt;width:506.95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6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14"/>
              </w:rPr>
            </w:pPr>
            <w:r>
              <w:rPr>
                <w:sz w:val="14"/>
                <w:lang w:val="en-US"/>
              </w:rPr>
              <w:t>DADOS DO</w:t>
            </w:r>
            <w:r>
              <w:rPr>
                <w:sz w:val="14"/>
              </w:rPr>
              <w:t xml:space="preserve"> PROCESS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3_537555575"/>
            <w:bookmarkStart w:id="7" w:name="__Fieldmark__23_53755557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VIA ADMINISTRATIVA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ABELIONATO DE NOTAS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537555575"/>
            <w:bookmarkStart w:id="9" w:name="__Fieldmark__25_53755557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 JUDICIÁRI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º DO PROCESSO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MARCA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905</wp:posOffset>
                      </wp:positionV>
                      <wp:extent cx="6438900" cy="208915"/>
                      <wp:effectExtent l="3175" t="3810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8800"/>
                              </a:xfrm>
                              <a:prstGeom prst="roundRect">
                                <a:avLst>
                                  <a:gd name="adj" fmla="val 2271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15pt;width:506.95pt;height:16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7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NTIFICAÇÃO DOS HERDEIROS/BENEFICIÁRIOS (Utilizar o ANEXO I)</w:t>
            </w:r>
          </w:p>
        </w:tc>
        <w:tc>
          <w:tcPr>
            <w:tcW w:w="397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BENEFICIÁRIO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lang w:val="en-US" w:eastAsia="en-US"/>
              </w:rPr>
              <w:fldChar w:fldCharType="separate"/>
            </w:r>
            <w:r>
              <w:rPr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810</wp:posOffset>
                      </wp:positionV>
                      <wp:extent cx="6438900" cy="202565"/>
                      <wp:effectExtent l="3175" t="3810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2680"/>
                              </a:xfrm>
                              <a:prstGeom prst="roundRect">
                                <a:avLst>
                                  <a:gd name="adj" fmla="val 1692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5pt;margin-top:0.3pt;width:506.95pt;height:15.9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8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ENS E DIREITOS (Utilizar o ANEXO I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2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810</wp:posOffset>
                      </wp:positionV>
                      <wp:extent cx="6438900" cy="208915"/>
                      <wp:effectExtent l="3175" t="3810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8800"/>
                              </a:xfrm>
                              <a:prstGeom prst="roundRect">
                                <a:avLst>
                                  <a:gd name="adj" fmla="val 1702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5pt;margin-top:0.3pt;width:506.95pt;height:16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TILHA DE BENS (Utilizar o ANEXO III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24130</wp:posOffset>
                </wp:positionV>
                <wp:extent cx="2723515" cy="1354455"/>
                <wp:effectExtent l="3810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354320"/>
                        </a:xfrm>
                        <a:prstGeom prst="roundRect">
                          <a:avLst>
                            <a:gd name="adj" fmla="val 360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1.9pt;width:214.4pt;height:106.6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1"/>
        <w:gridCol w:w="1183"/>
        <w:gridCol w:w="1595"/>
        <w:gridCol w:w="250"/>
        <w:gridCol w:w="581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0" w:after="0"/>
              <w:rPr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635</wp:posOffset>
                      </wp:positionV>
                      <wp:extent cx="3695700" cy="1348105"/>
                      <wp:effectExtent l="3175" t="3810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5760" cy="1348200"/>
                              </a:xfrm>
                              <a:prstGeom prst="roundRect">
                                <a:avLst>
                                  <a:gd name="adj" fmla="val 280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3.95pt;margin-top:0pt;width:290.95pt;height:106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lang w:val="en-US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30_537555575"/>
            <w:bookmarkStart w:id="11" w:name="__Fieldmark__30_53755557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ERANÇA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DATA DO ÓBITO: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5_537555575"/>
            <w:bookmarkStart w:id="13" w:name="__Fieldmark__35_537555575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ONHECIMENTO DE HERDEIROS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68270</wp:posOffset>
                      </wp:positionH>
                      <wp:positionV relativeFrom="paragraph">
                        <wp:posOffset>-2080895</wp:posOffset>
                      </wp:positionV>
                      <wp:extent cx="4782185" cy="464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224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A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10.15pt;margin-top:-163.9pt;width:376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6_537555575"/>
            <w:bookmarkStart w:id="15" w:name="__Fieldmark__36_53755557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/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BREPARTILHA DE HERANÇA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37_537555575"/>
            <w:bookmarkStart w:id="17" w:name="__Fieldmark__37_53755557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restart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59385</wp:posOffset>
                      </wp:positionV>
                      <wp:extent cx="149733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12.55pt" to="192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OUTROS (ESPECIFICAR)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760</wp:posOffset>
                      </wp:positionV>
                      <wp:extent cx="249110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8pt" to="209.6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6380</wp:posOffset>
                      </wp:positionV>
                      <wp:extent cx="2491105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19.4pt" to="209.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72745</wp:posOffset>
                      </wp:positionV>
                      <wp:extent cx="249110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29.35pt" to="209.4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198" w:hRule="exact"/>
        </w:trPr>
        <w:tc>
          <w:tcPr>
            <w:tcW w:w="3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715</wp:posOffset>
                      </wp:positionV>
                      <wp:extent cx="6438900" cy="904875"/>
                      <wp:effectExtent l="3810" t="381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905040"/>
                              </a:xfrm>
                              <a:prstGeom prst="roundRect">
                                <a:avLst>
                                  <a:gd name="adj" fmla="val 273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.45pt;width:506.95pt;height:71.2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1247" w:hRule="exact"/>
        </w:trPr>
        <w:tc>
          <w:tcPr>
            <w:tcW w:w="10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4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76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283"/>
        <w:gridCol w:w="567"/>
        <w:gridCol w:w="426"/>
        <w:gridCol w:w="567"/>
        <w:gridCol w:w="5103"/>
        <w:gridCol w:w="2835"/>
      </w:tblGrid>
      <w:tr>
        <w:trPr>
          <w:trHeight w:val="198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810</wp:posOffset>
                      </wp:positionV>
                      <wp:extent cx="6443980" cy="72263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0" cy="722520"/>
                              </a:xfrm>
                              <a:prstGeom prst="roundRect">
                                <a:avLst>
                                  <a:gd name="adj" fmla="val 567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0.3pt;width:507.35pt;height:5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ÇÕES SOBRE MEEIRO(A) -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(Sendo herdeiro, deverá, também, ser identificado no Anexo I)</w:t>
            </w:r>
          </w:p>
        </w:tc>
      </w:tr>
      <w:tr>
        <w:trPr>
          <w:trHeight w:val="170" w:hRule="exac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XISTE MEEIRO(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GIME DE BENS</w:t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0_537555575"/>
            <w:bookmarkStart w:id="19" w:name="__Fieldmark__40_537555575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M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41_537555575"/>
            <w:bookmarkStart w:id="21" w:name="__Fieldmark__41_53755557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7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3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(A) MEEIRO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</w:tr>
      <w:tr>
        <w:trPr>
          <w:trHeight w:val="284" w:hRule="exact"/>
          <w:cantSplit w:val="true"/>
        </w:trPr>
        <w:tc>
          <w:tcPr>
            <w:tcW w:w="730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meeira (o), se houver.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o CPF da meeira (o), se houver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10</wp:posOffset>
                      </wp:positionV>
                      <wp:extent cx="6438900" cy="2350770"/>
                      <wp:effectExtent l="3810" t="3810" r="444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350800"/>
                              </a:xfrm>
                              <a:prstGeom prst="roundRect">
                                <a:avLst>
                                  <a:gd name="adj" fmla="val 27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3pt;width:506.95pt;height:185.0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IDENTIFICAÇÃO DO RESPONSÁVEL PELA DECLARAÇÃO</w:t>
            </w:r>
          </w:p>
        </w:tc>
      </w:tr>
      <w:tr>
        <w:trPr>
          <w:trHeight w:val="160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DECLARAÇ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0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0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0" w:hRule="exact"/>
          <w:cantSplit w:val="true"/>
        </w:trPr>
        <w:tc>
          <w:tcPr>
            <w:tcW w:w="4323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O requerente opta expressamente por receber as intimações relativas ao PTA por meio do correio eletrônico, nos termos do art. 10, § 2º, do RPTA/Decreto nº 44.747/08.  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bookmarkStart w:id="22" w:name="__Fieldmark__57_537555575"/>
            <w:bookmarkStart w:id="23" w:name="__Fieldmark__57_537555575"/>
            <w:bookmarkEnd w:id="23"/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ÃO  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8_537555575"/>
            <w:bookmarkStart w:id="25" w:name="__Fieldmark__58_53755557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SIM.  </w:t>
            </w:r>
            <w:r>
              <w:rPr>
                <w:rFonts w:cs="Arial" w:ascii="Arial" w:hAnsi="Arial"/>
                <w:iCs/>
                <w:sz w:val="13"/>
                <w:szCs w:val="13"/>
              </w:rPr>
              <w:t>Para tal fim, indica o endereço eletrônico acima, comprometendo-se a informar, inclusive, as alterações posteriores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6" w:name="Texto44_Copy_1"/>
            <w:bookmarkEnd w:id="26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0"/>
          <w:szCs w:val="4"/>
        </w:rPr>
      </w:pPr>
      <w:r>
        <w:rPr>
          <w:rFonts w:cs="Arial" w:ascii="Arial" w:hAnsi="Arial"/>
          <w:sz w:val="10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1-28/05/2009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6:00Z</dcterms:created>
  <dc:creator>marcio.rodrigues</dc:creator>
  <dc:description/>
  <cp:keywords/>
  <dc:language>en-US</dc:language>
  <cp:lastModifiedBy>marcio.rodrigues</cp:lastModifiedBy>
  <cp:lastPrinted>2009-05-28T12:01:00Z</cp:lastPrinted>
  <dcterms:modified xsi:type="dcterms:W3CDTF">2009-06-01T11:27:00Z</dcterms:modified>
  <cp:revision>4</cp:revision>
  <dc:subject/>
  <dc:title>Mod - 06 01 22 - REQUERIMENTO DE RECONHECIMENTO</dc:title>
</cp:coreProperties>
</file>