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8100</wp:posOffset>
                </wp:positionV>
                <wp:extent cx="6988175" cy="13343890"/>
                <wp:effectExtent l="0" t="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320" cy="13343760"/>
                          <a:chOff x="0" y="0"/>
                          <a:chExt cx="6988320" cy="13343760"/>
                        </a:xfrm>
                      </wpg:grpSpPr>
                      <wps:wsp>
                        <wps:cNvSpPr/>
                        <wps:spPr>
                          <a:xfrm>
                            <a:off x="409680" y="3493080"/>
                            <a:ext cx="6578640" cy="9850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111560"/>
                            <a:ext cx="6438960" cy="17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9440" y="3511440"/>
                            <a:ext cx="53964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1520" y="12715920"/>
                            <a:ext cx="6458040" cy="590400"/>
                          </a:xfrm>
                          <a:prstGeom prst="roundRect">
                            <a:avLst>
                              <a:gd name="adj" fmla="val 806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4333320"/>
                            <a:ext cx="6464160" cy="1746360"/>
                          </a:xfrm>
                          <a:prstGeom prst="roundRect">
                            <a:avLst>
                              <a:gd name="adj" fmla="val 247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27240" y="2127240"/>
                            <a:ext cx="471852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D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DF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6123960"/>
                            <a:ext cx="6458040" cy="1607040"/>
                          </a:xfrm>
                          <a:prstGeom prst="roundRect">
                            <a:avLst>
                              <a:gd name="adj" fmla="val 422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7770600"/>
                            <a:ext cx="6458040" cy="1607040"/>
                          </a:xfrm>
                          <a:prstGeom prst="roundRect">
                            <a:avLst>
                              <a:gd name="adj" fmla="val 422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9416880"/>
                            <a:ext cx="6458040" cy="1607040"/>
                          </a:xfrm>
                          <a:prstGeom prst="roundRect">
                            <a:avLst>
                              <a:gd name="adj" fmla="val 422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1063520"/>
                            <a:ext cx="6458040" cy="1607040"/>
                          </a:xfrm>
                          <a:prstGeom prst="roundRect">
                            <a:avLst>
                              <a:gd name="adj" fmla="val 422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8.05pt;margin-top:170.45pt;width:717.75pt;height:883.25pt" coordorigin="-4161,3409" coordsize="14355,17665">
                <v:rect id="shape_0" stroked="t" o:allowincell="f" style="position:absolute;left:-166;top:5561;width:10359;height:1551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oundrect id="shape_0" stroked="t" o:allowincell="f" style="position:absolute;left:-70;top:6535;width:10139;height:27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;top:5590;width:849;height:8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-84;top:20085;width:10169;height:92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4;top:6884;width:10179;height:274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61;top:3410;width:7430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&gt; D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&gt; DF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-77;top:9704;width:10169;height:253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7;top:12297;width:10169;height:253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7;top:14890;width:10169;height:253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7;top:17483;width:10169;height:253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42"/>
      </w:tblGrid>
      <w:tr>
        <w:trPr>
          <w:trHeight w:val="851" w:hRule="exac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TCD – EXCEDENTE À MEAÇÃO 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NEXO I À DECLARAÇÃO DE BENS E DIREITOS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DENTIFICAÇÃO DOS BENS E DIREITOS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6"/>
              </w:rPr>
            </w:pPr>
            <w:r>
              <w:rPr>
                <w:b w:val="false"/>
                <w:bCs/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  <w:tab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284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PROTOCO</w:t>
            </w:r>
            <w:bookmarkStart w:id="0" w:name="Texto40"/>
            <w:r>
              <w:rPr>
                <w:rFonts w:cs="Arial" w:ascii="Arial" w:hAnsi="Arial"/>
                <w:sz w:val="14"/>
              </w:rPr>
              <w:t>LO Nº</w:t>
            </w:r>
            <w:bookmarkEnd w:id="0"/>
            <w:r>
              <w:rPr>
                <w:rFonts w:cs="Arial" w:ascii="Arial" w:hAnsi="Arial"/>
                <w:sz w:val="1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</w:t>
            </w:r>
            <w:bookmarkStart w:id="1" w:name="Texto41"/>
            <w:r>
              <w:rPr>
                <w:rFonts w:cs="Arial" w:ascii="Arial" w:hAnsi="Arial"/>
                <w:sz w:val="14"/>
              </w:rPr>
              <w:t xml:space="preserve">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894"/>
        <w:gridCol w:w="781"/>
        <w:gridCol w:w="1672"/>
        <w:gridCol w:w="8"/>
        <w:gridCol w:w="1540"/>
        <w:gridCol w:w="905"/>
        <w:gridCol w:w="2458"/>
      </w:tblGrid>
      <w:tr>
        <w:trPr>
          <w:trHeight w:val="227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ENS E DIREITOS DO CASAL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191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1"/>
              </w:rPr>
            </w:pPr>
            <w:r>
              <w:rPr>
                <w:rFonts w:cs="Arial" w:ascii="Arial" w:hAnsi="Arial"/>
                <w:sz w:val="16"/>
                <w:szCs w:val="11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74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NTES DA PARTILHA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PÓS A PARTILHA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7_784035832"/>
            <w:bookmarkStart w:id="3" w:name="__Fieldmark__7_78403583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COM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ÃO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9_784035832"/>
            <w:bookmarkStart w:id="5" w:name="__Fieldmark__9_78403583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INDIVIDUAL: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0_784035832"/>
            <w:bookmarkStart w:id="7" w:name="__Fieldmark__10_78403583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ÃO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1_784035832"/>
            <w:bookmarkStart w:id="9" w:name="__Fieldmark__11_78403583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O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OA</w:t>
            </w:r>
          </w:p>
        </w:tc>
        <w:tc>
          <w:tcPr>
            <w:tcW w:w="3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0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7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2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VALOR DA AVALIAÇÃO DA FAZENDA PÚBLICA</w:t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BASE DA AVALIAÇÃO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894"/>
        <w:gridCol w:w="781"/>
        <w:gridCol w:w="1672"/>
        <w:gridCol w:w="8"/>
        <w:gridCol w:w="1540"/>
        <w:gridCol w:w="905"/>
        <w:gridCol w:w="2458"/>
      </w:tblGrid>
      <w:tr>
        <w:trPr>
          <w:trHeight w:val="17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19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1"/>
              </w:rPr>
            </w:pPr>
            <w:r>
              <w:rPr>
                <w:rFonts w:cs="Arial" w:ascii="Arial" w:hAnsi="Arial"/>
                <w:sz w:val="16"/>
                <w:szCs w:val="11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4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NTES DA PARTILHA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PÓS A PARTILHA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1_784035832"/>
            <w:bookmarkStart w:id="11" w:name="__Fieldmark__21_78403583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COM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ÃO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3_784035832"/>
            <w:bookmarkStart w:id="13" w:name="__Fieldmark__23_78403583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INDIVIDUAL: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4_784035832"/>
            <w:bookmarkStart w:id="15" w:name="__Fieldmark__24_784035832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Ã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5_784035832"/>
            <w:bookmarkStart w:id="17" w:name="__Fieldmark__25_784035832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O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OA</w:t>
            </w:r>
          </w:p>
        </w:tc>
        <w:tc>
          <w:tcPr>
            <w:tcW w:w="3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0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7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2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DA FAZENDA PÚBLICA</w:t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BASE DA AVALIAÇÃO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894"/>
        <w:gridCol w:w="781"/>
        <w:gridCol w:w="1672"/>
        <w:gridCol w:w="8"/>
        <w:gridCol w:w="1540"/>
        <w:gridCol w:w="905"/>
        <w:gridCol w:w="2458"/>
      </w:tblGrid>
      <w:tr>
        <w:trPr>
          <w:trHeight w:val="17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19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1"/>
              </w:rPr>
            </w:pPr>
            <w:r>
              <w:rPr>
                <w:rFonts w:cs="Arial" w:ascii="Arial" w:hAnsi="Arial"/>
                <w:sz w:val="16"/>
                <w:szCs w:val="11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4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NTES DA PARTILHA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PÓS A PARTILHA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784035832"/>
            <w:bookmarkStart w:id="19" w:name="__Fieldmark__35_784035832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COM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ÃO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7_784035832"/>
            <w:bookmarkStart w:id="21" w:name="__Fieldmark__37_784035832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INDIVIDUAL: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8_784035832"/>
            <w:bookmarkStart w:id="23" w:name="__Fieldmark__38_784035832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Ã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9_784035832"/>
            <w:bookmarkStart w:id="25" w:name="__Fieldmark__39_784035832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O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OA</w:t>
            </w:r>
          </w:p>
        </w:tc>
        <w:tc>
          <w:tcPr>
            <w:tcW w:w="3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0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7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2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DA FAZENDA PÚBLICA</w:t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BASE DA AVALIAÇÃO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894"/>
        <w:gridCol w:w="781"/>
        <w:gridCol w:w="1672"/>
        <w:gridCol w:w="8"/>
        <w:gridCol w:w="1540"/>
        <w:gridCol w:w="905"/>
        <w:gridCol w:w="2458"/>
      </w:tblGrid>
      <w:tr>
        <w:trPr>
          <w:trHeight w:val="17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19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1"/>
              </w:rPr>
            </w:pPr>
            <w:r>
              <w:rPr>
                <w:rFonts w:cs="Arial" w:ascii="Arial" w:hAnsi="Arial"/>
                <w:sz w:val="16"/>
                <w:szCs w:val="11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4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NTES DA PARTILHA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PÓS A PARTILHA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49_784035832"/>
            <w:bookmarkStart w:id="27" w:name="__Fieldmark__49_784035832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COM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ÃO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51_784035832"/>
            <w:bookmarkStart w:id="29" w:name="__Fieldmark__51_784035832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INDIVIDUAL: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52_784035832"/>
            <w:bookmarkStart w:id="31" w:name="__Fieldmark__52_784035832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Ã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53_784035832"/>
            <w:bookmarkStart w:id="33" w:name="__Fieldmark__53_784035832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O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OA</w:t>
            </w:r>
          </w:p>
        </w:tc>
        <w:tc>
          <w:tcPr>
            <w:tcW w:w="3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0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7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2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DA FAZENDA PÚBLICA</w:t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BASE DA AVALIAÇÃO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894"/>
        <w:gridCol w:w="781"/>
        <w:gridCol w:w="1672"/>
        <w:gridCol w:w="8"/>
        <w:gridCol w:w="1540"/>
        <w:gridCol w:w="905"/>
        <w:gridCol w:w="2458"/>
      </w:tblGrid>
      <w:tr>
        <w:trPr>
          <w:trHeight w:val="17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19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1"/>
              </w:rPr>
            </w:pPr>
            <w:r>
              <w:rPr>
                <w:rFonts w:cs="Arial" w:ascii="Arial" w:hAnsi="Arial"/>
                <w:sz w:val="16"/>
                <w:szCs w:val="11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4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NTES DA PARTILHA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PÓS A PARTILHA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3_784035832"/>
            <w:bookmarkStart w:id="35" w:name="__Fieldmark__63_784035832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COM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ÃO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5_784035832"/>
            <w:bookmarkStart w:id="37" w:name="__Fieldmark__65_78403583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INDIVIDUAL: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66_784035832"/>
            <w:bookmarkStart w:id="39" w:name="__Fieldmark__66_78403583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Ã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67_784035832"/>
            <w:bookmarkStart w:id="41" w:name="__Fieldmark__67_78403583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O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OA</w:t>
            </w:r>
          </w:p>
        </w:tc>
        <w:tc>
          <w:tcPr>
            <w:tcW w:w="3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0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7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2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DA FAZENDA PÚBLICA</w:t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BASE DA AVALIAÇÃO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1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1421"/>
        <w:gridCol w:w="163"/>
        <w:gridCol w:w="4090"/>
        <w:gridCol w:w="163"/>
        <w:gridCol w:w="3807"/>
        <w:gridCol w:w="163"/>
        <w:gridCol w:w="6"/>
      </w:tblGrid>
      <w:tr>
        <w:trPr>
          <w:trHeight w:val="227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8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RESPONSÁVEL PELA DECLARAÇÃO</w:t>
            </w:r>
          </w:p>
        </w:tc>
      </w:tr>
      <w:tr>
        <w:trPr>
          <w:trHeight w:val="170" w:hRule="exact"/>
          <w:cantSplit w:val="true"/>
        </w:trPr>
        <w:tc>
          <w:tcPr>
            <w:tcW w:w="1016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CLARO SEREM VERDADEIRAS AS INFORMAÇÕES AQUI PRESTADAS, SOB PENA DAS SANÇÕES LEGAIS.</w:t>
            </w:r>
          </w:p>
        </w:tc>
      </w:tr>
      <w:tr>
        <w:trPr>
          <w:trHeight w:val="397" w:hRule="exac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0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Informe o nome do declarante.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NOME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2695</wp:posOffset>
                </wp:positionH>
                <wp:positionV relativeFrom="paragraph">
                  <wp:posOffset>-6434455</wp:posOffset>
                </wp:positionV>
                <wp:extent cx="4419600" cy="464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1972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Nº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1ª VIA: CONTRIBUINTE &gt; AF &gt; CONTRIBUINTE &gt; TABELIONATO DE NOTAS OU PROCESSO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&gt; AF / ARQUIV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7.85pt;margin-top:-506.7pt;width:347.95pt;height:3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LUXO Nº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          1ª VIA: CONTRIBUINTE &gt; AF &gt; CONTRIBUINTE &gt; TABELIONATO DE NOTAS OU PROCESSO JUDICI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          2ª VIA: CONTRIBUINTE &gt; AF / ARQUI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</w:rPr>
        <w:t>MOD.06.07.49-23/04/2009</w:t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0:11:00Z</dcterms:created>
  <dc:creator>MILTON COSENZA DIONISIO</dc:creator>
  <dc:description/>
  <cp:keywords/>
  <dc:language>en-US</dc:language>
  <cp:lastModifiedBy>milton.cosenza</cp:lastModifiedBy>
  <cp:lastPrinted>2009-04-15T15:39:00Z</cp:lastPrinted>
  <dcterms:modified xsi:type="dcterms:W3CDTF">2010-07-08T20:12:00Z</dcterms:modified>
  <cp:revision>3</cp:revision>
  <dc:subject/>
  <dc:title>Mod - 06 01 22 - REQUERIMENTO DE RECONHECIMENTO</dc:title>
</cp:coreProperties>
</file>