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37465</wp:posOffset>
                </wp:positionV>
                <wp:extent cx="6572250" cy="994029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994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2.95pt;width:517.45pt;height:782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pt;margin-top:2.25pt;width:48pt;height:4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67402765" r:id="rId2"/>
              </w:objec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40" w:after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DECLARAÇÃ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DE BENS E DIREITOS DO ITCD - SIMPLIFICADA</w:t>
            </w:r>
          </w:p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CONTRIBUINTE DONATÁRIO (</w:t>
            </w:r>
            <w:r>
              <w:rPr>
                <w:rFonts w:cs="Arial" w:ascii="Arial" w:hAnsi="Arial"/>
                <w:sz w:val="12"/>
                <w:szCs w:val="12"/>
              </w:rPr>
              <w:t>Parágrafo Único</w:t>
            </w:r>
            <w:r>
              <w:rPr>
                <w:rFonts w:cs="Arial" w:ascii="Arial" w:hAnsi="Arial"/>
                <w:sz w:val="15"/>
                <w:szCs w:val="15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</w:rPr>
              <w:t>Art. 12, Lei Nº 14.941/03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4"/>
              </w:rPr>
              <w:t>IMPOSTO SOBRE TRANSMISSÃO CAUSA MORTIS E DOAÇÃO – ITCD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TOCOLO Nº :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1417"/>
        <w:gridCol w:w="851"/>
        <w:gridCol w:w="1702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4445</wp:posOffset>
                      </wp:positionV>
                      <wp:extent cx="6444615" cy="134366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343520"/>
                              </a:xfrm>
                              <a:prstGeom prst="roundRect">
                                <a:avLst>
                                  <a:gd name="adj" fmla="val 581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pt;margin-top:-0.35pt;width:507.4pt;height:105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100" w:after="100"/>
              <w:rPr/>
            </w:pPr>
            <w:r>
              <w:rPr/>
              <w:t xml:space="preserve">DADOS DO CONTRIBUINTE - </w:t>
            </w:r>
            <w:r>
              <w:rPr>
                <w:szCs w:val="14"/>
              </w:rPr>
              <w:t>DONATÁRIO</w:t>
            </w:r>
          </w:p>
        </w:tc>
      </w:tr>
      <w:tr>
        <w:trPr>
          <w:trHeight w:val="170" w:hRule="exact"/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NATÁRI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6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58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DO DONAT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: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6"/>
      </w:tblGrid>
      <w:tr>
        <w:trPr>
          <w:trHeight w:val="624" w:hRule="exact"/>
          <w:cantSplit w:val="true"/>
        </w:trPr>
        <w:tc>
          <w:tcPr>
            <w:tcW w:w="10136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350</wp:posOffset>
                      </wp:positionV>
                      <wp:extent cx="6444615" cy="379730"/>
                      <wp:effectExtent l="2540" t="1905" r="190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379800"/>
                              </a:xfrm>
                              <a:prstGeom prst="roundRect">
                                <a:avLst>
                                  <a:gd name="adj" fmla="val 1985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5pt;margin-top:0.5pt;width:507.4pt;height:2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O donatário, ciente das penas previstas na Lei 8.137/1990, recebeu doações nos últimos 5 (cinco) ano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3_2739181037"/>
            <w:bookmarkStart w:id="1" w:name="__Fieldmark__13_2739181037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4_2739181037"/>
            <w:bookmarkStart w:id="3" w:name="__Fieldmark__14_2739181037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260"/>
        <w:gridCol w:w="3549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3175</wp:posOffset>
                      </wp:positionV>
                      <wp:extent cx="6445885" cy="354457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5800" cy="3544560"/>
                              </a:xfrm>
                              <a:prstGeom prst="roundRect">
                                <a:avLst>
                                  <a:gd name="adj" fmla="val 230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-0.25pt;width:507.5pt;height:279.0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lang w:val="en-US"/>
              </w:rPr>
              <w:t>02</w:t>
            </w:r>
          </w:p>
        </w:tc>
        <w:tc>
          <w:tcPr>
            <w:tcW w:w="9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100" w:after="1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lang w:val="en-US"/>
              </w:rPr>
              <w:t>DOAÇÕES RECEBIDAS A PARTIR DE 2006</w:t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ADOR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ADOR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18_2739181037"/>
            <w:bookmarkStart w:id="5" w:name="__Fieldmark__18_2739181037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9_2739181037"/>
            <w:bookmarkStart w:id="7" w:name="__Fieldmark__19_2739181037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ADOR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ADOR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5_2739181037"/>
            <w:bookmarkStart w:id="9" w:name="__Fieldmark__25_2739181037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26_2739181037"/>
            <w:bookmarkStart w:id="11" w:name="__Fieldmark__26_2739181037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ADOR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ADOR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32_2739181037"/>
            <w:bookmarkStart w:id="13" w:name="__Fieldmark__32_2739181037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33_2739181037"/>
            <w:bookmarkStart w:id="15" w:name="__Fieldmark__33_2739181037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ADOR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ADOR</w:t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39_2739181037"/>
            <w:bookmarkStart w:id="17" w:name="__Fieldmark__39_273918103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40_2739181037"/>
            <w:bookmarkStart w:id="19" w:name="__Fieldmark__40_273918103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41910</wp:posOffset>
                </wp:positionV>
                <wp:extent cx="6438900" cy="28384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283680"/>
                        </a:xfrm>
                        <a:prstGeom prst="roundRect">
                          <a:avLst>
                            <a:gd name="adj" fmla="val 2530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3.3pt;width:506.95pt;height:22.3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454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8485</wp:posOffset>
                      </wp:positionH>
                      <wp:positionV relativeFrom="paragraph">
                        <wp:posOffset>-1184275</wp:posOffset>
                      </wp:positionV>
                      <wp:extent cx="3279140" cy="3867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79240" cy="38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CONTRIBUINTE &gt; REPARTIÇÃO FAZENDÁRIA  / CONTRIBUI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&gt; REPARTIÇÃO FAZENDÁRIA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5.55pt;margin-top:-93.3pt;width:258.15pt;height:30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CONTRIBUINTE &gt; REPARTIÇÃO FAZENDÁRIA  / CONTRIBUI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REPARTIÇÃO FAZENDÁRIA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Caso declare que houve recolhimento de ITCD, apresentar comprovante ou documento equivalente / Desoneração do ITCD, se for o caso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567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35</wp:posOffset>
                      </wp:positionV>
                      <wp:extent cx="6438900" cy="35433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354240"/>
                              </a:xfrm>
                              <a:prstGeom prst="roundRect">
                                <a:avLst>
                                  <a:gd name="adj" fmla="val 17384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pt;width:506.95pt;height:27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te formulário deverá ser protocolado juntamente com a Declaração de IRPF dos últimos 5(cinco) anos e documento de identidade do responsável. Se representado, apresentar procuração e documento de identidade do procurado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67"/>
        <w:gridCol w:w="163"/>
        <w:gridCol w:w="7587"/>
        <w:gridCol w:w="160"/>
        <w:gridCol w:w="3"/>
      </w:tblGrid>
      <w:tr>
        <w:trPr>
          <w:trHeight w:val="284" w:hRule="exact"/>
          <w:cantSplit w:val="true"/>
        </w:trPr>
        <w:tc>
          <w:tcPr>
            <w:tcW w:w="10140" w:type="dxa"/>
            <w:gridSpan w:val="5"/>
            <w:tcBorders/>
            <w:vAlign w:val="center"/>
          </w:tcPr>
          <w:p>
            <w:pPr>
              <w:pStyle w:val="Normal"/>
              <w:spacing w:before="40" w:after="0"/>
              <w:ind w:left="57" w:right="113" w:hanging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70</wp:posOffset>
                      </wp:positionV>
                      <wp:extent cx="6438900" cy="568960"/>
                      <wp:effectExtent l="1905" t="1905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568800"/>
                              </a:xfrm>
                              <a:prstGeom prst="roundRect">
                                <a:avLst>
                                  <a:gd name="adj" fmla="val 981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0.1pt;width:506.95pt;height:44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34925</wp:posOffset>
                </wp:positionV>
                <wp:extent cx="6438900" cy="51752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5176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pt;margin-top:2.75pt;width:506.95pt;height:40.7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15"/>
        <w:gridCol w:w="475"/>
        <w:gridCol w:w="1510"/>
        <w:gridCol w:w="180"/>
        <w:gridCol w:w="1308"/>
        <w:gridCol w:w="382"/>
        <w:gridCol w:w="1107"/>
        <w:gridCol w:w="583"/>
        <w:gridCol w:w="1690"/>
      </w:tblGrid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40" w:after="0"/>
              <w:rPr/>
            </w:pPr>
            <w:r>
              <w:rPr/>
              <w:t>PARA USO EXCLUSIVO DA SEF/MG</w:t>
            </w:r>
          </w:p>
        </w:tc>
      </w:tr>
      <w:tr>
        <w:trPr>
          <w:trHeight w:val="170" w:hRule="exac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ASE DE CÁLCULO ITC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ITCD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MUL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JUROS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TOTAL ITCD</w:t>
            </w:r>
          </w:p>
        </w:tc>
      </w:tr>
      <w:tr>
        <w:trPr>
          <w:trHeight w:val="340" w:hRule="exact"/>
          <w:cantSplit w:val="true"/>
        </w:trPr>
        <w:tc>
          <w:tcPr>
            <w:tcW w:w="29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905</wp:posOffset>
                      </wp:positionV>
                      <wp:extent cx="6438900" cy="791210"/>
                      <wp:effectExtent l="1905" t="1905" r="254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791280"/>
                              </a:xfrm>
                              <a:prstGeom prst="roundRect">
                                <a:avLst>
                                  <a:gd name="adj" fmla="val 851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.15pt;width:506.95pt;height:62.2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 w:val="false"/>
                <w:sz w:val="14"/>
                <w:szCs w:val="14"/>
              </w:rPr>
              <w:t>RECOLHIMENTO(S) EFETUADO(S)</w:t>
            </w:r>
          </w:p>
        </w:tc>
      </w:tr>
      <w:tr>
        <w:trPr>
          <w:trHeight w:val="170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ALOR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</w:tr>
      <w:tr>
        <w:trPr>
          <w:trHeight w:val="340" w:hRule="exact"/>
          <w:cantSplit w:val="true"/>
        </w:trPr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467"/>
        <w:gridCol w:w="163"/>
        <w:gridCol w:w="3806"/>
        <w:gridCol w:w="163"/>
        <w:gridCol w:w="1396"/>
        <w:gridCol w:w="163"/>
        <w:gridCol w:w="2654"/>
        <w:gridCol w:w="161"/>
        <w:gridCol w:w="2"/>
      </w:tblGrid>
      <w:tr>
        <w:trPr>
          <w:trHeight w:val="1134" w:hRule="exact"/>
          <w:cantSplit w:val="true"/>
        </w:trPr>
        <w:tc>
          <w:tcPr>
            <w:tcW w:w="10136" w:type="dxa"/>
            <w:gridSpan w:val="9"/>
            <w:tcBorders/>
            <w:vAlign w:val="center"/>
          </w:tcPr>
          <w:p>
            <w:pPr>
              <w:pStyle w:val="Normal"/>
              <w:spacing w:lineRule="exact" w:line="200" w:before="100" w:after="0"/>
              <w:jc w:val="both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40</wp:posOffset>
                      </wp:positionV>
                      <wp:extent cx="6438900" cy="1114425"/>
                      <wp:effectExtent l="1905" t="2540" r="254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114560"/>
                              </a:xfrm>
                              <a:prstGeom prst="roundRect">
                                <a:avLst>
                                  <a:gd name="adj" fmla="val 790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2pt;width:506.95pt;height:87.7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63_2739181037"/>
            <w:bookmarkStart w:id="21" w:name="__Fieldmark__63_2739181037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14"/>
                <w:szCs w:val="14"/>
              </w:rPr>
              <w:t xml:space="preserve"> A Secretaria de Estado de Fazenda de Minas Gerais certifica o pagamento / desoneração do ITCD em relação aos bens e direitos relacionados. Fica, entretanto, resguardado o direito da Fazenda Pública Estadual constituir novos créditos tributários de responsabilidade do(s) interessado(s), não apurados ou lançados até a presente data. Esta certidão produz os efeitos que lhe são próprios, ficando o pagamento sujeito à homologação pela autoridade fiscal, nos termos do art. 31, § 7º do Decreto nº 43.981, de 03 de março de 2005 – RITCD.</w:t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4"/>
                <w:vertAlign w:val="subscript"/>
              </w:rPr>
            </w:pPr>
            <w:r>
              <w:rPr>
                <w:rFonts w:cs="Arial" w:ascii="Arial" w:hAnsi="Arial"/>
                <w:sz w:val="12"/>
                <w:szCs w:val="14"/>
                <w:vertAlign w:val="subscript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RESPONSÁVEL PELA EMIS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>
          <w:rFonts w:cs="Arial" w:ascii="Arial" w:hAnsi="Arial"/>
          <w:sz w:val="12"/>
          <w:szCs w:val="12"/>
        </w:rPr>
        <w:t>MOD.06.07.41 – 27/08/2012</w:t>
        <w:tab/>
      </w:r>
    </w:p>
    <w:sectPr>
      <w:type w:val="continuous"/>
      <w:pgSz w:w="11906" w:h="16838"/>
      <w:pgMar w:left="1134" w:right="567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3:00Z</dcterms:created>
  <dc:creator>MILTON COSENZA DIONISIO</dc:creator>
  <dc:description/>
  <cp:keywords/>
  <dc:language>en-US</dc:language>
  <cp:lastModifiedBy>milton.cosenza</cp:lastModifiedBy>
  <cp:lastPrinted>2011-11-01T10:46:00Z</cp:lastPrinted>
  <dcterms:modified xsi:type="dcterms:W3CDTF">2012-08-27T14:18:00Z</dcterms:modified>
  <cp:revision>9</cp:revision>
  <dc:subject/>
  <dc:title>Mod - 06 01 22 - REQUERIMENTO DE RECONHECIMENTO</dc:title>
</cp:coreProperties>
</file>