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37465</wp:posOffset>
                </wp:positionV>
                <wp:extent cx="6572250" cy="984186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984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2.95pt;width:517.45pt;height:774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pt;margin-top:2.25pt;width:48pt;height:4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12115725" r:id="rId2"/>
              </w:objec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ÇÃO DE BENS E DIREITOS DO ITCD - SIMPLIFICADA</w:t>
            </w:r>
          </w:p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ONTRIBUINTE DOADOR (</w:t>
            </w:r>
            <w:r>
              <w:rPr>
                <w:rFonts w:cs="Arial" w:ascii="Arial" w:hAnsi="Arial"/>
                <w:sz w:val="12"/>
                <w:szCs w:val="12"/>
              </w:rPr>
              <w:t>Parágrafo Único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Art. 12, Lei Nº 14.941/03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4"/>
              </w:rPr>
              <w:t>IMPOSTO SOBRE TRANSMISSÃO CAUSA MORTIS E DOAÇÃO – ITCD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TOCOLO Nº :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4445</wp:posOffset>
                      </wp:positionV>
                      <wp:extent cx="6444615" cy="134366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343520"/>
                              </a:xfrm>
                              <a:prstGeom prst="roundRect">
                                <a:avLst>
                                  <a:gd name="adj" fmla="val 581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pt;margin-top:-0.35pt;width:507.4pt;height:105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00" w:after="100"/>
              <w:rPr/>
            </w:pPr>
            <w:r>
              <w:rPr/>
              <w:t xml:space="preserve">DADOS DO CONTRIBUINTE - </w:t>
            </w:r>
            <w:r>
              <w:rPr>
                <w:szCs w:val="14"/>
              </w:rPr>
              <w:t>DOADOR</w:t>
            </w:r>
          </w:p>
        </w:tc>
      </w:tr>
      <w:tr>
        <w:trPr>
          <w:trHeight w:val="170" w:hRule="exac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5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: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6"/>
      </w:tblGrid>
      <w:tr>
        <w:trPr>
          <w:trHeight w:val="624" w:hRule="exact"/>
          <w:cantSplit w:val="true"/>
        </w:trPr>
        <w:tc>
          <w:tcPr>
            <w:tcW w:w="1013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0</wp:posOffset>
                      </wp:positionV>
                      <wp:extent cx="6444615" cy="37973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379800"/>
                              </a:xfrm>
                              <a:prstGeom prst="roundRect">
                                <a:avLst>
                                  <a:gd name="adj" fmla="val 1985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0.5pt;width:507.4pt;height:2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O doador, ciente das penas previstas na Lei 8.137/1990, efetivou doações nos últimos 5 (cinco) ano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3_2457714580"/>
            <w:bookmarkStart w:id="1" w:name="__Fieldmark__13_2457714580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4_2457714580"/>
            <w:bookmarkStart w:id="3" w:name="__Fieldmark__14_2457714580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260"/>
        <w:gridCol w:w="3549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3175</wp:posOffset>
                      </wp:positionV>
                      <wp:extent cx="6445885" cy="354457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5800" cy="3544560"/>
                              </a:xfrm>
                              <a:prstGeom prst="roundRect">
                                <a:avLst>
                                  <a:gd name="adj" fmla="val 230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25pt;width:507.5pt;height:279.0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2</w:t>
            </w:r>
          </w:p>
        </w:tc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100" w:after="1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lang w:val="en-US"/>
              </w:rPr>
              <w:t>DOAÇÕES EFETIVADAS A PARTIR DE 2006</w:t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18_2457714580"/>
            <w:bookmarkStart w:id="5" w:name="__Fieldmark__18_245771458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9_2457714580"/>
            <w:bookmarkStart w:id="7" w:name="__Fieldmark__19_245771458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5_2457714580"/>
            <w:bookmarkStart w:id="9" w:name="__Fieldmark__25_2457714580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26_2457714580"/>
            <w:bookmarkStart w:id="11" w:name="__Fieldmark__26_2457714580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32_2457714580"/>
            <w:bookmarkStart w:id="13" w:name="__Fieldmark__32_2457714580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33_2457714580"/>
            <w:bookmarkStart w:id="15" w:name="__Fieldmark__33_2457714580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45385</wp:posOffset>
                      </wp:positionH>
                      <wp:positionV relativeFrom="paragraph">
                        <wp:posOffset>-2068830</wp:posOffset>
                      </wp:positionV>
                      <wp:extent cx="4483100" cy="405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483080" cy="40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 1ª VIA: CONTRIBUINTE &gt; ADMINISTRAÇÃO  FAZENDÁRIA  /  CONTRIBUI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2ª VIA: CONTRIBUINTE &gt; ADMINISTRAÇÃO FAZENDÁRIA 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2.55pt;margin-top:-162.95pt;width:352.9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 1ª VIA: CONTRIBUINTE &gt; ADMINISTRAÇÃO  FAZENDÁRIA  /  CONTRIBU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2ª VIA: CONTRIBUINTE &gt; ADMINISTRAÇÃO FAZENDÁRIA 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39_2457714580"/>
            <w:bookmarkStart w:id="17" w:name="__Fieldmark__39_245771458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40_2457714580"/>
            <w:bookmarkStart w:id="19" w:name="__Fieldmark__40_245771458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41910</wp:posOffset>
                </wp:positionV>
                <wp:extent cx="6438900" cy="28384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83680"/>
                        </a:xfrm>
                        <a:prstGeom prst="roundRect">
                          <a:avLst>
                            <a:gd name="adj" fmla="val 253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3.3pt;width:506.95pt;height:22.3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454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aso declare que houve recolhimento de ITCD, apresentar comprovante ou documento equivalente / Desoneração do ITCD, se for o caso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567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6438900" cy="35433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354240"/>
                              </a:xfrm>
                              <a:prstGeom prst="roundRect">
                                <a:avLst>
                                  <a:gd name="adj" fmla="val 1738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pt;width:506.95pt;height:27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e formulário deverá ser protocolado juntamente com a Declaração de IRPF dos últimos 5(cinco) anos e documento de identidade do responsável. Se representado, apresentar procuração e documento de identidade do procurador.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67"/>
        <w:gridCol w:w="163"/>
        <w:gridCol w:w="7587"/>
        <w:gridCol w:w="160"/>
        <w:gridCol w:w="3"/>
      </w:tblGrid>
      <w:tr>
        <w:trPr>
          <w:trHeight w:val="284" w:hRule="exact"/>
          <w:cantSplit w:val="true"/>
        </w:trPr>
        <w:tc>
          <w:tcPr>
            <w:tcW w:w="10140" w:type="dxa"/>
            <w:gridSpan w:val="5"/>
            <w:tcBorders/>
          </w:tcPr>
          <w:p>
            <w:pPr>
              <w:pStyle w:val="Normal"/>
              <w:spacing w:before="40" w:after="0"/>
              <w:ind w:left="57" w:right="113" w:hanging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70</wp:posOffset>
                      </wp:positionV>
                      <wp:extent cx="6438900" cy="568960"/>
                      <wp:effectExtent l="1905" t="1905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568800"/>
                              </a:xfrm>
                              <a:prstGeom prst="roundRect">
                                <a:avLst>
                                  <a:gd name="adj" fmla="val 98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.1pt;width:506.95pt;height:44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34925</wp:posOffset>
                </wp:positionV>
                <wp:extent cx="6438900" cy="50673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06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pt;margin-top:2.75pt;width:506.95pt;height:39.8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15"/>
        <w:gridCol w:w="475"/>
        <w:gridCol w:w="1510"/>
        <w:gridCol w:w="180"/>
        <w:gridCol w:w="1308"/>
        <w:gridCol w:w="382"/>
        <w:gridCol w:w="1107"/>
        <w:gridCol w:w="583"/>
        <w:gridCol w:w="1690"/>
      </w:tblGrid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40" w:after="0"/>
              <w:rPr/>
            </w:pPr>
            <w:r>
              <w:rPr/>
              <w:t>PARA USO EXCLUSIV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SE DE CÁLCULO ITC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ITCD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MUL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JURO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TOTAL ITCD</w:t>
            </w:r>
          </w:p>
        </w:tc>
      </w:tr>
      <w:tr>
        <w:trPr>
          <w:trHeight w:val="340" w:hRule="exact"/>
          <w:cantSplit w:val="true"/>
        </w:trPr>
        <w:tc>
          <w:tcPr>
            <w:tcW w:w="29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7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09550</wp:posOffset>
                      </wp:positionV>
                      <wp:extent cx="6438900" cy="795655"/>
                      <wp:effectExtent l="1905" t="2540" r="254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795600"/>
                              </a:xfrm>
                              <a:prstGeom prst="roundRect">
                                <a:avLst>
                                  <a:gd name="adj" fmla="val 979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5pt;margin-top:16.5pt;width:506.95pt;height:62.6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/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/>
                <w:b w:val="false"/>
                <w:sz w:val="14"/>
                <w:szCs w:val="14"/>
              </w:rPr>
              <w:t>RECOLHIMENTO(S) EFETUADO(S)</w:t>
            </w:r>
          </w:p>
        </w:tc>
      </w:tr>
      <w:tr>
        <w:trPr>
          <w:trHeight w:val="170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ALOR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</w:tr>
      <w:tr>
        <w:trPr>
          <w:trHeight w:val="340" w:hRule="exact"/>
          <w:cantSplit w:val="true"/>
        </w:trPr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467"/>
        <w:gridCol w:w="163"/>
        <w:gridCol w:w="3806"/>
        <w:gridCol w:w="163"/>
        <w:gridCol w:w="1396"/>
        <w:gridCol w:w="163"/>
        <w:gridCol w:w="2654"/>
        <w:gridCol w:w="161"/>
        <w:gridCol w:w="2"/>
      </w:tblGrid>
      <w:tr>
        <w:trPr>
          <w:trHeight w:val="964" w:hRule="exact"/>
          <w:cantSplit w:val="true"/>
        </w:trPr>
        <w:tc>
          <w:tcPr>
            <w:tcW w:w="10136" w:type="dxa"/>
            <w:gridSpan w:val="9"/>
            <w:tcBorders/>
            <w:vAlign w:val="center"/>
          </w:tcPr>
          <w:p>
            <w:pPr>
              <w:pStyle w:val="Normal"/>
              <w:spacing w:lineRule="exact" w:line="200" w:before="100" w:after="0"/>
              <w:jc w:val="both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35</wp:posOffset>
                      </wp:positionV>
                      <wp:extent cx="6438900" cy="1005205"/>
                      <wp:effectExtent l="1905" t="2540" r="254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005120"/>
                              </a:xfrm>
                              <a:prstGeom prst="roundRect">
                                <a:avLst>
                                  <a:gd name="adj" fmla="val 790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05pt;width:506.95pt;height:79.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63_2457714580"/>
            <w:bookmarkStart w:id="21" w:name="__Fieldmark__63_2457714580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14"/>
                <w:szCs w:val="14"/>
              </w:rPr>
              <w:t xml:space="preserve"> A Secretaria de Estado de Fazenda de Minas Gerais certifica o pagamento / desoneração do ITCD em relação aos bens e direitos relacionados. Fica, entretanto, resguardado o direito da Fazenda Pública Estadual constituir novos créditos tributários de responsabilidade do(s) interessado(s), não apurados ou lançados até a presente data. Esta certidão produz os efeitos que lhe são próprios, ficando o pagamento sujeito à homologação pela autoridade fiscal, nos termos do art. 31, § 7º do Decreto nº 43.981, de 03 de março de 2005 – RITCD.</w:t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4"/>
                <w:vertAlign w:val="subscript"/>
              </w:rPr>
            </w:pPr>
            <w:r>
              <w:rPr>
                <w:rFonts w:cs="Arial" w:ascii="Arial" w:hAnsi="Arial"/>
                <w:sz w:val="12"/>
                <w:szCs w:val="14"/>
                <w:vertAlign w:val="subscript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EM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7.39 – 27/08/2012</w:t>
      </w:r>
    </w:p>
    <w:sectPr>
      <w:type w:val="continuous"/>
      <w:pgSz w:w="11906" w:h="16838"/>
      <w:pgMar w:left="1134" w:right="567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00:00Z</dcterms:created>
  <dc:creator>MILTON COSENZA DIONISIO</dc:creator>
  <dc:description/>
  <cp:keywords/>
  <dc:language>en-US</dc:language>
  <cp:lastModifiedBy>milton.cosenza</cp:lastModifiedBy>
  <cp:lastPrinted>2011-10-31T09:48:00Z</cp:lastPrinted>
  <dcterms:modified xsi:type="dcterms:W3CDTF">2012-08-27T14:15:00Z</dcterms:modified>
  <cp:revision>54</cp:revision>
  <dc:subject/>
  <dc:title>Mod - 06 01 22 - REQUERIMENTO DE RECONHECIMENTO</dc:title>
</cp:coreProperties>
</file>