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2765</wp:posOffset>
                </wp:positionH>
                <wp:positionV relativeFrom="paragraph">
                  <wp:posOffset>33655</wp:posOffset>
                </wp:positionV>
                <wp:extent cx="7005955" cy="12202795"/>
                <wp:effectExtent l="0" t="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960" cy="12202920"/>
                          <a:chOff x="0" y="0"/>
                          <a:chExt cx="7005960" cy="12202920"/>
                        </a:xfrm>
                      </wpg:grpSpPr>
                      <wps:wsp>
                        <wps:cNvSpPr/>
                        <wps:spPr>
                          <a:xfrm>
                            <a:off x="408240" y="2563560"/>
                            <a:ext cx="6597720" cy="9639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1506680"/>
                            <a:ext cx="6438960" cy="641880"/>
                          </a:xfrm>
                          <a:prstGeom prst="roundRect">
                            <a:avLst>
                              <a:gd name="adj" fmla="val 897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5207760"/>
                            <a:ext cx="6453000" cy="1550520"/>
                          </a:xfrm>
                          <a:prstGeom prst="roundRect">
                            <a:avLst>
                              <a:gd name="adj" fmla="val 4898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478680"/>
                            <a:ext cx="6438960" cy="1694880"/>
                          </a:xfrm>
                          <a:prstGeom prst="roundRect">
                            <a:avLst>
                              <a:gd name="adj" fmla="val 4898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6779880"/>
                            <a:ext cx="6438960" cy="1536120"/>
                          </a:xfrm>
                          <a:prstGeom prst="roundRect">
                            <a:avLst>
                              <a:gd name="adj" fmla="val 4898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8342640"/>
                            <a:ext cx="6438960" cy="1557000"/>
                          </a:xfrm>
                          <a:prstGeom prst="roundRect">
                            <a:avLst>
                              <a:gd name="adj" fmla="val 4898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6400" y="2615040"/>
                            <a:ext cx="59040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1885320" y="6139080"/>
                            <a:ext cx="428688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A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040" y="9919440"/>
                            <a:ext cx="6438960" cy="1550520"/>
                          </a:xfrm>
                          <a:prstGeom prst="roundRect">
                            <a:avLst>
                              <a:gd name="adj" fmla="val 4898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237840"/>
                            <a:ext cx="6438960" cy="2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11240" y="1911240"/>
                            <a:ext cx="42868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A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DF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2.45pt;margin-top:153.05pt;width:702.15pt;height:810.4pt" coordorigin="-3849,3061" coordsize="14043,16208">
                <v:rect id="shape_0" stroked="t" o:allowincell="f" style="position:absolute;left:-196;top:4090;width:10389;height:1517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oundrect id="shape_0" stroked="t" o:allowincell="f" style="position:absolute;left:-81;top:18173;width:10139;height:1010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-79;top:8254;width:10161;height:2441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-81;top:5531;width:10139;height:2668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-80;top:10730;width:10139;height:2418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-80;top:13191;width:10139;height:2451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6;top:4171;width:929;height:8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808;top:9721;width:6750;height:7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&gt; A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-80;top:15674;width:10139;height:2441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-70;top:5152;width:10139;height:32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 id="shape_0" stroked="f" o:allowincell="f" style="position:absolute;left:-3849;top:3063;width:6750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&gt; A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&gt; DF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74" w:type="dxa"/>
        <w:jc w:val="left"/>
        <w:tblInd w:w="-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2126"/>
        <w:gridCol w:w="5387"/>
        <w:gridCol w:w="1842"/>
      </w:tblGrid>
      <w:tr>
        <w:trPr>
          <w:trHeight w:val="955" w:hRule="atLeast"/>
          <w:cantSplit w:val="true"/>
        </w:trPr>
        <w:tc>
          <w:tcPr>
            <w:tcW w:w="101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TCD - DOAÇÃO 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NEXO III À DECLARAÇÃO DE BENS E DIREITOS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DENTIFICAÇÃO DOS BENS E DIREITOS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PROTOCO</w:t>
            </w:r>
            <w:bookmarkStart w:id="0" w:name="Texto40"/>
            <w:r>
              <w:rPr>
                <w:rFonts w:cs="Arial" w:ascii="Arial" w:hAnsi="Arial"/>
                <w:sz w:val="14"/>
              </w:rPr>
              <w:t>LO Nº</w:t>
            </w:r>
            <w:bookmarkEnd w:id="0"/>
            <w:r>
              <w:rPr>
                <w:rFonts w:cs="Arial" w:ascii="Arial" w:hAnsi="Arial"/>
                <w:sz w:val="1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</w:t>
            </w:r>
            <w:bookmarkStart w:id="1" w:name="Texto41"/>
            <w:r>
              <w:rPr>
                <w:rFonts w:cs="Arial" w:ascii="Arial" w:hAnsi="Arial"/>
                <w:sz w:val="14"/>
              </w:rPr>
              <w:t xml:space="preserve">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3118"/>
        <w:gridCol w:w="2268"/>
        <w:gridCol w:w="1418"/>
      </w:tblGrid>
      <w:tr>
        <w:trPr>
          <w:trHeight w:val="2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BENS E DIREITOS TRANSMITIDOS </w:t>
            </w:r>
          </w:p>
        </w:tc>
      </w:tr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588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96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ALOR DA AVALIAÇÃO DA FAZENDA PÚBLIC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ALOR DA UFEMG</w:t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3118"/>
        <w:gridCol w:w="2268"/>
        <w:gridCol w:w="1429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588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96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ALOR DA AVALIAÇÃO DA FAZENDA PÚBLIC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ALOR DA UFEMG</w:t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3118"/>
        <w:gridCol w:w="2268"/>
        <w:gridCol w:w="1429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588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96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ALOR DA AVALIAÇÃO DA FAZENDA PÚBLIC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ALOR DA UFEMG</w:t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3118"/>
        <w:gridCol w:w="2268"/>
        <w:gridCol w:w="1429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588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96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ALOR DA AVALIAÇÃO DA FAZENDA PÚBLIC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ALOR DA UFEMG</w:t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3118"/>
        <w:gridCol w:w="2268"/>
        <w:gridCol w:w="1429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588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96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ALOR DA AVALIAÇÃO DA FAZENDA PÚBLIC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ALOR DA UFEMG</w:t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9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1421"/>
        <w:gridCol w:w="163"/>
        <w:gridCol w:w="4090"/>
        <w:gridCol w:w="163"/>
        <w:gridCol w:w="3788"/>
        <w:gridCol w:w="160"/>
        <w:gridCol w:w="3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7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RESPONSÁVEL PELA DECLARAÇÃO</w:t>
            </w:r>
          </w:p>
        </w:tc>
      </w:tr>
      <w:tr>
        <w:trPr>
          <w:trHeight w:val="240" w:hRule="exact"/>
          <w:cantSplit w:val="true"/>
        </w:trPr>
        <w:tc>
          <w:tcPr>
            <w:tcW w:w="10139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claro serem verdadeiras as informações aqui prestadas, sob pena das sanções legais.</w:t>
            </w:r>
          </w:p>
        </w:tc>
      </w:tr>
      <w:tr>
        <w:trPr>
          <w:trHeight w:val="397" w:hRule="exac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/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/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nome do declarante.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NOME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rPr>
          <w:rFonts w:ascii="Arial" w:hAnsi="Arial" w:cs="Arial"/>
          <w:sz w:val="4"/>
          <w:szCs w:val="6"/>
        </w:rPr>
      </w:pPr>
      <w:r>
        <w:rPr>
          <w:rFonts w:cs="Arial" w:ascii="Arial" w:hAnsi="Arial"/>
          <w:sz w:val="4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6.07.35-23/04/2009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8:13:00Z</dcterms:created>
  <dc:creator>MILTON COSENZA DIONISIO</dc:creator>
  <dc:description/>
  <cp:keywords/>
  <dc:language>en-US</dc:language>
  <cp:lastModifiedBy>milton.cosenza</cp:lastModifiedBy>
  <cp:lastPrinted>2009-04-16T17:10:00Z</cp:lastPrinted>
  <dcterms:modified xsi:type="dcterms:W3CDTF">2010-07-09T18:13:00Z</dcterms:modified>
  <cp:revision>2</cp:revision>
  <dc:subject/>
  <dc:title>Mod - 06 01 22 - REQUERIMENTO DE RECONHECIMENTO</dc:title>
</cp:coreProperties>
</file>