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"/>
          <w:lang w:val="en-US" w:eastAsia="en-US"/>
        </w:rPr>
      </w:pPr>
      <w:r>
        <w:rPr>
          <w:rFonts w:cs="Arial" w:ascii="Arial" w:hAnsi="Arial"/>
          <w:sz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5730</wp:posOffset>
                </wp:positionH>
                <wp:positionV relativeFrom="paragraph">
                  <wp:posOffset>21590</wp:posOffset>
                </wp:positionV>
                <wp:extent cx="6598920" cy="978535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8800" cy="97855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9pt;margin-top:1.7pt;width:519.55pt;height:770.4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tbl>
      <w:tblPr>
        <w:tblW w:w="10388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1"/>
        <w:gridCol w:w="2268"/>
        <w:gridCol w:w="5387"/>
        <w:gridCol w:w="1842"/>
      </w:tblGrid>
      <w:tr>
        <w:trPr>
          <w:trHeight w:val="948" w:hRule="atLeast"/>
          <w:cantSplit w:val="true"/>
        </w:trPr>
        <w:tc>
          <w:tcPr>
            <w:tcW w:w="89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lang w:val="en-US" w:eastAsia="en-US"/>
              </w:rPr>
            </w:pPr>
            <w:r>
              <w:rPr>
                <w:sz w:val="4"/>
                <w:lang w:val="en-US" w:eastAsia="en-US"/>
              </w:rPr>
              <w:object w:dxaOrig="891" w:dyaOrig="89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.35pt;margin-top:2.55pt;width:43.65pt;height:42.6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293116488" r:id="rId2"/>
              </w:object>
            </w:r>
          </w:p>
        </w:tc>
        <w:tc>
          <w:tcPr>
            <w:tcW w:w="2268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CRETARIA DE ESTADO DE</w:t>
            </w:r>
          </w:p>
          <w:p>
            <w:pPr>
              <w:pStyle w:val="Normal"/>
              <w:rPr>
                <w:sz w:val="4"/>
              </w:rPr>
            </w:pPr>
            <w:r>
              <w:rPr>
                <w:rFonts w:cs="Arial" w:ascii="Arial" w:hAnsi="Arial"/>
                <w:sz w:val="14"/>
              </w:rPr>
              <w:t>FAZENDA DE MINAS GERAIS</w:t>
            </w:r>
          </w:p>
        </w:tc>
        <w:tc>
          <w:tcPr>
            <w:tcW w:w="5387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ITCD - DOAÇÃO </w:t>
            </w:r>
          </w:p>
          <w:p>
            <w:pPr>
              <w:pStyle w:val="Heading3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ANEXO II À DECLARAÇÃO DE BENS E DIREITOS </w:t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rFonts w:cs="Arial" w:ascii="Arial" w:hAnsi="Arial"/>
                <w:sz w:val="22"/>
              </w:rPr>
              <w:t>IDENTIFICAÇÃO DOS BENEFICIÁRIOS</w:t>
            </w:r>
          </w:p>
        </w:tc>
        <w:tc>
          <w:tcPr>
            <w:tcW w:w="1842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153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4890"/>
        <w:gridCol w:w="4891"/>
      </w:tblGrid>
      <w:tr>
        <w:trPr>
          <w:trHeight w:val="340" w:hRule="exact"/>
        </w:trPr>
        <w:tc>
          <w:tcPr>
            <w:tcW w:w="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-635</wp:posOffset>
                      </wp:positionV>
                      <wp:extent cx="6455410" cy="218440"/>
                      <wp:effectExtent l="3175" t="3175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55520" cy="2185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6.3pt;margin-top:-0.05pt;width:508.25pt;height:17.15pt;mso-wrap-style:none;v-text-anchor:middle">
                      <v:fill o:detectmouseclick="t" on="false"/>
                      <v:stroke color="black" weight="64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  <w:szCs w:val="14"/>
              </w:rPr>
              <w:t>01</w:t>
            </w:r>
          </w:p>
        </w:tc>
        <w:tc>
          <w:tcPr>
            <w:tcW w:w="489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TOCOLO Nº</w:t>
            </w:r>
            <w:bookmarkStart w:id="0" w:name="Texto13"/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bookmarkEnd w:id="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1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>FOLHA</w:t>
            </w:r>
            <w:r>
              <w:rPr>
                <w:rFonts w:cs="Arial" w:ascii="Arial" w:hAnsi="Arial"/>
                <w:b/>
                <w:sz w:val="14"/>
              </w:rPr>
              <w:t xml:space="preserve"> </w:t>
            </w: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970"/>
        <w:gridCol w:w="1842"/>
        <w:gridCol w:w="1418"/>
        <w:gridCol w:w="851"/>
        <w:gridCol w:w="707"/>
        <w:gridCol w:w="996"/>
      </w:tblGrid>
      <w:tr>
        <w:trPr>
          <w:trHeight w:val="240" w:hRule="exact"/>
          <w:cantSplit w:val="true"/>
        </w:trPr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2540</wp:posOffset>
                      </wp:positionV>
                      <wp:extent cx="6444615" cy="1720850"/>
                      <wp:effectExtent l="3810" t="3175" r="3175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720" cy="1720800"/>
                              </a:xfrm>
                              <a:prstGeom prst="roundRect">
                                <a:avLst>
                                  <a:gd name="adj" fmla="val 4250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9pt;margin-top:0.2pt;width:507.4pt;height:135.45pt;mso-wrap-style:none;v-text-anchor:middle">
                      <v:fill o:detectmouseclick="t" on="false"/>
                      <v:stroke color="black" weight="64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</w:rPr>
              <w:t>02</w:t>
            </w:r>
          </w:p>
        </w:tc>
        <w:tc>
          <w:tcPr>
            <w:tcW w:w="9784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 xml:space="preserve">DADOS DO BENEFICIÁRIO </w:t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BENEFICIÁRIO Nº </w:t>
            </w:r>
            <w:r>
              <w:fldChar w:fldCharType="begin">
                <w:ffData>
                  <w:name w:val="Texto5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NOME DO BENEFICIÁRIO 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PF/CNPJ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G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NDEREÇO DO BENEFICIÁRIO (Rua, Av., Praça etc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º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PLEMENTO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AIRRO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MUNICÍPI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F</w:t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P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ONE/FAX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-MAIL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5"/>
              </w:rPr>
              <w:t xml:space="preserve">Recebeu outras doações dentro dos 3 (três) últimos anos civis?  </w:t>
            </w:r>
            <w:r>
              <w:rPr>
                <w:rFonts w:cs="Arial" w:ascii="Arial" w:hAnsi="Arial"/>
                <w:sz w:val="12"/>
              </w:rPr>
              <w:t xml:space="preserve">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" w:name="__Fieldmark__15_1305351374"/>
            <w:bookmarkStart w:id="2" w:name="__Fieldmark__15_1305351374"/>
            <w:bookmarkEnd w:id="2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SIM.   VALOR R$  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" w:name="__Fieldmark__17_1305351374"/>
            <w:bookmarkStart w:id="4" w:name="__Fieldmark__17_1305351374"/>
            <w:bookmarkEnd w:id="4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NÃO</w:t>
            </w:r>
          </w:p>
        </w:tc>
      </w:tr>
      <w:tr>
        <w:trPr>
          <w:trHeight w:val="397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84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6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84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635</wp:posOffset>
                      </wp:positionV>
                      <wp:extent cx="5810250" cy="0"/>
                      <wp:effectExtent l="0" t="1905" r="0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4pt,0pt" to="469.85pt,0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2"/>
              </w:rPr>
              <w:t>ASSINATURA DO BENEFICIÁRIO OU DE SEU PROCURADOR / REPRESENTANTE LEGAL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970"/>
        <w:gridCol w:w="1842"/>
        <w:gridCol w:w="1418"/>
        <w:gridCol w:w="851"/>
        <w:gridCol w:w="707"/>
        <w:gridCol w:w="996"/>
      </w:tblGrid>
      <w:tr>
        <w:trPr>
          <w:trHeight w:val="140" w:hRule="exact"/>
          <w:cantSplit w:val="true"/>
        </w:trPr>
        <w:tc>
          <w:tcPr>
            <w:tcW w:w="35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-1559560</wp:posOffset>
                      </wp:positionV>
                      <wp:extent cx="6438900" cy="1568450"/>
                      <wp:effectExtent l="3175" t="3175" r="381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8960" cy="1568520"/>
                              </a:xfrm>
                              <a:prstGeom prst="roundRect">
                                <a:avLst>
                                  <a:gd name="adj" fmla="val 4417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.2pt;margin-top:-122.8pt;width:506.95pt;height:123.45pt;mso-wrap-style:none;v-text-anchor:middle">
                      <v:fill o:detectmouseclick="t" on="false"/>
                      <v:stroke color="black" weight="64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2"/>
              </w:rPr>
              <w:t xml:space="preserve">BENEFICIÁRIO Nº </w:t>
            </w:r>
            <w:r>
              <w:fldChar w:fldCharType="begin">
                <w:ffData>
                  <w:name w:val="Texto4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NOME DO BENEFICIÁRIO </w:t>
            </w:r>
          </w:p>
        </w:tc>
        <w:tc>
          <w:tcPr>
            <w:tcW w:w="22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PF/CNPJ</w:t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G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NDEREÇO DO BENEFICIÁRIO (Rua, Av., Praça etc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º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PLEMENTO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AIRRO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UNICÍPI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F</w:t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P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ONE/FAX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-MAIL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</w:rPr>
              <w:t xml:space="preserve">Recebeu outras doações dentro dos 3 (três) últimos anos civis? </w:t>
            </w:r>
            <w:r>
              <w:rPr>
                <w:rFonts w:cs="Arial" w:ascii="Arial" w:hAnsi="Arial"/>
                <w:sz w:val="12"/>
              </w:rPr>
              <w:t xml:space="preserve"> 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5" w:name="__Fieldmark__31_1305351374"/>
            <w:bookmarkStart w:id="6" w:name="__Fieldmark__31_1305351374"/>
            <w:bookmarkEnd w:id="6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SIM.   VALOR R$  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7" w:name="__Fieldmark__33_1305351374"/>
            <w:bookmarkStart w:id="8" w:name="__Fieldmark__33_1305351374"/>
            <w:bookmarkEnd w:id="8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NÃO</w:t>
            </w:r>
          </w:p>
        </w:tc>
      </w:tr>
      <w:tr>
        <w:trPr>
          <w:trHeight w:val="397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84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6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84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635</wp:posOffset>
                      </wp:positionV>
                      <wp:extent cx="5810250" cy="0"/>
                      <wp:effectExtent l="0" t="1905" r="0" b="1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9pt,0pt" to="468.35pt,0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2"/>
              </w:rPr>
              <w:t>ASSINATURA DO BENEFICIÁRIO OU DE SEU PROCURADOR / REPRESENTANTE LEGAL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970"/>
        <w:gridCol w:w="1842"/>
        <w:gridCol w:w="1418"/>
        <w:gridCol w:w="851"/>
        <w:gridCol w:w="707"/>
        <w:gridCol w:w="996"/>
      </w:tblGrid>
      <w:tr>
        <w:trPr>
          <w:trHeight w:val="140" w:hRule="exact"/>
          <w:cantSplit w:val="true"/>
        </w:trPr>
        <w:tc>
          <w:tcPr>
            <w:tcW w:w="35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-1564640</wp:posOffset>
                      </wp:positionV>
                      <wp:extent cx="6438900" cy="1568450"/>
                      <wp:effectExtent l="3175" t="3810" r="3810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8960" cy="1568520"/>
                              </a:xfrm>
                              <a:prstGeom prst="roundRect">
                                <a:avLst>
                                  <a:gd name="adj" fmla="val 5222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.2pt;margin-top:-123.2pt;width:506.95pt;height:123.45pt;mso-wrap-style:none;v-text-anchor:middle">
                      <v:fill o:detectmouseclick="t" on="false"/>
                      <v:stroke color="black" weight="64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89915</wp:posOffset>
                      </wp:positionH>
                      <wp:positionV relativeFrom="paragraph">
                        <wp:posOffset>-10518775</wp:posOffset>
                      </wp:positionV>
                      <wp:extent cx="518795" cy="101936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8760" cy="10193760"/>
                                <a:chOff x="0" y="0"/>
                                <a:chExt cx="518760" cy="1019376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2104200" y="7570440"/>
                                  <a:ext cx="4782240" cy="464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FLUXO Nº 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 xml:space="preserve">              1ª VIA: CONTRIBUINTE &gt; AF &gt; CONTRIBUINTE &gt; TABELIONATO DE NOTAS OU PROCESSO JUDICIA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 xml:space="preserve">              2ª VIA: CONTRIBUINTE &gt; AF / ARQUIVO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2320920" y="2320920"/>
                                  <a:ext cx="5105880" cy="464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FLUXO Nº 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 xml:space="preserve">              1ª VIA: CONTRIBUINTE  &gt; DF &gt; CONTRIBUINTE &gt; TABELIONATO DE NOTAS OU PROCESSO JUDICIA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 xml:space="preserve">              2ª VIA: CONTRIBUINTE  &gt; DF &gt; AF / ARQUIVO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29.2pt;margin-top:-645.55pt;width:402.05pt;height:449.9pt" coordorigin="-4584,-12911" coordsize="8041,899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-4243;top:-4643;width:7530;height:73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FLUXO Nº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        1ª VIA: CONTRIBUINTE &gt; AF &gt; CONTRIBUINTE &gt; TABELIONATO DE NOTAS OU PROCESSO JUDICI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        2ª VIA: CONTRIBUINTE &gt; AF / ARQUIV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4584;top:-12910;width:8040;height:73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FLUXO Nº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        1ª VIA: CONTRIBUINTE  &gt; DF &gt; CONTRIBUINTE &gt; TABELIONATO DE NOTAS OU PROCESSO JUDICI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        2ª VIA: CONTRIBUINTE  &gt; DF &gt; AF / ARQUIV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2"/>
              </w:rPr>
              <w:t xml:space="preserve">BENEFICIÁRIO Nº </w:t>
            </w: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NOME DO BENEFICIÁRIO </w:t>
            </w:r>
          </w:p>
        </w:tc>
        <w:tc>
          <w:tcPr>
            <w:tcW w:w="22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PF/CNPJ</w:t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G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NDEREÇO DO BENEFICIÁRIO (Rua, Av., Praça etc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º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PLEMENTO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AIRRO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UNICÍPI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F</w:t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P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ONE/FAX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-MAIL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</w:rPr>
              <w:t xml:space="preserve">Recebeu outras doações dentro dos 3 (três) últimos anos civis? </w:t>
            </w:r>
            <w:r>
              <w:rPr>
                <w:rFonts w:cs="Arial" w:ascii="Arial" w:hAnsi="Arial"/>
                <w:sz w:val="12"/>
              </w:rPr>
              <w:t xml:space="preserve"> 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9" w:name="__Fieldmark__47_1305351374"/>
            <w:bookmarkStart w:id="10" w:name="__Fieldmark__47_1305351374"/>
            <w:bookmarkEnd w:id="10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SIM.   VALOR R$  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1" w:name="__Fieldmark__49_1305351374"/>
            <w:bookmarkStart w:id="12" w:name="__Fieldmark__49_1305351374"/>
            <w:bookmarkEnd w:id="12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NÃO</w:t>
            </w:r>
          </w:p>
        </w:tc>
      </w:tr>
      <w:tr>
        <w:trPr>
          <w:trHeight w:val="397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84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6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84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635</wp:posOffset>
                      </wp:positionV>
                      <wp:extent cx="5810250" cy="0"/>
                      <wp:effectExtent l="0" t="1905" r="0" b="19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9pt,0pt" to="466.35pt,0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2"/>
              </w:rPr>
              <w:t>ASSINATURA DO BENEFICIÁRIO OU DE SEU PROCURADOR / REPRESENTANTE LEGAL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970"/>
        <w:gridCol w:w="1842"/>
        <w:gridCol w:w="1418"/>
        <w:gridCol w:w="851"/>
        <w:gridCol w:w="707"/>
        <w:gridCol w:w="996"/>
      </w:tblGrid>
      <w:tr>
        <w:trPr>
          <w:trHeight w:val="140" w:hRule="exact"/>
          <w:cantSplit w:val="true"/>
        </w:trPr>
        <w:tc>
          <w:tcPr>
            <w:tcW w:w="35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-1565275</wp:posOffset>
                      </wp:positionV>
                      <wp:extent cx="6438900" cy="1568450"/>
                      <wp:effectExtent l="3175" t="3175" r="3810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8960" cy="1568520"/>
                              </a:xfrm>
                              <a:prstGeom prst="roundRect">
                                <a:avLst>
                                  <a:gd name="adj" fmla="val 4435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.2pt;margin-top:-123.25pt;width:506.95pt;height:123.45pt;mso-wrap-style:none;v-text-anchor:middle">
                      <v:fill o:detectmouseclick="t" on="false"/>
                      <v:stroke color="black" weight="64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2"/>
              </w:rPr>
              <w:t xml:space="preserve">BENEFICIÁRIO Nº </w:t>
            </w:r>
            <w:r>
              <w:fldChar w:fldCharType="begin">
                <w:ffData>
                  <w:name w:val="Texto2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NOME DO BENEFICIÁRIO </w:t>
            </w:r>
          </w:p>
        </w:tc>
        <w:tc>
          <w:tcPr>
            <w:tcW w:w="22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PF/CNPJ</w:t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G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NDEREÇO DO BENEFICIÁRIO (Rua, Av., Praça etc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º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PLEMENTO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AIRRO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UNICÍPI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F</w:t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P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ONE/FAX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-MAIL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</w:rPr>
              <w:t xml:space="preserve">Recebeu outras doações dentro dos 3 (três) últimos anos civis? </w:t>
            </w:r>
            <w:r>
              <w:rPr>
                <w:rFonts w:cs="Arial" w:ascii="Arial" w:hAnsi="Arial"/>
                <w:sz w:val="12"/>
              </w:rPr>
              <w:t xml:space="preserve"> 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3" w:name="__Fieldmark__63_1305351374"/>
            <w:bookmarkStart w:id="14" w:name="__Fieldmark__63_1305351374"/>
            <w:bookmarkEnd w:id="14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SIM.   VALOR R$ 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5" w:name="__Fieldmark__65_1305351374"/>
            <w:bookmarkStart w:id="16" w:name="__Fieldmark__65_1305351374"/>
            <w:bookmarkEnd w:id="16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NÃO</w:t>
            </w:r>
          </w:p>
        </w:tc>
      </w:tr>
      <w:tr>
        <w:trPr>
          <w:trHeight w:val="397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84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6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84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635</wp:posOffset>
                      </wp:positionV>
                      <wp:extent cx="5810250" cy="0"/>
                      <wp:effectExtent l="635" t="1905" r="0" b="19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4pt,0pt" to="464.85pt,0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2"/>
              </w:rPr>
              <w:t>ASSINATURA DO BENEFICIÁRIO OU DE SEU PROCURADOR / REPRESENTANTE LEGA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  <w:lang w:val="en-US" w:eastAsia="en-US"/>
        </w:rPr>
      </w:pPr>
      <w:r>
        <w:rPr>
          <w:rFonts w:cs="Arial" w:ascii="Arial" w:hAnsi="Arial"/>
          <w:b/>
          <w:sz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070</wp:posOffset>
                </wp:positionH>
                <wp:positionV relativeFrom="paragraph">
                  <wp:posOffset>24130</wp:posOffset>
                </wp:positionV>
                <wp:extent cx="6438900" cy="723900"/>
                <wp:effectExtent l="3175" t="3175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723960"/>
                        </a:xfrm>
                        <a:prstGeom prst="roundRect">
                          <a:avLst>
                            <a:gd name="adj" fmla="val 650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.1pt;margin-top:1.9pt;width:506.95pt;height:56.95pt;mso-wrap-style:none;v-text-anchor:middle"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</w:r>
    </w:p>
    <w:tbl>
      <w:tblPr>
        <w:tblW w:w="101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42"/>
        <w:gridCol w:w="1417"/>
        <w:gridCol w:w="142"/>
        <w:gridCol w:w="21"/>
        <w:gridCol w:w="4090"/>
        <w:gridCol w:w="163"/>
        <w:gridCol w:w="3807"/>
        <w:gridCol w:w="141"/>
        <w:gridCol w:w="22"/>
      </w:tblGrid>
      <w:tr>
        <w:trPr>
          <w:trHeight w:val="200" w:hRule="exact"/>
          <w:cantSplit w:val="true"/>
        </w:trPr>
        <w:tc>
          <w:tcPr>
            <w:tcW w:w="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03</w:t>
            </w:r>
          </w:p>
        </w:tc>
        <w:tc>
          <w:tcPr>
            <w:tcW w:w="978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4"/>
              <w:spacing w:before="0" w:after="20"/>
              <w:jc w:val="left"/>
              <w:rPr>
                <w:sz w:val="16"/>
              </w:rPr>
            </w:pPr>
            <w:r>
              <w:rPr/>
              <w:t>RESPONSÁVEL PELA DECLARAÇÃO</w:t>
            </w:r>
          </w:p>
        </w:tc>
      </w:tr>
      <w:tr>
        <w:trPr>
          <w:trHeight w:val="240" w:hRule="exact"/>
          <w:cantSplit w:val="true"/>
        </w:trPr>
        <w:tc>
          <w:tcPr>
            <w:tcW w:w="10135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claro serem verdadeiras as informações aqui prestadas, sob pena das sanções legais.</w:t>
            </w:r>
          </w:p>
        </w:tc>
      </w:tr>
      <w:tr>
        <w:trPr>
          <w:trHeight w:val="560" w:hRule="exact"/>
          <w:cantSplit w:val="true"/>
        </w:trPr>
        <w:tc>
          <w:tcPr>
            <w:tcW w:w="191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sz w:val="16"/>
              </w:rPr>
              <w:t xml:space="preserve">  /  </w:t>
            </w:r>
            <w:r>
              <w:fldChar w:fldCharType="begin">
                <w:ffData>
                  <w:name w:val="Texto5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sz w:val="16"/>
              </w:rPr>
              <w:t xml:space="preserve">/  </w:t>
            </w:r>
            <w:r>
              <w:fldChar w:fldCharType="begin">
                <w:ffData>
                  <w:name w:val="Texto5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Informe o nome do declarante."/>
                  <w:textInput>
                    <w:maxLength w:val="5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DATA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 xml:space="preserve">NOME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SSINATUR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lang w:val="en-US" w:eastAsia="en-US"/>
        </w:rPr>
      </w:pPr>
      <w:r>
        <w:rPr>
          <w:rFonts w:cs="Arial" w:ascii="Arial" w:hAnsi="Arial"/>
          <w:sz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8895</wp:posOffset>
                </wp:positionH>
                <wp:positionV relativeFrom="paragraph">
                  <wp:posOffset>26670</wp:posOffset>
                </wp:positionV>
                <wp:extent cx="6440170" cy="1503045"/>
                <wp:effectExtent l="3175" t="3810" r="381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040" cy="1503000"/>
                        </a:xfrm>
                        <a:prstGeom prst="roundRect">
                          <a:avLst>
                            <a:gd name="adj" fmla="val 3921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1pt;width:507.05pt;height:118.3pt;mso-wrap-style:none;v-text-anchor:middle"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</w:r>
    </w:p>
    <w:tbl>
      <w:tblPr>
        <w:tblW w:w="1013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783"/>
      </w:tblGrid>
      <w:tr>
        <w:trPr>
          <w:trHeight w:val="198" w:hRule="exact"/>
          <w:cantSplit w:val="true"/>
        </w:trPr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4</w:t>
            </w:r>
          </w:p>
        </w:tc>
        <w:tc>
          <w:tcPr>
            <w:tcW w:w="9783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ARA USO DA SEF</w:t>
            </w:r>
          </w:p>
        </w:tc>
      </w:tr>
      <w:tr>
        <w:trPr>
          <w:trHeight w:val="2155" w:hRule="atLeast"/>
          <w:cantSplit w:val="true"/>
        </w:trPr>
        <w:tc>
          <w:tcPr>
            <w:tcW w:w="1013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>
                    <w:maxLength w:val="139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</w:rPr>
        <w:t>MOD.06.07.34 - 27/06/2008</w:t>
      </w:r>
    </w:p>
    <w:sectPr>
      <w:type w:val="continuous"/>
      <w:pgSz w:w="11906" w:h="16838"/>
      <w:pgMar w:left="1134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36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72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72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08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08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exact" w:line="200"/>
      <w:ind w:right="282" w:hanging="0"/>
      <w:jc w:val="both"/>
      <w:outlineLvl w:val="4"/>
    </w:pPr>
    <w:rPr>
      <w:rFonts w:ascii="Arial" w:hAnsi="Arial" w:cs="Arial"/>
      <w:b/>
      <w:sz w:val="1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i w:val="false"/>
      <w:sz w:val="24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jc w:val="both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8:14:00Z</dcterms:created>
  <dc:creator>MILTON COSENZA DIONISIO</dc:creator>
  <dc:description/>
  <cp:keywords/>
  <dc:language>en-US</dc:language>
  <cp:lastModifiedBy>milton.cosenza</cp:lastModifiedBy>
  <cp:lastPrinted>2008-02-01T14:24:00Z</cp:lastPrinted>
  <dcterms:modified xsi:type="dcterms:W3CDTF">2010-07-09T18:14:00Z</dcterms:modified>
  <cp:revision>2</cp:revision>
  <dc:subject/>
  <dc:title>Mod - 06 01 22 - REQUERIMENTO DE RECONHECIMENTO</dc:title>
</cp:coreProperties>
</file>