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9915</wp:posOffset>
                </wp:positionH>
                <wp:positionV relativeFrom="paragraph">
                  <wp:posOffset>-26670</wp:posOffset>
                </wp:positionV>
                <wp:extent cx="7059930" cy="14504670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14504760"/>
                          <a:chOff x="0" y="0"/>
                          <a:chExt cx="7059960" cy="14504760"/>
                        </a:xfrm>
                      </wpg:grpSpPr>
                      <wps:wsp>
                        <wps:cNvSpPr/>
                        <wps:spPr>
                          <a:xfrm>
                            <a:off x="540360" y="6158880"/>
                            <a:ext cx="6444720" cy="1283400"/>
                          </a:xfrm>
                          <a:prstGeom prst="roundRect">
                            <a:avLst>
                              <a:gd name="adj" fmla="val 581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705200"/>
                            <a:ext cx="6572160" cy="9799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35600"/>
                            <a:ext cx="6438960" cy="2305800"/>
                          </a:xfrm>
                          <a:prstGeom prst="roundRect">
                            <a:avLst>
                              <a:gd name="adj" fmla="val 331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587080"/>
                            <a:ext cx="6438960" cy="208800"/>
                          </a:xfrm>
                          <a:prstGeom prst="roundRect">
                            <a:avLst>
                              <a:gd name="adj" fmla="val 2271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069120"/>
                            <a:ext cx="2723400" cy="1562760"/>
                          </a:xfrm>
                          <a:prstGeom prst="roundRect">
                            <a:avLst>
                              <a:gd name="adj" fmla="val 3602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082440"/>
                            <a:ext cx="3695760" cy="1542960"/>
                          </a:xfrm>
                          <a:prstGeom prst="roundRect">
                            <a:avLst>
                              <a:gd name="adj" fmla="val 280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880600"/>
                            <a:ext cx="6445080" cy="247680"/>
                          </a:xfrm>
                          <a:prstGeom prst="roundRect">
                            <a:avLst>
                              <a:gd name="adj" fmla="val 24361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38560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240" y="4740120"/>
                            <a:ext cx="6094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680" y="8834040"/>
                            <a:ext cx="6438960" cy="202680"/>
                          </a:xfrm>
                          <a:prstGeom prst="roundRect">
                            <a:avLst>
                              <a:gd name="adj" fmla="val 2006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0661040"/>
                            <a:ext cx="6445080" cy="1445400"/>
                          </a:xfrm>
                          <a:prstGeom prst="roundRect">
                            <a:avLst>
                              <a:gd name="adj" fmla="val 432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632920"/>
                            <a:ext cx="6451560" cy="216000"/>
                          </a:xfrm>
                          <a:prstGeom prst="roundRect">
                            <a:avLst>
                              <a:gd name="adj" fmla="val 2588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2480" y="10146600"/>
                            <a:ext cx="249120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979200" y="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49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360"/>
                              <a:ext cx="249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8760" cy="10193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104200" y="7570440"/>
                              <a:ext cx="47822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&gt; A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20920" y="2320920"/>
                              <a:ext cx="510588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 &gt; D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 &gt; DF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080" y="7475760"/>
                            <a:ext cx="6450840" cy="1071720"/>
                          </a:xfrm>
                          <a:prstGeom prst="roundRect">
                            <a:avLst>
                              <a:gd name="adj" fmla="val 864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180.6pt;width:738.65pt;height:959.4pt" coordorigin="-4584,3612" coordsize="14773,19188">
                <v:roundrect id="shape_0" stroked="t" o:allowincell="f" style="position:absolute;left:-78;top:9657;width:10148;height:202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ect id="shape_0" stroked="t" o:allowincell="f" style="position:absolute;left:-161;top:7368;width:10349;height:1543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83;top:19069;width:10139;height:363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3;top:13481;width:10139;height:328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92;top:14240;width:4288;height:246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4233;top:14261;width:5819;height:24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73;top:9219;width:10149;height:38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70;top:8439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0;top:7423;width:959;height: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71;top:13870;width:10139;height:318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6;top:16747;width:10149;height:2275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6;top:8829;width:1015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272;top:15937;width:3922;height:524">
                  <v:line id="shape_0" from="1814,15937" to="4194,15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16197" to="4194,16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16462" to="4194,16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584;top:3612;width:8041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43;top:11880;width:753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&gt; A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84;top:3613;width:804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 &gt; D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 &gt; DF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-77;top:11731;width:10158;height:168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1"/>
              </w:rPr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7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823"/>
      </w:tblGrid>
      <w:tr>
        <w:trPr>
          <w:trHeight w:val="340" w:hRule="exact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82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ÇÃO FAZENDÁRIA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1134"/>
        <w:gridCol w:w="709"/>
        <w:gridCol w:w="5245"/>
      </w:tblGrid>
      <w:tr>
        <w:trPr>
          <w:trHeight w:val="397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748296487"/>
            <w:bookmarkStart w:id="3" w:name="__Fieldmark__6_274829648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NÃ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748296487"/>
            <w:bookmarkStart w:id="5" w:name="__Fieldmark__7_274829648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245" w:type="dxa"/>
            <w:tcBorders/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PARA US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8"/>
        <w:gridCol w:w="1409"/>
        <w:gridCol w:w="851"/>
        <w:gridCol w:w="1702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DOADOR (Se houver mais de 2 (dois) doadores, utilizar o ANEXO I)</w:t>
            </w:r>
          </w:p>
        </w:tc>
        <w:tc>
          <w:tcPr>
            <w:tcW w:w="3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DOADORE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</w:rPr>
              <w:instrText xml:space="preserve"> FORMTEXT </w:instrText>
            </w:r>
            <w:r>
              <w:rPr>
                <w:bCs/>
                <w:sz w:val="16"/>
              </w:rPr>
            </w:r>
            <w:r>
              <w:rPr>
                <w:sz w:val="16"/>
                <w:bCs/>
              </w:rPr>
              <w:fldChar w:fldCharType="separate"/>
            </w:r>
            <w:r>
              <w:rPr>
                <w:bCs/>
                <w:sz w:val="16"/>
              </w:rPr>
              <w:t>     </w:t>
            </w:r>
            <w:r/>
            <w:r>
              <w:rPr>
                <w:sz w:val="16"/>
                <w:bCs/>
              </w:rPr>
              <w:fldChar w:fldCharType="end"/>
            </w:r>
            <w:r>
              <w:rPr>
                <w:bCs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OADOR Nº 0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6" w:name="Texto5"/>
            <w:bookmarkStart w:id="7" w:name="Texto5"/>
            <w:bookmarkEnd w:id="7"/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8" w:name="Texto8"/>
            <w:bookmarkStart w:id="9" w:name="Texto8"/>
            <w:bookmarkEnd w:id="9"/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10" w:name="Texto3"/>
            <w:bookmarkStart w:id="11" w:name="Texto3"/>
            <w:bookmarkEnd w:id="11"/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OADOR Nº 02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5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 (Utilizar o ANEXO II)</w:t>
            </w:r>
          </w:p>
        </w:tc>
        <w:tc>
          <w:tcPr>
            <w:tcW w:w="397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BENEFICIÁRIO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</w:rPr>
              <w:instrText xml:space="preserve"> FORMTEXT </w:instrText>
            </w:r>
            <w:r>
              <w:rPr>
                <w:bCs/>
                <w:sz w:val="16"/>
              </w:rPr>
            </w:r>
            <w:r>
              <w:rPr>
                <w:sz w:val="16"/>
                <w:bCs/>
              </w:rPr>
              <w:fldChar w:fldCharType="separate"/>
            </w:r>
            <w:r>
              <w:rPr>
                <w:bCs/>
                <w:sz w:val="16"/>
              </w:rPr>
              <w:t>     </w:t>
            </w:r>
            <w:r/>
            <w:r>
              <w:rPr>
                <w:sz w:val="16"/>
                <w:bCs/>
              </w:rPr>
              <w:fldChar w:fldCharType="end"/>
            </w:r>
            <w:r>
              <w:rPr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6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ENS E DIREITOS TRANSMITIDOS (Utilizar o ANEXO II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5817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6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34_2748296487"/>
            <w:bookmarkStart w:id="13" w:name="__Fieldmark__34_2748296487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OAÇÃO PLENA DE QUAISQUER BENS E DIREITOS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CLUSIVE NUMERÁRIO)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7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36_2748296487"/>
            <w:bookmarkStart w:id="15" w:name="__Fieldmark__36_2748296487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AÇÃO DA NUA PROPRIEDADE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7_2748296487"/>
            <w:bookmarkStart w:id="17" w:name="__Fieldmark__37_2748296487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AÇÃO COM RESERVA DE USUFRUTO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8_2748296487"/>
            <w:bookmarkStart w:id="19" w:name="__Fieldmark__38_2748296487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TITUIÇÃO DE USUFRUTO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9_2748296487"/>
            <w:bookmarkStart w:id="21" w:name="__Fieldmark__39_2748296487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UTROS (ESPECIFICAR)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8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238" w:hRule="exact"/>
        </w:trPr>
        <w:tc>
          <w:tcPr>
            <w:tcW w:w="3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</w:t>
            </w:r>
          </w:p>
        </w:tc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2041" w:hRule="exact"/>
        </w:trPr>
        <w:tc>
          <w:tcPr>
            <w:tcW w:w="10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9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IDENTIFICAÇÃO DO RESPONSÁVEL PELA DECLARAÇÃO</w:t>
            </w:r>
          </w:p>
        </w:tc>
      </w:tr>
      <w:tr>
        <w:trPr>
          <w:trHeight w:val="160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DECLARAÇ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0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0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0" w:hRule="exact"/>
          <w:cantSplit w:val="true"/>
        </w:trPr>
        <w:tc>
          <w:tcPr>
            <w:tcW w:w="4323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O requerente opta expressamente por receber as intimações relativas ao PTA por meio do correio eletrônico, nos termos do art. 10, § 2º, do RPTA/Decreto nº 44.747/08.  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iCs/>
                <w:sz w:val="13"/>
                <w:szCs w:val="13"/>
              </w:rPr>
              <w:t xml:space="preserve">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bookmarkStart w:id="22" w:name="__Fieldmark__54_2748296487"/>
            <w:bookmarkStart w:id="23" w:name="__Fieldmark__54_2748296487"/>
            <w:bookmarkEnd w:id="23"/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ÃO 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5_2748296487"/>
            <w:bookmarkStart w:id="25" w:name="__Fieldmark__55_274829648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SIM.  </w:t>
            </w:r>
            <w:r>
              <w:rPr>
                <w:rFonts w:cs="Arial" w:ascii="Arial" w:hAnsi="Arial"/>
                <w:iCs/>
                <w:sz w:val="13"/>
                <w:szCs w:val="13"/>
              </w:rPr>
              <w:t>Para tal fim, indica o endereço eletrônico acima, comprometendo-se a informar, inclusive, as alterações posteriores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26" w:name="Texto44"/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26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</w: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0"/>
          <w:szCs w:val="4"/>
        </w:rPr>
      </w:pPr>
      <w:r>
        <w:rPr>
          <w:rFonts w:cs="Arial" w:ascii="Arial" w:hAnsi="Arial"/>
          <w:sz w:val="10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 06.07.09 – 27/06/2008</w:t>
        <w:tab/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32:00Z</dcterms:created>
  <dc:creator>MILTON COSENZA DIONISIO</dc:creator>
  <dc:description/>
  <cp:keywords/>
  <dc:language>en-US</dc:language>
  <cp:lastModifiedBy>milton.cosenza</cp:lastModifiedBy>
  <cp:lastPrinted>2008-02-01T13:30:00Z</cp:lastPrinted>
  <dcterms:modified xsi:type="dcterms:W3CDTF">2010-07-09T17:32:00Z</dcterms:modified>
  <cp:revision>2</cp:revision>
  <dc:subject/>
  <dc:title>Mod - 06 01 22 - REQUERIMENTO DE RECONHECIMENTO</dc:title>
</cp:coreProperties>
</file>