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13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04140</wp:posOffset>
                      </wp:positionH>
                      <wp:positionV relativeFrom="paragraph">
                        <wp:posOffset>-4445</wp:posOffset>
                      </wp:positionV>
                      <wp:extent cx="6680200" cy="839343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0160" cy="83934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2pt;margin-top:-0.35pt;width:525.95pt;height:660.8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14350" cy="501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EQUERIMENTO PARA CREDENCIAMENTO / DESCREDENCIAMENTO DE EMPRESA INTERVENTORA - ECF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435</wp:posOffset>
                </wp:positionH>
                <wp:positionV relativeFrom="paragraph">
                  <wp:posOffset>38735</wp:posOffset>
                </wp:positionV>
                <wp:extent cx="6572250" cy="1765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76400"/>
                        </a:xfrm>
                        <a:prstGeom prst="roundRect">
                          <a:avLst>
                            <a:gd name="adj" fmla="val 1110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05pt;margin-top:3.05pt;width:517.45pt;height:13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37"/>
        <w:gridCol w:w="4253"/>
        <w:gridCol w:w="4748"/>
      </w:tblGrid>
      <w:tr>
        <w:trPr>
          <w:trHeight w:val="227" w:hRule="exact"/>
        </w:trPr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1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0"/>
              </w:rPr>
              <w:t>PEDIDO DE: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3923770795"/>
            <w:bookmarkStart w:id="1" w:name="__Fieldmark__0_3923770795"/>
            <w:bookmarkEnd w:id="1"/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   CREDENCIAMENTO INICIAL</w:t>
            </w:r>
          </w:p>
        </w:tc>
        <w:tc>
          <w:tcPr>
            <w:tcW w:w="4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3923770795"/>
            <w:bookmarkStart w:id="3" w:name="__Fieldmark__1_3923770795"/>
            <w:bookmarkEnd w:id="3"/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   CANCELAMENTO DE CREDENCIAMENT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895"/>
        <w:gridCol w:w="1099"/>
        <w:gridCol w:w="2303"/>
        <w:gridCol w:w="3261"/>
        <w:gridCol w:w="850"/>
        <w:gridCol w:w="1630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05</wp:posOffset>
                      </wp:positionV>
                      <wp:extent cx="6572250" cy="27260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2725920"/>
                              </a:xfrm>
                              <a:prstGeom prst="roundRect">
                                <a:avLst>
                                  <a:gd name="adj" fmla="val 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05pt;margin-top:0.15pt;width:517.45pt;height:214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2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0"/>
              </w:rPr>
              <w:t>DADOS DA EMPRESA REQUERENTE</w:t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OME COMERCIAL / RAZÃO SOCIAL / DENOMINAÇÃO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OME FANTASIA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INSCRIÇÃO ESTADUAL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CNPJ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INSCRIÇÃO MUNICIPAL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REGISTRO NA JUCEMG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REGISTRO NO CREA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TERMO DE CREDENCIAMENTO E RESPONSABILIDADE (SE HOUVER)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LOGRADOURO (RUA, AV, PRAÇA, ETC)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ÚMER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COMPLEMENTO</w:t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BAIRRO</w:t>
            </w:r>
          </w:p>
        </w:tc>
      </w:tr>
      <w:tr>
        <w:trPr>
          <w:trHeight w:val="284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786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UNICÍP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UF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78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3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FONE 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FAX </w:t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E-MAIL</w:t>
            </w:r>
          </w:p>
        </w:tc>
      </w:tr>
      <w:tr>
        <w:trPr>
          <w:trHeight w:val="284" w:hRule="exact"/>
        </w:trPr>
        <w:tc>
          <w:tcPr>
            <w:tcW w:w="23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fldChar w:fldCharType="begin">
                <w:ffData>
                  <w:name w:val="Texto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50165</wp:posOffset>
                </wp:positionV>
                <wp:extent cx="6572250" cy="673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673200"/>
                        </a:xfrm>
                        <a:prstGeom prst="roundRect">
                          <a:avLst>
                            <a:gd name="adj" fmla="val 1206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25pt;margin-top:3.95pt;width:517.45pt;height:5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42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3</w:t>
            </w:r>
          </w:p>
        </w:tc>
        <w:tc>
          <w:tcPr>
            <w:tcW w:w="1004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ECLARAÇÕES DA EMPRESA REQUERENTE</w:t>
            </w:r>
          </w:p>
        </w:tc>
      </w:tr>
      <w:tr>
        <w:trPr>
          <w:trHeight w:val="805" w:hRule="exact"/>
        </w:trPr>
        <w:tc>
          <w:tcPr>
            <w:tcW w:w="10351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13940</wp:posOffset>
                      </wp:positionH>
                      <wp:positionV relativeFrom="paragraph">
                        <wp:posOffset>-1449705</wp:posOffset>
                      </wp:positionV>
                      <wp:extent cx="4107180" cy="368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1072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 xml:space="preserve">FLUXO: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>1ª VIA: REQUERENTE &gt; SEF/MG (DICAC/SAIF/SRE) - PROCESSAMENTO E ARQUIVAM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 xml:space="preserve">              2ª VIA: REQUERENTE &gt; SEF/MG (DICAC/SAIF/SRE) &gt; REQUERENTE (APÓS DECISÃO)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82.25pt;margin-top:-114.2pt;width:323.35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 xml:space="preserve">FLUXO: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>1ª VIA: REQUERENTE &gt; SEF/MG (DICAC/SAIF/SRE) - PROCESSAMENTO E ARQUIV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 xml:space="preserve">              2ª VIA: REQUERENTE &gt; SEF/MG (DICAC/SAIF/SRE) &gt; REQUERENTE (APÓS DECISÃO)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aps/>
                <w:color w:val="000000"/>
                <w:sz w:val="14"/>
                <w:szCs w:val="14"/>
              </w:rPr>
              <w:t>O REQUERENTE ACIMA IDENTIFICADO opta expressamente por receber as intimações e informações relativas a este expediente por meio do correio eletrônico, nos termos do art. 10, § 2º, do RPTA/Decreto nº 44.747/08. Para tal fim, indica o endereço eletrôni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CIMA, </w:t>
            </w:r>
            <w:r>
              <w:rPr>
                <w:rFonts w:cs="Arial" w:ascii="Arial" w:hAnsi="Arial"/>
                <w:caps/>
                <w:color w:val="000000"/>
                <w:sz w:val="14"/>
                <w:szCs w:val="14"/>
              </w:rPr>
              <w:t>comprometendo-se a informar, inclusive, as alterações posteriores. Declara estar ciente de que, em se tratando de intimação por meio de correio eletrônico, esta se considera efetivada no 6º (sexto)  dia a contar do envio da mensagem, conforme art. 12, inciso IV, do RPTA.</w:t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6"/>
          <w:szCs w:val="2"/>
        </w:rPr>
      </w:pPr>
      <w:r>
        <w:rPr>
          <w:rFonts w:cs="Arial" w:ascii="Arial" w:hAnsi="Arial"/>
          <w:color w:val="000000"/>
          <w:sz w:val="6"/>
          <w:szCs w:val="2"/>
        </w:rPr>
      </w:r>
    </w:p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40640</wp:posOffset>
                </wp:positionV>
                <wp:extent cx="6572250" cy="1714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714680"/>
                        </a:xfrm>
                        <a:prstGeom prst="roundRect">
                          <a:avLst>
                            <a:gd name="adj" fmla="val 37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3.2pt;width:517.45pt;height:13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97"/>
        <w:gridCol w:w="1464"/>
        <w:gridCol w:w="169"/>
        <w:gridCol w:w="1908"/>
        <w:gridCol w:w="901"/>
        <w:gridCol w:w="1396"/>
        <w:gridCol w:w="163"/>
        <w:gridCol w:w="240"/>
        <w:gridCol w:w="1260"/>
        <w:gridCol w:w="1981"/>
        <w:gridCol w:w="561"/>
      </w:tblGrid>
      <w:tr>
        <w:trPr>
          <w:trHeight w:val="227" w:hRule="exact"/>
        </w:trPr>
        <w:tc>
          <w:tcPr>
            <w:tcW w:w="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4</w:t>
            </w:r>
          </w:p>
        </w:tc>
        <w:tc>
          <w:tcPr>
            <w:tcW w:w="10043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RESPONSÁVEL PELAS INFORMAÇÕES </w:t>
            </w:r>
            <w:r>
              <w:rPr>
                <w:rFonts w:cs="Arial" w:ascii="Arial" w:hAnsi="Arial"/>
                <w:color w:val="000000"/>
                <w:sz w:val="14"/>
              </w:rPr>
              <w:t>(SÓCIO, RESPONSÁVEL OU REPRESENTANTE LEGAL DA REQUERENTE)</w:t>
            </w:r>
          </w:p>
        </w:tc>
      </w:tr>
      <w:tr>
        <w:trPr>
          <w:trHeight w:val="170" w:hRule="exact"/>
        </w:trPr>
        <w:tc>
          <w:tcPr>
            <w:tcW w:w="780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PF</w:t>
            </w:r>
          </w:p>
        </w:tc>
      </w:tr>
      <w:tr>
        <w:trPr>
          <w:trHeight w:val="284" w:hRule="exact"/>
        </w:trPr>
        <w:tc>
          <w:tcPr>
            <w:tcW w:w="78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8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RG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ÓRGAO EMISSOR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REGISTRO NO CREA (SE HOUVER)</w:t>
            </w:r>
          </w:p>
        </w:tc>
      </w:tr>
      <w:tr>
        <w:trPr>
          <w:trHeight w:val="284" w:hRule="exact"/>
        </w:trPr>
        <w:tc>
          <w:tcPr>
            <w:tcW w:w="3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right="-54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5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NDEREÇO RESIDENCIAL</w:t>
            </w:r>
          </w:p>
        </w:tc>
      </w:tr>
      <w:tr>
        <w:trPr>
          <w:trHeight w:val="284" w:hRule="exact"/>
          <w:cantSplit w:val="true"/>
        </w:trPr>
        <w:tc>
          <w:tcPr>
            <w:tcW w:w="1035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0206" w:leader="none"/>
              </w:tabs>
              <w:ind w:right="126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74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AIRRO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MUNICÍPI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UF</w:t>
            </w:r>
          </w:p>
        </w:tc>
      </w:tr>
      <w:tr>
        <w:trPr>
          <w:trHeight w:val="284" w:hRule="exact"/>
          <w:cantSplit w:val="true"/>
        </w:trPr>
        <w:tc>
          <w:tcPr>
            <w:tcW w:w="474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ind w:right="-7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bookmarkStart w:id="4" w:name="Texto47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bookmarkEnd w:id="4"/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6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ATA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0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</w:t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36195</wp:posOffset>
                </wp:positionV>
                <wp:extent cx="6563995" cy="2279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22795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2.85pt;width:516.8pt;height:179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"/>
        <w:gridCol w:w="121"/>
        <w:gridCol w:w="25"/>
        <w:gridCol w:w="1136"/>
        <w:gridCol w:w="163"/>
        <w:gridCol w:w="1165"/>
        <w:gridCol w:w="163"/>
        <w:gridCol w:w="1911"/>
        <w:gridCol w:w="163"/>
        <w:gridCol w:w="130"/>
        <w:gridCol w:w="386"/>
        <w:gridCol w:w="455"/>
        <w:gridCol w:w="163"/>
        <w:gridCol w:w="3986"/>
        <w:gridCol w:w="29"/>
        <w:gridCol w:w="134"/>
        <w:gridCol w:w="13"/>
        <w:gridCol w:w="14"/>
        <w:gridCol w:w="2"/>
      </w:tblGrid>
      <w:tr>
        <w:trPr>
          <w:trHeight w:val="227" w:hRule="exact"/>
        </w:trPr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5</w:t>
            </w:r>
          </w:p>
        </w:tc>
        <w:tc>
          <w:tcPr>
            <w:tcW w:w="10036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ARA USO DA SEF/MG</w:t>
            </w:r>
          </w:p>
        </w:tc>
      </w:tr>
      <w:tr>
        <w:trPr>
          <w:trHeight w:val="170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ESPACHO / DECISÃO</w:t>
            </w:r>
          </w:p>
        </w:tc>
      </w:tr>
      <w:tr>
        <w:trPr>
          <w:trHeight w:val="595" w:hRule="exact"/>
        </w:trPr>
        <w:tc>
          <w:tcPr>
            <w:tcW w:w="10345" w:type="dxa"/>
            <w:gridSpan w:val="1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ind w:right="-1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88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147" w:hRule="exact"/>
        </w:trPr>
        <w:tc>
          <w:tcPr>
            <w:tcW w:w="188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ATA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LOCA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 BASE NAS INFORMAÇÕES ACIMA PRESTADAS, NOS DOCUMENTOS ANEXOS E NO DISPOSTO NA LEGISLAÇÃO VIGENTE, DECLARO QUE O PEDIDO ACIMA FOI:</w:t>
            </w:r>
          </w:p>
        </w:tc>
      </w:tr>
      <w:tr>
        <w:trPr>
          <w:trHeight w:val="227" w:hRule="exact"/>
          <w:cantSplit w:val="true"/>
        </w:trPr>
        <w:tc>
          <w:tcPr>
            <w:tcW w:w="334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5" w:name="__Fieldmark__40_3923770795"/>
            <w:bookmarkStart w:id="6" w:name="__Fieldmark__40_3923770795"/>
            <w:bookmarkEnd w:id="6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31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EFERIDO 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" w:name="__Fieldmark__41_3923770795"/>
            <w:bookmarkStart w:id="8" w:name="__Fieldmark__41_3923770795"/>
            <w:bookmarkEnd w:id="8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80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NDEFERIDO</w:t>
            </w:r>
          </w:p>
        </w:tc>
      </w:tr>
      <w:tr>
        <w:trPr>
          <w:trHeight w:val="170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IVO DO INDEFERIMENTO</w:t>
            </w:r>
          </w:p>
        </w:tc>
      </w:tr>
      <w:tr>
        <w:trPr>
          <w:trHeight w:val="851" w:hRule="exact"/>
          <w:cantSplit w:val="true"/>
        </w:trPr>
        <w:tc>
          <w:tcPr>
            <w:tcW w:w="10331" w:type="dxa"/>
            <w:gridSpan w:val="1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38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40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NOME 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SP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98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SSINATUR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ind w:right="1026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  <w:t>MOD.06.07.95 - 19/11/2013</w:t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74295</wp:posOffset>
                </wp:positionV>
                <wp:extent cx="6697980" cy="57912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8160" cy="5791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5.85pt;width:527.35pt;height:45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2"/>
        </w:rPr>
        <w:tab/>
        <w:tab/>
        <w:tab/>
        <w:tab/>
        <w:tab/>
        <w:tab/>
        <w:tab/>
      </w:r>
    </w:p>
    <w:tbl>
      <w:tblPr>
        <w:tblW w:w="1052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52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val="en-US" w:eastAsia="en-US"/>
              </w:rPr>
              <w:drawing>
                <wp:inline distT="0" distB="0" distL="0" distR="0">
                  <wp:extent cx="514350" cy="5010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ENDA DE MINAS GERAIS</w:t>
            </w:r>
          </w:p>
        </w:tc>
        <w:tc>
          <w:tcPr>
            <w:tcW w:w="755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EQUERIMENTO PARA CREDENCIAMENTO / DESCREDENCIAMENTO DE EMPRESA INTERVENTORA - ECF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  <w:lang w:val="en-US" w:eastAsia="en-US"/>
        </w:rPr>
      </w:pPr>
      <w:r>
        <w:rPr>
          <w:rFonts w:cs="Arial" w:ascii="Arial" w:hAnsi="Arial"/>
          <w:b/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2225</wp:posOffset>
                </wp:positionV>
                <wp:extent cx="6490335" cy="5153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5153040"/>
                        </a:xfrm>
                        <a:prstGeom prst="roundRect">
                          <a:avLst>
                            <a:gd name="adj" fmla="val 1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pt;margin-top:1.75pt;width:511pt;height:4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  <w:gridCol w:w="1159"/>
      </w:tblGrid>
      <w:tr>
        <w:trPr/>
        <w:tc>
          <w:tcPr>
            <w:tcW w:w="9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 w:before="4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 QUE DEVEM SER APRESENTADOS COM O PEDIDO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pacing w:lineRule="auto" w:line="360" w:before="4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ENDÊNCIA</w:t>
            </w:r>
          </w:p>
        </w:tc>
      </w:tr>
      <w:tr>
        <w:trPr/>
        <w:tc>
          <w:tcPr>
            <w:tcW w:w="90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caso de credenciamento inicial:</w:t>
            </w:r>
          </w:p>
        </w:tc>
        <w:tc>
          <w:tcPr>
            <w:tcW w:w="115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o documento constitutivo da empresa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última alteração contratual, se houver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tLeast" w:line="200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última alteração contratual que contenha a cláusula de administração e gerência da sociedade, se houver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procuração e do documento de identidade do representante legal da empresa, se for o caso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dão negativa de débito com a Fazenda Pública Federal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dão negativa de débito com a Fazenda Pública Municipal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ção, assinada pelo representante legal da empresa, dos bens integrantes do seu ativo permanente, contendo, além dos demais componentes, os equipamentos, ferramentas e utensílios utilizados na prestação de serviço de intervenção técnica em ECF, com a respectiva quantidade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ovante de registro da empresa no Conselho Regional de Engenharia, Arquitetura e Agronomia (CREA)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ção de Intenção de Credenciamento emitida pelo fabricante do ECF cuja marca se pretenda obter o credenciamento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dos documentos comprobatórios de que o sócio majoritário ou o titular de empresa individual requerente teve participação societária em outra empresa interventora credenciada e de que o período entre a constituição da nova empresa e o seu desligamento da empresa anterior é inferior a 6 (seis) meses, no caso de empresa estabelecida neste Estado há menos de 2 (dois) anos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ovante de recolhimento da Taxa de Expediente devida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servação: Após a análise, sendo aprovado o pedido, deverão ser apresentados:</w:t>
            </w:r>
          </w:p>
          <w:p>
            <w:pPr>
              <w:pStyle w:val="Normal"/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) </w:t>
            </w:r>
            <w:bookmarkStart w:id="9" w:name="3111"/>
            <w:r>
              <w:rPr>
                <w:rFonts w:cs="Arial" w:ascii="Arial" w:hAnsi="Arial"/>
                <w:color w:val="000000"/>
                <w:sz w:val="16"/>
                <w:szCs w:val="16"/>
              </w:rPr>
              <w:t>Termo</w:t>
            </w:r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de Credenciamento e Responsabilidade, preenchido e assinado em duas vias, em formulário MOD.06.07.122 disponível no link: </w:t>
            </w:r>
            <w:hyperlink r:id="rId4">
              <w:bookmarkEnd w:id="9"/>
              <w:r>
                <w:rPr>
                  <w:rStyle w:val="InternetLink"/>
                  <w:rFonts w:cs="Arial"/>
                  <w:szCs w:val="16"/>
                </w:rPr>
                <w:t>http://www.fazenda.mg.gov.br/empresas/ecf/files/tcreresp.zip</w:t>
              </w:r>
            </w:hyperlink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(para empresas terceirizadas) ou formulário MOD.06.07.121 disponível no link </w:t>
            </w:r>
            <w:hyperlink r:id="rId5">
              <w:r>
                <w:rPr>
                  <w:rStyle w:val="InternetLink"/>
                  <w:rFonts w:cs="Arial"/>
                  <w:szCs w:val="16"/>
                </w:rPr>
                <w:t>http://www.fazenda.mg.gov.br/empresas/ecf/files/tcrerespfab.zip</w:t>
              </w:r>
            </w:hyperlink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(para estabelecimento interventor pertencente ao fabricante do ECF)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ind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caso de cancelamento de credenciamento:</w:t>
            </w:r>
          </w:p>
        </w:tc>
        <w:tc>
          <w:tcPr>
            <w:tcW w:w="1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2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cres autorizados pela SEF/MG não utilizados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ind w:right="1026" w:hanging="0"/>
        <w:rPr/>
      </w:pPr>
      <w:r>
        <w:rPr>
          <w:rFonts w:cs="Arial" w:ascii="Arial" w:hAnsi="Arial"/>
          <w:color w:val="000000"/>
          <w:sz w:val="12"/>
          <w:szCs w:val="20"/>
        </w:rPr>
        <w:t>MOD.06.07.95 - 19/11/2013</w:t>
      </w:r>
    </w:p>
    <w:sectPr>
      <w:type w:val="continuous"/>
      <w:pgSz w:w="11906" w:h="16838"/>
      <w:pgMar w:left="1134" w:right="567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26" w:hanging="0"/>
      <w:outlineLvl w:val="0"/>
    </w:pPr>
    <w:rPr>
      <w:rFonts w:ascii="Arial" w:hAnsi="Arial" w:cs="Arial"/>
      <w:b/>
      <w:color w:val="auto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26" w:hanging="0"/>
      <w:jc w:val="center"/>
      <w:outlineLvl w:val="1"/>
    </w:pPr>
    <w:rPr>
      <w:rFonts w:ascii="Arial" w:hAnsi="Arial" w:cs="Arial"/>
      <w:b/>
      <w:color w:val="auto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auto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azenda.mg.gov.br/empresas/ecf/files/tcreresp.zip" TargetMode="External"/><Relationship Id="rId5" Type="http://schemas.openxmlformats.org/officeDocument/2006/relationships/hyperlink" Target="http://www.fazenda.mg.gov.br/empresas/ecf/files/tcrerespfab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37:00Z</dcterms:created>
  <dc:creator>SEF</dc:creator>
  <dc:description/>
  <cp:keywords/>
  <dc:language>en-US</dc:language>
  <cp:lastModifiedBy>Paulo Gilberto Gonçalves</cp:lastModifiedBy>
  <cp:lastPrinted>2013-11-19T07:49:00Z</cp:lastPrinted>
  <dcterms:modified xsi:type="dcterms:W3CDTF">2013-11-19T10:51:00Z</dcterms:modified>
  <cp:revision>12</cp:revision>
  <dc:subject/>
  <dc:title>Requerimeno para credenciamento / descredenciamento de empresa interventora - ecf</dc:title>
</cp:coreProperties>
</file>