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24" w:hanging="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 xml:space="preserve">Passo a Passo - </w:t>
      </w: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>Nota fiscal avulsa –</w:t>
      </w:r>
      <w:r>
        <w:rPr>
          <w:rFonts w:cs="Times New Roman" w:ascii="Times New Roman" w:hAnsi="Times New Roman"/>
          <w:b/>
          <w:color w:val="4F6228"/>
          <w:sz w:val="24"/>
          <w:szCs w:val="24"/>
        </w:rPr>
        <w:t xml:space="preserve"> emissão para não-inscritos no cadastro de contribuintes do ICMS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11"/>
        <w:gridCol w:w="2835"/>
        <w:gridCol w:w="1571"/>
      </w:tblGrid>
      <w:tr>
        <w:trPr/>
        <w:tc>
          <w:tcPr>
            <w:tcW w:w="9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098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Nota fiscal avulsa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missão para não-inscritos no cadastro de contribuintes do ICMS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688" w:hRule="atLeast"/>
        </w:trPr>
        <w:tc>
          <w:tcPr>
            <w:tcW w:w="58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cessar o sítio da SEF/MG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</w:tr>
      <w:tr>
        <w:trPr>
          <w:trHeight w:val="2372" w:hRule="atLeast"/>
        </w:trPr>
        <w:tc>
          <w:tcPr>
            <w:tcW w:w="58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Preencher e assinar o formulário “Requerimento de Nota Fiscal Avulsa”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Formulário disponível em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&gt; Empresas &gt; Formulários &gt; Formulários Diversos.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36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12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Apresentar o requerimento na Administração Fazendária de sua circunscrição, com os seguintes documentos: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I) Documentos do remetente: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1. Requerimento preenchido e assinado (disponível para download – campo “Links” abaixo);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2. Se o remetente é pessoa física: Cópia do CPF e da Carteira de Identidade;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3. Se o remetente é pessoa jurídica: Cópia do CNPJ e cópia do Contrato Social com a última alteração ou cópia do Estatuto e da última ata de eleição da Diretoria;</w:t>
            </w:r>
          </w:p>
          <w:p>
            <w:pPr>
              <w:pStyle w:val="Normal"/>
              <w:spacing w:lineRule="atLeast" w:line="268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4. Se o remetente é empreendedor autônomo (artesão, artista plástico etc.): Cópia do comprovante de inscrição como empreendedor autônomo na categoria profissional;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5. Se o remetente for representado: Procuração (original e cópia simples ou cópia autenticada).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II) Documentos da carga: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1. Para emissão de Nota Fiscal de venda de veículo por pessoa física: Cópia do documento do veículo com recibo preenchido e firma reconhecida;</w:t>
            </w:r>
          </w:p>
          <w:p>
            <w:pPr>
              <w:pStyle w:val="Normal"/>
              <w:spacing w:lineRule="atLeast" w:line="268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2. Para emissão de Nota Fiscal de venda de mercadoria: Cópia e 1ª via original da Nota Fiscal de aquisição da mercadoria;</w:t>
            </w:r>
          </w:p>
          <w:p>
            <w:pPr>
              <w:pStyle w:val="Normal"/>
              <w:spacing w:lineRule="atLeast" w:line="268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3. Para emissão de Nota Fiscal de mudança para fora do Estado: lista dos bens a serem transportados em 02 (duas) vias;</w:t>
            </w:r>
          </w:p>
          <w:p>
            <w:pPr>
              <w:pStyle w:val="Normal"/>
              <w:spacing w:lineRule="atLeast" w:line="268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4. Para emissão de Nota Fiscal de operação envolvendo mercadorias/bens: Cópia e 1ª via original da Nota Fiscal de aquisição da mercadoria.</w:t>
            </w:r>
          </w:p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III) Original dos Documentos de Arrecadação Estadual (DAE) que comprovem o recolhimento dos seguintes tributos: ICMS sobre o valor da mercadoria; ICMS sobre o frete; Taxa de expediente para emissão da Nota Fiscal Avulsa.</w:t>
            </w:r>
          </w:p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Administração Fazendária da circunscrição do seu domicílio. Ver endereços das Administrações Fazendárias em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&gt; A Secretaria &gt; Endereços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Via Internet: Gratu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Unidades da SEF-MG: R$15,83 (até 31/12/2014)</w:t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" TargetMode="External"/><Relationship Id="rId4" Type="http://schemas.openxmlformats.org/officeDocument/2006/relationships/hyperlink" Target="http://www.fazenda.mg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6:27:00Z</dcterms:created>
  <dc:creator>descomplicar</dc:creator>
  <dc:description/>
  <cp:keywords/>
  <dc:language>en-US</dc:language>
  <cp:lastModifiedBy>eduardo.pena</cp:lastModifiedBy>
  <dcterms:modified xsi:type="dcterms:W3CDTF">2014-01-10T12:33:00Z</dcterms:modified>
  <cp:revision>7</cp:revision>
  <dc:subject/>
  <dc:title> PASSO A PASSO</dc:title>
</cp:coreProperties>
</file>