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 xml:space="preserve">Passo a Passo - </w:t>
      </w: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>Documentos fiscais – extravio, danificação ou desaparecimento - informaçõe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124"/>
        <w:gridCol w:w="3969"/>
        <w:gridCol w:w="118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Documentos fiscais – extravio, danificação ou desaparecimento - informações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642" w:hRule="atLeast"/>
        </w:trPr>
        <w:tc>
          <w:tcPr>
            <w:tcW w:w="4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Acessar a página da SEF/MG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rviço disponibilizado na We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fazenda.mg.gov.br</w:t>
              </w:r>
            </w:hyperlink>
          </w:p>
        </w:tc>
        <w:tc>
          <w:tcPr>
            <w:tcW w:w="1187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1351" w:hRule="atLeast"/>
        </w:trPr>
        <w:tc>
          <w:tcPr>
            <w:tcW w:w="4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Clicar em "Empresas” / “Documentos Fiscais” / “Documento de extravio, danificação ou desaparecimento de documentos fiscais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Link para informaçõe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documentos_fiscais/extravio.htm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Preencher, imprimir e assinar o formulário “Comunicado de Extravio, Danificação ou Desaparecimento de Documento Fiscal” - Mod. 06.04.09, em duas vi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Formulário disponível a partir do link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unicado de Extravio, Danificação ou Desaparecimento de Documento Fiscal</w:t>
              </w:r>
            </w:hyperlink>
          </w:p>
        </w:tc>
        <w:tc>
          <w:tcPr>
            <w:tcW w:w="1187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Anexar ao formulário acima c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ópia reprográfica da procuração acompanhada da cópia da identidade do procurador, se for o cas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1187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20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A critério da Administração Fazendária (AF), podem também ser exigidos:</w:t>
            </w:r>
          </w:p>
          <w:p>
            <w:pPr>
              <w:pStyle w:val="Normal"/>
              <w:spacing w:lineRule="atLeast" w:line="268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a. Boletim de Ocorrência ou laudo pericial;</w:t>
              <w:br/>
              <w:t>b. Comprovante de comunicação do fato ao Fisco Federal, quando por este exigida;</w:t>
              <w:br/>
              <w:t>c. Cópia do contrato social, ata de constituição ou última alteração da gráfica que contenha cláusula de gerência;</w:t>
              <w:br/>
              <w:t>d. Outros documentos que possam subsidiar a análise da repartição fazendária.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1187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67" w:hRule="atLeast"/>
        </w:trPr>
        <w:tc>
          <w:tcPr>
            <w:tcW w:w="46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Protocolar o processo na Administração Fazendária de sua circunscriçã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Administração Fazendária da circunscrição do Contribuinte. Ver endereços das Administrações Fazendárias em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&gt; A Secretaria &gt; Endereços.</w:t>
            </w:r>
          </w:p>
        </w:tc>
        <w:tc>
          <w:tcPr>
            <w:tcW w:w="1187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hyperlink" Target="http://www.fazenda.mg.gov.br/empresas/documentos_fiscais/extravio.htm" TargetMode="External"/><Relationship Id="rId4" Type="http://schemas.openxmlformats.org/officeDocument/2006/relationships/hyperlink" Target="http://www.fazenda.mg.gov.br/empresas/formularios/diversos/files/mod060409.zip" TargetMode="External"/><Relationship Id="rId5" Type="http://schemas.openxmlformats.org/officeDocument/2006/relationships/hyperlink" Target="http://www.fazenda.mg.gov.b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08:00Z</dcterms:created>
  <dc:creator>descomplicar</dc:creator>
  <dc:description/>
  <cp:keywords/>
  <dc:language>en-US</dc:language>
  <cp:lastModifiedBy>antonio.fiuza</cp:lastModifiedBy>
  <dcterms:modified xsi:type="dcterms:W3CDTF">2011-10-07T18:13:00Z</dcterms:modified>
  <cp:revision>5</cp:revision>
  <dc:subject/>
  <dc:title> PASSO A PASSO</dc:title>
</cp:coreProperties>
</file>